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wartość opracowani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pis techniczn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bliczenia techniczn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ysunki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ozdzielnica TG klatek I-VI</w:t>
        <w:tab/>
        <w:tab/>
        <w:tab/>
        <w:tab/>
        <w:tab/>
        <w:t>nr E1÷E6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ozdzielnica mieszkaniowa Tm</w:t>
        <w:tab/>
        <w:tab/>
        <w:tab/>
        <w:tab/>
        <w:tab/>
        <w:t>nr E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ozdzielnica administracyjna Ta</w:t>
        <w:tab/>
        <w:tab/>
        <w:tab/>
        <w:tab/>
        <w:tab/>
        <w:t>nr E8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zut</w:t>
        <w:tab/>
        <w:t>piwnicy</w:t>
        <w:tab/>
        <w:tab/>
        <w:tab/>
        <w:tab/>
        <w:tab/>
        <w:tab/>
        <w:tab/>
        <w:t>nr E9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zut parteru</w:t>
        <w:tab/>
        <w:tab/>
        <w:tab/>
        <w:tab/>
        <w:tab/>
        <w:tab/>
        <w:tab/>
        <w:tab/>
        <w:t>nr E10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Rzut </w:t>
        <w:tab/>
        <w:t>dachu</w:t>
        <w:tab/>
        <w:tab/>
        <w:tab/>
        <w:tab/>
        <w:tab/>
        <w:tab/>
        <w:tab/>
        <w:tab/>
        <w:t>nr E11</w:t>
      </w:r>
    </w:p>
    <w:p>
      <w:pPr>
        <w:pStyle w:val="Normal"/>
        <w:spacing w:lineRule="auto" w:line="360"/>
        <w:ind w:left="14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360"/>
        <w:ind w:left="1695" w:hanging="0"/>
        <w:jc w:val="both"/>
        <w:rPr/>
      </w:pPr>
      <w:r>
        <w:rPr/>
        <w:t>Podstawa prawna: zlecenie inwestora</w:t>
      </w:r>
    </w:p>
    <w:p>
      <w:pPr>
        <w:pStyle w:val="Normal"/>
        <w:spacing w:lineRule="auto" w:line="360"/>
        <w:ind w:left="1695" w:hanging="0"/>
        <w:jc w:val="both"/>
        <w:rPr/>
      </w:pPr>
      <w:r>
        <w:rPr/>
        <w:t>Podstawa techniczna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Warunki przyłączenia z dnia 23.05.2012 znak OD3/RR1/1106/2012 wydane przez ENEA Operator sp. z o.o. Oddział Dystrybucji Szczecin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Projekty architektury, wod.-kanal. i c.o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Aktualnie obowiązujące przepisy i norm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Zakres projektu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 xml:space="preserve">Projekt obejmuje wykonanie instalacji elektrycznych wewnętrznych w przebudowywanym ze zmianą sposobu użytkowania budynku biurowym byłej straży granicznej na budynek mieszkalny wielorodzinny. Projekt obejmuje wykonanie układów pomiarowych dla mieszkań i odbiorów administracyjnych, instalację elektryczną, TV, domofonów i instalację odgromową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Bez zmian pozostaje tylko instalacja i tablica główna kotłown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Rozwiązania projektowe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W obiekcie znajdować się będzie 6 klatek schodowych z niezależnymi wejściami. W każdej z klatek schodowych znajdować się będzie tablica główna zasilana z odrębnych złącz kablowych usytuowanych na zewnątrz budynku. Projekt i lokalizacja złącz kablowych w  opracowaniu ENEA Operator sp. z o.o.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Od złącza kablowego będzie ułożona linia kablowa YKY 4x16mm</w:t>
      </w:r>
      <w:r>
        <w:rPr>
          <w:vertAlign w:val="superscript"/>
        </w:rPr>
        <w:t>2</w:t>
      </w:r>
      <w:r>
        <w:rPr/>
        <w:t xml:space="preserve"> do rozdzielnicy głównej TG usytuowanej w klatce schodowej. Kabel ułożony będzie w rurze osłonowej w posadzce i wprowadzony na wyłącznik główny znajdujący się w tablicy TG. W rozdzielnicy TG należy zamontować wyłącznik główny FRX 125A (przy każdym z wejść umieścić kasetkę z przyciskiem wyzwalającym, umożliwiającym wyłączenie wszystkich tablic głównych jednocześnie) ochronnik oraz zabezpieczenia przelicznikowe dla poszczególnych lokali mieszkalnych, licznika administracyjnego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(w przypadku klatki numer II), oraz szafki licznikowe osobne dla każdego z lokali zamykane na indywidualne klucze. W TG II znajdować się będzie tablica TA wyposażona w zabezpieczenia obwodów oświetlenia i domofonów poszczególnych klatek schodowych, zabezpieczenia obwodu gniazd podgrzewacza wody i pompki sanitarnej znajdujące się piwnicy budynku. Dodatkowo poprzez podlicznik zainstalowany w szafce licznikowej obok TA zasilana będzie istniejąca tablica główna kotłowni. Szafkę w której znajdować się będzie podlicznik kotłowni należy wyposażyć w indywidualny opis „podlicznik” oraz zwrócić szczególną uwagę na sposób podłączenia – jako podlicznik licznika administracyjnego. Oświetlenie klatek schodowych oraz korytarzy piwnicznych oraz pomieszczeń gospodarczych załączane będzie poprzez czujniki ruchu rozmieszczone w pobliżu opraw oświetleniowych. Oprawy na klatce schodowej i w korytarzach wyposażyć w inwertery  umożliwiające pracę oświetlenia przez 1h po zaniku zasilania.(oświetlenie awaryjne) Oświetlenie zewnętrzne załączane będzie poprzez oprawy z wbudowanymi czujkami zmierzchowymi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 xml:space="preserve">Dla każdego obwodu zasilania mieszkania przewidziano osobny pomiar energii licznikiem pomiaru bezpośredniego jednofazowym 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Wszystkie WLZ-y dla każdego lokalu będą wykonane przewodami 3 LgY10mm</w:t>
      </w:r>
      <w:r>
        <w:rPr>
          <w:vertAlign w:val="superscript"/>
        </w:rPr>
        <w:t>2</w:t>
      </w:r>
      <w:r>
        <w:rPr/>
        <w:t xml:space="preserve"> ułożone w rurkach instalacyjnych do poszczególnych tablic mieszkaniowych ułożonych w korytarzu pod tynkiem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Każde mieszkanie będzie wyposażone w tablicę bezpiecznikową Tm w której będą zabezpieczenia obwodów oświetlenia gniazd wtykowych, pralki, podgrzewacza zasobnikowego i obwodu jednofazowego kuchenki elektrycznej. Instalacje elektryczne w mieszkaniach wykonać przewodem YDYżo 750V układanym pod tynk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Osprzęt podtynkowy lub do płyt gipsowo-kartonowych. Dla oświetlenia przewidziano wypusty oświetleniowe do indywidualnego doboru użytkownika.  Gniazda wtykowe  16/A/N/PE montować w pokojach na wysokości 0,3 m od podłogi, w kuchni 1,1 m a w łazienkach 1,3 m od podłogi. W łazienkach oraz w kuchniach należy wykonać miejscową szynę wyrównawczą (MSW) do której należy przyłączyć wszystkie urządzenia i rurociągi metalowe oraz przewód PE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Należy do tego użyć puszki z zaciskami. Połączenia wykonać przewodem LY 6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Dla instalacji TV i domofonów przewidziano ułożenie rurek izolacyjnych Ø 21mm</w:t>
      </w:r>
      <w:r>
        <w:rPr>
          <w:vertAlign w:val="superscript"/>
        </w:rPr>
        <w:t>2</w:t>
      </w:r>
      <w:r>
        <w:rPr/>
        <w:t xml:space="preserve"> w których należy pozostawić drut stalowy Ø 1mm dla ułatwienia wciągania przewodów. Gniazda TV instalować na wysokości 0,3 m od podłogi. Na poszczególnych klatkach schodowych dla urządzeń TV przewidziano szafkę stalową o wymiarach 380x400x270mm. Instalację TV powinna wykonać firma specjalistyczna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</w:r>
    </w:p>
    <w:p>
      <w:pPr>
        <w:pStyle w:val="Normal"/>
        <w:spacing w:lineRule="auto" w:line="360"/>
        <w:ind w:left="127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chrona odgromowa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Jako zwody poziome należy wykorzystać pokrycie dachu, wykonane z blachy stalowej. Na przewody odprowadzające wykorzystane będą słupy nośne budynków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 xml:space="preserve"> </w:t>
      </w:r>
      <w:r>
        <w:rPr/>
        <w:t xml:space="preserve">Osprzęt odgromowy Dehn’a lub równorzędny. 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Wszystkie urządzenia i części metalowe w dachu należy łączyć do stalowego pokrycia dachu. Oporność uziomu mierzona z każdego złącza kontrolnego (rozłącznego) nie może być większa niż 10 omów. Należy zapewnić ciągłość połączeń: metalowe pokrycie dachu – słup stalowy- uziom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Uziemienia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 xml:space="preserve">Uziemić należy zacisk PEN w rozdzielnicy głównej TG. Należy wykorzystać uzbrojenie fundamentów budynku z tym ,że połączenia muszą być spawane. Uziom fundamentowy należy połączyć z uziomem instalacji odgromowej. Oporność uziomu nie większa niż 10 omów. Podział szyn na N i PE nastąpi w uziemionym zacisku PEN w rozdzielnicy TG. Od tego punktu instalacja pracuje w systemie TN-S i wszystkie obwody jednofazowe 3-żyłowe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Ochrona przed niebezpiecznym napięciem dotyku</w:t>
      </w:r>
      <w:r>
        <w:rPr/>
        <w:t>.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Jako ochronę dodatkową zastosowano „SZYBKIE SAMOCZYNNE WYŁACZENIE”,  które będzie realizowane przez bezpieczniki instalacyjne oraz wyłączniki różnicowo – prądowe o prądzie wyzwolenia I</w:t>
      </w:r>
      <w:r>
        <w:rPr>
          <w:vertAlign w:val="subscript"/>
        </w:rPr>
        <w:t>Δn</w:t>
      </w:r>
      <w:r>
        <w:rPr/>
        <w:t xml:space="preserve"> = 30m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Bezpieczeństwo pracy i ochrona zdrowia podczas robót elektrycznych</w:t>
      </w:r>
    </w:p>
    <w:p>
      <w:pPr>
        <w:pStyle w:val="Normal"/>
        <w:spacing w:lineRule="auto" w:line="360"/>
        <w:ind w:left="1275" w:hanging="0"/>
        <w:jc w:val="both"/>
        <w:rPr/>
      </w:pPr>
      <w:r>
        <w:rPr/>
        <w:t>W czasie robót montażowych i prac ziemnych należy przestrzegać aktualnie obowiązujących zasad bezpieczeństwa pracy. Kierownik budowy przed rozpoczęciem prac powinien przeszkolić pracowników w tym zakresie. Kierownik budowy, inspektor nadzoru i pracownicy zatrudnieni powinni posiadać wymagane kwalifikacje zawodowe. Obowiązek doboru odpowiedniego personelu oraz kontroli ich pracy spoczywa na kierowniku robót i inspektorach nadzoru inwestorskiego. Teren budowy i wykopy dla kabli powinny być odpowiednio zabezpieczone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i/>
          <w:i/>
        </w:rPr>
      </w:pPr>
      <w:r>
        <w:rPr>
          <w:b/>
        </w:rPr>
        <w:t>Uwagi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1620" w:hanging="360"/>
        <w:jc w:val="both"/>
        <w:rPr/>
      </w:pPr>
      <w:r>
        <w:rPr/>
        <w:t>Roboty na budowie powinny być wykonane zgodnie z „Warunkami technicznymi wykonania robót budowlano-montażowych. Cz. V - Instalacje elektryczn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1620" w:hanging="360"/>
        <w:jc w:val="both"/>
        <w:rPr/>
      </w:pPr>
      <w:r>
        <w:rPr/>
        <w:t>Przed przystąpieniem do robót należy we właściwym terminie powiadomić zainteresowane strony. Należy też uwzględnić uwagi zawarte w uzgodnien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1620" w:hanging="360"/>
        <w:jc w:val="both"/>
        <w:rPr/>
      </w:pPr>
      <w:r>
        <w:rPr/>
        <w:t>Przed przekazaniem do eksploatacji wykonanej linii kablowej należy wykonać pomiar izolacji odcinków kabli oraz rezystancji uziemienia sieciow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134" w:hanging="0"/>
        <w:jc w:val="both"/>
        <w:rPr>
          <w:b/>
          <w:b/>
        </w:rPr>
      </w:pPr>
      <w:r>
        <w:rPr>
          <w:b/>
        </w:rPr>
        <w:tab/>
        <w:t>2.0 Obliczenia techniczn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134" w:hanging="0"/>
        <w:jc w:val="both"/>
        <w:rPr/>
      </w:pPr>
      <w:r>
        <w:rPr/>
        <w:t>2.1 linie zasilające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ab/>
        <w:t>W budynku znajduje się 6 klatek schodowych. Dla Obliczeń przyjąłem najbardziej rozbudowaną klatką schodową nr II w której znajduje się również licznik Administracyjn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134" w:hanging="0"/>
        <w:jc w:val="both"/>
        <w:rPr>
          <w:b/>
          <w:b/>
        </w:rPr>
      </w:pPr>
      <w:r>
        <w:rPr/>
        <w:tab/>
        <w:tab/>
        <w:tab/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x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60"/>
        <w:ind w:left="1134" w:hanging="0"/>
        <w:jc w:val="both"/>
        <w:rPr/>
      </w:pPr>
      <w:r>
        <w:rPr/>
        <w:t>dla zasilania rozdzielnicy głównej dobrano kabel  YKY 4x16mm</w:t>
      </w:r>
      <w:r>
        <w:rPr>
          <w:vertAlign w:val="superscript"/>
        </w:rPr>
        <w:t>2</w:t>
      </w:r>
      <w:r>
        <w:rPr/>
        <w:t xml:space="preserve"> o Idd=56A w przypadku ułożenia w rurce izolowanej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134" w:hanging="0"/>
        <w:jc w:val="both"/>
        <w:rPr/>
      </w:pPr>
      <w:r>
        <w:rPr/>
        <w:tab/>
        <w:t xml:space="preserve">2.2 tablica mieszkaniowa </w:t>
      </w:r>
    </w:p>
    <w:p>
      <w:pPr>
        <w:pStyle w:val="Normal"/>
        <w:tabs>
          <w:tab w:val="clear" w:pos="708"/>
          <w:tab w:val="left" w:pos="1678" w:leader="none"/>
        </w:tabs>
        <w:spacing w:lineRule="auto" w:line="360"/>
        <w:ind w:left="1134" w:hanging="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342011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5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Oświetleni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4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Gniazda wtykowe 1-fazow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,0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Kuchnia elektrycz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5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Pralk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5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Podgrzewacz wod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,00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Razem 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,40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86.3pt;mso-wrap-distance-left:7.05pt;mso-wrap-distance-right:7.05pt;mso-wrap-distance-top:0pt;mso-wrap-distance-bottom:0pt;margin-top: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59"/>
                        <w:gridCol w:w="2127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Oświetleni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0,4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Gniazda wtykowe 1-fazow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3,0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Kuchnia elektrycz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1,5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Pralk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1,5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Podgrzewacz wod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2,00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Razem P</w:t>
                            </w:r>
                            <w:r>
                              <w:rPr>
                                <w:vertAlign w:val="subscript"/>
                              </w:rPr>
                              <w:t>i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7" w:hanging="0"/>
                              <w:jc w:val="right"/>
                              <w:rPr/>
                            </w:pPr>
                            <w:r>
                              <w:rPr/>
                              <w:t>8,40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283"/>
        <w:rPr/>
      </w:pPr>
      <w:r>
        <w:rPr/>
        <w:t>Moc obliczeniowa wynosi:</w:t>
      </w:r>
    </w:p>
    <w:p>
      <w:pPr>
        <w:pStyle w:val="Normal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x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x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</m:oMath>
      </m:oMathPara>
    </w:p>
    <w:p>
      <w:pPr>
        <w:pStyle w:val="Normal"/>
        <w:numPr>
          <w:ilvl w:val="0"/>
          <w:numId w:val="2"/>
        </w:numPr>
        <w:ind w:left="1134" w:hanging="283"/>
        <w:jc w:val="both"/>
        <w:rPr>
          <w:b/>
          <w:b/>
        </w:rPr>
      </w:pPr>
      <w:r>
        <w:rPr/>
        <w:t xml:space="preserve">Prąd obliczeniowy dla linii zasilającej TM przy założeniu mocy obliczeniow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/>
        <w:t xml:space="preserve"> wynosi:</w:t>
      </w:r>
    </w:p>
    <w:p>
      <w:pPr>
        <w:pStyle w:val="Normal"/>
        <w:tabs>
          <w:tab w:val="clear" w:pos="708"/>
          <w:tab w:val="left" w:pos="1139" w:leader="none"/>
        </w:tabs>
        <w:spacing w:lineRule="auto" w:line="360"/>
        <w:ind w:left="1134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1134" w:hanging="0"/>
        <w:jc w:val="both"/>
        <w:rPr/>
      </w:pPr>
      <w:r>
        <w:rPr>
          <w:b/>
        </w:rPr>
        <w:tab/>
      </w:r>
      <w:r>
        <w:rPr/>
        <w:t>Dobrano przewód zasilający 3LgY 10mm układany w rurce  instalacyjnej w ty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rPr/>
      </w:pPr>
      <w:r>
        <w:rPr/>
        <w:tab/>
        <w:t xml:space="preserve">Opracował </w:t>
      </w:r>
    </w:p>
    <w:p>
      <w:pPr>
        <w:pStyle w:val="Normal"/>
        <w:tabs>
          <w:tab w:val="clear" w:pos="708"/>
          <w:tab w:val="left" w:pos="6186" w:leader="none"/>
        </w:tabs>
        <w:rPr/>
      </w:pPr>
      <w:r>
        <w:rPr/>
        <w:tab/>
        <w:tab/>
        <w:t>Inż. Henryk Gałgański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5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8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300"/>
      <w:gridCol w:w="900"/>
    </w:tblGrid>
    <w:tr>
      <w:trPr>
        <w:trHeight w:val="703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0" w:leader="none"/>
              <w:tab w:val="center" w:pos="4536" w:leader="none"/>
              <w:tab w:val="right" w:pos="9072" w:leader="none"/>
            </w:tabs>
            <w:snapToGrid w:val="false"/>
            <w:ind w:right="57" w:hanging="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right="57" w:hanging="0"/>
            <w:jc w:val="center"/>
            <w:rPr>
              <w:rFonts w:ascii="Arial Narrow" w:hAnsi="Arial Narrow" w:cs="Arial"/>
              <w:bCs/>
              <w:color w:val="000000"/>
              <w:sz w:val="16"/>
              <w:szCs w:val="16"/>
            </w:rPr>
          </w:pPr>
          <w:r>
            <w:rPr>
              <w:rFonts w:cs="Arial" w:ascii="Arial Narrow" w:hAnsi="Arial Narrow"/>
              <w:bCs/>
              <w:color w:val="000000"/>
              <w:sz w:val="16"/>
              <w:szCs w:val="16"/>
            </w:rPr>
            <w:t xml:space="preserve">PRZEBUDOWA ZE ZMIANĄ SPOSOBU UŻYTKOWANIA  BUDYNKU BIUROWEGO SŁUŻB GARNICZNYCH NA BUDYNEK WIELORODZINNY </w:t>
          </w:r>
          <w:r>
            <w:rPr>
              <w:rFonts w:cs="Arial Narrow" w:ascii="Arial Narrow" w:hAnsi="Arial Narrow"/>
              <w:sz w:val="16"/>
              <w:szCs w:val="16"/>
            </w:rPr>
            <w:t>Z LOKALAMI MIESZKALNYMI KOMUNALNYMI I SOCJALNYMI WRAZ Z NIEZBĘDNYM ZAGOSPODAROWANIEM TERENU ORAZ INFRASTRUKTURĄ TECHNICZNĄ, ROSÓWEK 17 , DZ. NR 116/75,  117/1, 130/3, obr. geod. Kamieniec, gm. Kołbaskowo,</w:t>
          </w:r>
          <w:r>
            <w:rPr>
              <w:rFonts w:cs="Arial Narrow" w:ascii="Arial Narrow" w:hAnsi="Arial Narrow"/>
              <w:sz w:val="20"/>
            </w:rPr>
            <w:t xml:space="preserve"> </w:t>
          </w:r>
          <w:r>
            <w:rPr>
              <w:rFonts w:cs="Arial Narrow" w:ascii="Arial Narrow" w:hAnsi="Arial Narrow"/>
              <w:color w:val="000080"/>
              <w:sz w:val="18"/>
              <w:szCs w:val="18"/>
            </w:rPr>
            <w:t>Projekt budowlany - OPIS TECHNICZNY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0" w:leader="none"/>
              <w:tab w:val="center" w:pos="4536" w:leader="none"/>
              <w:tab w:val="right" w:pos="9072" w:leader="none"/>
            </w:tabs>
            <w:ind w:right="57" w:hanging="0"/>
            <w:jc w:val="center"/>
            <w:rPr>
              <w:rFonts w:ascii="Arial Narrow" w:hAnsi="Arial Narrow" w:cs="Arial Narrow"/>
              <w:color w:val="000080"/>
              <w:sz w:val="16"/>
              <w:szCs w:val="20"/>
            </w:rPr>
          </w:pPr>
          <w:r>
            <w:rPr>
              <w:rFonts w:cs="Arial Narrow" w:ascii="Arial Narrow" w:hAnsi="Arial Narrow"/>
              <w:color w:val="000080"/>
              <w:sz w:val="16"/>
              <w:szCs w:val="20"/>
            </w:rPr>
            <w:t>11’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703"/>
        </w:tabs>
        <w:ind w:left="27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11"/>
        </w:tabs>
        <w:ind w:left="34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79"/>
        </w:tabs>
        <w:ind w:left="4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87"/>
        </w:tabs>
        <w:ind w:left="5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55"/>
        </w:tabs>
        <w:ind w:left="62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63"/>
        </w:tabs>
        <w:ind w:left="6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31"/>
        </w:tabs>
        <w:ind w:left="8031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7:40:00Z</dcterms:created>
  <dc:creator>GALGANSKA</dc:creator>
  <dc:description/>
  <dc:language>en-US</dc:language>
  <cp:lastModifiedBy>Jarek</cp:lastModifiedBy>
  <cp:lastPrinted>2012-07-10T16:18:00Z</cp:lastPrinted>
  <dcterms:modified xsi:type="dcterms:W3CDTF">2014-11-29T17:40:00Z</dcterms:modified>
  <cp:revision>2</cp:revision>
  <dc:subject/>
  <dc:title>PROJEKT BUDOWLANY</dc:title>
</cp:coreProperties>
</file>