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Cs w:val="24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ę oświetlenia ulicznego w miejscowości Rosówek, gmina Kołbaskowo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5-17T11:33:00Z</dcterms:modified>
  <cp:revision>2</cp:revision>
  <dc:subject/>
  <dc:title>Załącznik nr 7 do SIWZ – zobowiązanie</dc:title>
</cp:coreProperties>
</file>