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drawing>
          <wp:inline distT="0" distB="0" distL="0" distR="0">
            <wp:extent cx="372745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1a do siwz</w:t>
      </w:r>
      <w:r>
        <w:rPr>
          <w:sz w:val="22"/>
          <w:szCs w:val="22"/>
        </w:rPr>
        <w:t xml:space="preserve"> …………………………………………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 pieczęć wykonaw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ce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dla zadania inwestycyjnego pn.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>Budowa ciągu pieszo-rowerowego od miejscowości Karwowo do miejscowości Przecław, gmina Kołbaskowo (w procedurze zaprojektuj i wybuduj)</w:t>
      </w:r>
      <w:r>
        <w:rPr>
          <w:b/>
          <w:bCs/>
          <w:sz w:val="24"/>
          <w:szCs w:val="24"/>
        </w:rPr>
        <w:t>”,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składam(y) niniejszy wykaz cen: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6786"/>
        <w:gridCol w:w="2268"/>
      </w:tblGrid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ozycja 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tap przedmiotu zamówienia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 brutto 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tap pierwszy zadania: obejmuje wykonanie kompletnej dokumentacji projektowej oraz uzyskanie wymaganych prawem decyzji oraz zezwoleń na budowę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drogi gminnej do terenów Inwestycyjnych stanowiących działkę nr 1 z obrębu geod. Przecław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drogi pieszo - rowerowej o szerokości 3,0 m od m. Przecław do m. Karwowo wraz z budową miejsc odpoczynku;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Wynagrodzenie za pozycję C1 nie może stanowić więcej niż 3,2% wynagrodzenia umown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2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ap drugi zadania: obejmuje wykonanie robót budowlanych na podstawie dokumentacji projektowej, o której mowa w lit C1 oraz uzyskanie decyzji o pozwoleniu na użytkowanie oraz oddanie drogi gminnej wraz z drogą dla rowerów do użytkowania. </w:t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Wynagrodzenie za pozycję C1 nie może stanowić więcej niż 96,8% wynagrodzenia umown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cena (C1 + C2)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dn ………………                                    ……………………………………………..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(y) osób uprawnionych do reprezentacji         wykonawcy, w przypadku oferty wspólnej- podpis pełnomocnika wykonawców)</w:t>
      </w:r>
    </w:p>
    <w:sectPr>
      <w:headerReference w:type="default" r:id="rId4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16:00Z</dcterms:created>
  <dc:creator>mpiotr</dc:creator>
  <dc:description/>
  <cp:keywords/>
  <dc:language>en-US</dc:language>
  <cp:lastModifiedBy>Sokolowska</cp:lastModifiedBy>
  <cp:lastPrinted>2019-04-09T09:53:00Z</cp:lastPrinted>
  <dcterms:modified xsi:type="dcterms:W3CDTF">2019-06-04T13:21:00Z</dcterms:modified>
  <cp:revision>6</cp:revision>
  <dc:subject/>
  <dc:title/>
</cp:coreProperties>
</file>