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4020" cy="3898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4"/>
      <w:footerReference w:type="default" r:id="rId5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22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6-04T10:45:00Z</dcterms:modified>
  <cp:revision>4</cp:revision>
  <dc:subject/>
  <dc:title>Standardbriefformular</dc:title>
</cp:coreProperties>
</file>