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/>
      </w:pPr>
      <w:r>
        <w:rPr/>
        <w:t xml:space="preserve">Serwis fotograficzny dla obszaru projektu zmiany Miejscowego Planu Zagospodarowania Przestrzennego nr XXVIII/326/09 z dnia 9 listopada 2009 r. </w:t>
      </w:r>
    </w:p>
    <w:p>
      <w:pPr>
        <w:pStyle w:val="Normal"/>
        <w:spacing w:lineRule="auto" w:line="276"/>
        <w:ind w:left="-142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/>
        <w:t>dla terenów położonych w Obrębie Rajkowo</w:t>
      </w:r>
    </w:p>
    <w:p>
      <w:pPr>
        <w:pStyle w:val="Normal"/>
        <w:ind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1. Widok na teren łąkowy w kierunku północnym, na horyzoncie zabudowa Rajkowa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2. Wydeptana ścieżka przez teren łąkowy w kierunku zabudowań Rajkowa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9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Fot. 3. Widok na teren łąkowy w kierunku zachodnim, ławki i kosz na śmieci przy drodze rowerowej/chodniku dla pieszych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4. Linia elektroenergetyczna WN Krajnik – Glinki i słup kratownicowy na horyzoncie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5. Widok na teren zmiany planu w kierunku południowo-zachodnim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6. Widok na teren zmiany planu w kierunku północno-wschodnim – łąka, ciąg pieszo-rowerowy, zadrzewienia pasowe, linia WN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7. Południowo-zachodni narożnik terenu zmiany planu – początek pasowych zadrzewień śliwy domowej mirabelki zaatakowanych przez gąsienice namiotnika jabłoniowego, po prawej stronie jezdnia drogi powiatowej Aleja Śliwkowa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21:15:00Z</dcterms:created>
  <dc:creator>Magdalena Jakubowska</dc:creator>
  <dc:description/>
  <cp:keywords/>
  <dc:language>en-US</dc:language>
  <cp:lastModifiedBy>Agnieszka</cp:lastModifiedBy>
  <dcterms:modified xsi:type="dcterms:W3CDTF">2020-01-23T12:13:00Z</dcterms:modified>
  <cp:revision>5</cp:revision>
  <dc:subject/>
  <dc:title/>
</cp:coreProperties>
</file>