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/>
      </w:pPr>
      <w:commentRangeStart w:id="0"/>
      <w:r>
        <w:rPr/>
        <w:t xml:space="preserve">Serwis fotograficzny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/>
        <w:t xml:space="preserve">dla obszaru projektu zmiany </w:t>
      </w:r>
    </w:p>
    <w:p>
      <w:pPr>
        <w:pStyle w:val="Normal"/>
        <w:spacing w:lineRule="auto" w:line="276"/>
        <w:ind w:left="-142" w:hanging="0"/>
        <w:jc w:val="center"/>
        <w:rPr/>
      </w:pPr>
      <w:r>
        <w:rPr/>
        <w:t xml:space="preserve">Miejscowych Planów Zagospodarowania Przestrzennego </w:t>
      </w:r>
    </w:p>
    <w:p>
      <w:pPr>
        <w:pStyle w:val="Normal"/>
        <w:spacing w:lineRule="auto" w:line="276"/>
        <w:ind w:left="-142" w:hanging="0"/>
        <w:jc w:val="center"/>
        <w:rPr/>
      </w:pPr>
      <w:r>
        <w:rPr/>
        <w:t>Nr XIII/23/2000 z dnia 19 maja 2000 r. i Nr XXX/171/02 z dnia 29 sierpnia 2002 r.</w:t>
      </w:r>
    </w:p>
    <w:p>
      <w:pPr>
        <w:pStyle w:val="Normal"/>
        <w:spacing w:lineRule="auto" w:line="276"/>
        <w:ind w:left="-142" w:hanging="0"/>
        <w:jc w:val="center"/>
        <w:rPr/>
      </w:pPr>
      <w:r>
        <w:rPr/>
        <w:t xml:space="preserve">dla terenów położonych w Obrębie Warzymice </w:t>
      </w:r>
    </w:p>
    <w:p>
      <w:pPr>
        <w:pStyle w:val="Normal"/>
        <w:spacing w:lineRule="auto" w:line="276"/>
        <w:ind w:left="-142" w:hanging="0"/>
        <w:jc w:val="center"/>
        <w:rPr>
          <w:rFonts w:ascii="Georgia" w:hAnsi="Georgia" w:cs="Georgia"/>
          <w:i/>
          <w:i/>
          <w:sz w:val="28"/>
          <w:szCs w:val="28"/>
        </w:rPr>
      </w:pPr>
      <w:r>
        <w:rPr/>
        <w:t>(Os. Tęczowe Ogrody, Os. Bursztynowe)</w:t>
      </w:r>
    </w:p>
    <w:p>
      <w:pPr>
        <w:pStyle w:val="Normal"/>
        <w:ind w:hanging="0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799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. 1. Wjazd na teren Osiedla Tęczowe Ogrody zamykany szlabanem. Widok na linię WN i słup kratownicowy.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799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2. Wjazd na teren Osiedla Tęczowe Ogrody – widok na stróżówkę i budynek wielorodzinny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799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Fot. 3. </w:t>
            </w:r>
            <w:r>
              <w:rPr>
                <w:sz w:val="22"/>
                <w:szCs w:val="22"/>
                <w:lang w:val="en-US" w:eastAsia="en-US"/>
              </w:rPr>
              <w:t>Widok na Osiedle Tęczowe Ogrody i napowietrzną linię WN od strony południowej (otwarty teren uprawy rolnej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60085" cy="2834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4. Budynki wielorodzinne Os. Tęczowe Ogrody (źródło: Internet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971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5. Budynki wielorodzinne Os. Tęczowe Ogrody (źródło: Internet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1830" cy="2870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830" cy="287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ot. 6. </w:t>
            </w:r>
            <w:r>
              <w:rPr>
                <w:sz w:val="22"/>
                <w:szCs w:val="22"/>
              </w:rPr>
              <w:t>Budynki wielorodzinne Os. Tęczowe Ogrody (źródło: Internet)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1830" cy="2858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830" cy="285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ot. 7. </w:t>
            </w:r>
            <w:r>
              <w:rPr>
                <w:sz w:val="22"/>
                <w:szCs w:val="22"/>
              </w:rPr>
              <w:t>Budynek wielorodzinny na Os. Tęczowe Ogrody i teren rekreacyjny (źródło: Internet)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9450" cy="2799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t. 8. Widok na zabudowania Osiedla Bursztynowego od strony południowej (otwarty teren uprawy rolnej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53735" cy="2876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ot. 9. Widok na wille i teren rekreacyjny Osiedla Bursztynowego z lotu ptaka (źródło: Internet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29935" cy="3101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935" cy="310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 w:eastAsia="en-US"/>
              </w:rPr>
              <w:t>Fot. 10. Widok na zabudowania Osiedla Bursztynowego z lotu ptaka (źródło: Internet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dalena Jakubowska" w:date="2019-08-29T23:52:00Z" w:initials="M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ga, nie było dużo zdjęć więc wykorzystałam też część z Internetu. Czy tak można w tego typu opracowaniach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comments" Target="comment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21:59:00Z</dcterms:created>
  <dc:creator>Magdalena Jakubowska</dc:creator>
  <dc:description/>
  <cp:keywords/>
  <dc:language>en-US</dc:language>
  <cp:lastModifiedBy>Magdalena Jakubowska</cp:lastModifiedBy>
  <dcterms:modified xsi:type="dcterms:W3CDTF">2019-08-29T21:53:00Z</dcterms:modified>
  <cp:revision>10</cp:revision>
  <dc:subject/>
  <dc:title/>
</cp:coreProperties>
</file>