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Serwis fotograficzny dla obszaru projektu zmiany Miejscowego Planu Zagospodarowania Przestrzennego Nr XXV/69/01 z dnia 29 grudnia 2001 r. </w:t>
      </w:r>
    </w:p>
    <w:p>
      <w:pPr>
        <w:pStyle w:val="Normal"/>
        <w:spacing w:lineRule="auto" w:line="276"/>
        <w:ind w:left="-142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/>
        <w:t>dla terenów położonych w Obrębie Warzymice (Os. Dębowe, ul. Dębowa)</w:t>
      </w:r>
    </w:p>
    <w:p>
      <w:pPr>
        <w:pStyle w:val="Normal"/>
        <w:ind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. 1. Widok na teren zmiany Miejscowego planu (Osiedle Dębowe) z ul. Irysowej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Ogrodzenie terenu zmiany Miejscowego planu od strony południowo-zachodniej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3. Widok na osiedle Dębowe i ul. Dębową od ul. Irysowej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Zbiornik retencyjno-infiltracyjny na wody opadowe i roztopowe, w południowo-wschodnim krańcu obszaru zmiany Miejscowego planu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5. Widok na osiedle Dębowe od strony drogi krajowej nr 13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720" cy="279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ot. 6. </w:t>
            </w:r>
            <w:r>
              <w:rPr>
                <w:sz w:val="22"/>
                <w:szCs w:val="22"/>
              </w:rPr>
              <w:t>Widok na osiedle Dębowe od strony drogi krajowej nr 13 – miejsca postojowe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0720" cy="279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7. Pawilon handlowo-usługowy przy wschodniej granicy obszaru zmiany Miejscowego planu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1:59:00Z</dcterms:created>
  <dc:creator>Magdalena Jakubowska</dc:creator>
  <dc:description/>
  <cp:keywords/>
  <dc:language>en-US</dc:language>
  <cp:lastModifiedBy>Magdalena Jakubowska</cp:lastModifiedBy>
  <dcterms:modified xsi:type="dcterms:W3CDTF">2019-08-20T20:10:00Z</dcterms:modified>
  <cp:revision>7</cp:revision>
  <dc:subject/>
  <dc:title/>
</cp:coreProperties>
</file>