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536" w:leader="none"/>
        </w:tabs>
        <w:spacing w:lineRule="auto" w:line="240"/>
        <w:rPr/>
      </w:pPr>
      <w:r>
        <w:rPr/>
        <w:t>Uchwała Nr ………../2019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b/>
        </w:rPr>
        <w:t>RADY GMINY w KOŁBASKOWI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ab/>
        <w:t>z dnia ………. 2019 r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miejscowego planu zagospodarowania przestrzennego </w:t>
      </w:r>
    </w:p>
    <w:p>
      <w:pPr>
        <w:pStyle w:val="Normal"/>
        <w:jc w:val="center"/>
        <w:rPr/>
      </w:pPr>
      <w:r>
        <w:rPr>
          <w:b/>
        </w:rPr>
        <w:t xml:space="preserve">dla terenu w obrębie Warzymic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art. 20, ust. 1 ustawy z dnia 27 marca 2003 r. o planowaniu i zagospodarowaniu przestrzennym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t. j. Dz. U. z 2018 r. poz. 1945 z póź. zm.) Rada Gminy Kołbaskowo uchwala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1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pisy wstęp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</w:t>
      </w:r>
      <w:r>
        <w:rPr/>
        <w:t>1.</w:t>
      </w:r>
      <w:r>
        <w:rPr>
          <w:b/>
        </w:rPr>
        <w:t xml:space="preserve"> </w:t>
      </w:r>
      <w:r>
        <w:rPr/>
        <w:t>Zgodnie z uchwałą</w:t>
      </w:r>
      <w:r>
        <w:rPr>
          <w:b/>
        </w:rPr>
        <w:t xml:space="preserve"> </w:t>
      </w:r>
      <w:r>
        <w:rPr/>
        <w:t>nr II/30/2018 Rady Gminy Kołbaskowo z dnia 21 grudnia 2018 r. w sprawie przystąpienia do sporządzenia zmiany miejscowego planu zagospodarowania przestrzennego przyjętego uchwałą Nr XXV/69/01 z dnia 29 grudnia 2001 r. (Dz.U. Województwa Zachodniopomorskiego z 2002 r. Nr 8, poz. 144), po stwierdzeniu nienaruszalności ustaleń Studium uwarunkowań i kierunków zagospodarowania przestrzennego gminy Kołbaskowo przyjętego uchwałą nr</w:t>
      </w:r>
      <w:r>
        <w:rPr>
          <w:i/>
          <w:caps/>
        </w:rPr>
        <w:t xml:space="preserve"> </w:t>
      </w:r>
      <w:r>
        <w:rPr/>
        <w:t>XIII/125/2015 Rady Gminy Kołbaskowo z dnia 16 listopada 2015 r.</w:t>
      </w:r>
      <w:r>
        <w:rPr>
          <w:i/>
          <w:caps/>
        </w:rPr>
        <w:t xml:space="preserve">, </w:t>
      </w:r>
      <w:r>
        <w:rPr/>
        <w:t>uchwala się zmianę miejscowego planu zagospodarowania przestrzennego dla terenu w obrębie Warzymice w gminie Kołbaskowo o powierzchni 2,09 ha, zwaną dalej planem.</w:t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i/>
          <w:caps/>
          <w:strike/>
        </w:rPr>
      </w:r>
    </w:p>
    <w:p>
      <w:pPr>
        <w:pStyle w:val="Normal"/>
        <w:ind w:firstLine="360"/>
        <w:jc w:val="both"/>
        <w:rPr/>
      </w:pPr>
      <w:r>
        <w:rPr/>
        <w:t>Granicę obszaru objętego planem zaznaczono na rysunku planu w skali 1:1000, stanowiącym załączniki nr 1 do niniejsz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3. Integralnymi częściami planu są następujące załączniki do niniejszej uchwały:</w:t>
      </w:r>
    </w:p>
    <w:p>
      <w:pPr>
        <w:pStyle w:val="Normal"/>
        <w:ind w:left="360" w:hanging="360"/>
        <w:jc w:val="both"/>
        <w:rPr/>
      </w:pPr>
      <w:r>
        <w:rPr/>
        <w:t xml:space="preserve">1) </w:t>
        <w:tab/>
        <w:t>załącznik nr 1 –  rysunek miejscowego planu zagospodarowania przestrzennego w skali 1:1000,</w:t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załącznik nr 2, w arkuszach 1 – wyrys ze studium uwarunkowań i kierunków zagospodarowania przestrzennego gminy Kołbaskowo,</w:t>
      </w:r>
    </w:p>
    <w:p>
      <w:pPr>
        <w:pStyle w:val="Normal"/>
        <w:ind w:left="360" w:hanging="360"/>
        <w:jc w:val="both"/>
        <w:rPr/>
      </w:pPr>
      <w:r>
        <w:rPr/>
        <w:t xml:space="preserve">3) </w:t>
        <w:tab/>
        <w:t>załącznik nr 3 –  rozstrzygnięcie o sposobie rozpatrzenia uwag do projektu planu,</w:t>
      </w:r>
    </w:p>
    <w:p>
      <w:pPr>
        <w:pStyle w:val="Normal"/>
        <w:ind w:left="360" w:hanging="360"/>
        <w:jc w:val="both"/>
        <w:rPr/>
      </w:pPr>
      <w:r>
        <w:rPr/>
        <w:t xml:space="preserve">4) </w:t>
        <w:tab/>
        <w:t>załącznik nr 4 – rozstrzygnięcie o sposobie realizacji zapisanych w planie inwestycji z zakresu infrastruktury technicznej należących do zadań własnych gminy oraz zasad ich finansowania, zgodnie z przepisami o finansach publicznych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 Na obszarze planu, ustala się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znaczenie terenu oraz linie rozgraniczające teren o różnym przeznaczeniu lub     różnych zasadach zagospodarowania, a także szczególne warunki zagospodarowania terenu oraz ograniczenia w jego użytkowa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i kształtowania ładu przestrzennego oraz parametry i wskaźniki  kształtowania zabudowy oraz zagospodarowania terenu, w tym linie zabudowy, gabaryty obiektów i wskaźniki intensywności za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sady i warunki scalania i podziału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posób i termin tymczasowego zagospodarowania, urządzania i użytkowania teren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Cs/>
        </w:rPr>
        <w:t>2. Wyjaśnienia używanych pojęć: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b/>
        </w:rPr>
        <w:t>nieprzekraczalna linia zabudowy -</w:t>
      </w:r>
      <w:r>
        <w:rPr/>
        <w:t xml:space="preserve"> należy przez to rozumieć linię ograniczającą obszar, na którym dopuszcza się wznoszenie budynków, budowli pełniących funkcję budynków oraz określonych w ustaleniach planu budowli; nieprzekraczalna linia zabudowy nie dotyczy: elementów zagospodarowania terenu, balkonów, wykuszy, loggii, gzymsów, okapów, podokienników, zadaszeń nad wejściami, przedsionków, schodów zewnętrznych, pochylni, tarasów, części podziemnych obiektów budowlanych, o ile ustalenia planu nie stanowią inaczej;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b/>
        </w:rPr>
        <w:t>teren funkcjonalny</w:t>
      </w:r>
      <w:r>
        <w:rPr/>
        <w:t xml:space="preserve"> – teren, wyznaczony na rysunku planu liniami rozgraniczającymi, oznaczony symbolem literowym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b/>
          <w:bCs/>
        </w:rPr>
        <w:t>wysokość zabudowy</w:t>
      </w:r>
      <w:r>
        <w:rPr>
          <w:bCs/>
        </w:rPr>
        <w:t xml:space="preserve"> - należy przez to rozumieć </w:t>
      </w:r>
      <w:r>
        <w:rPr/>
        <w:t>wysokość mierzoną od najniższej rzędnej obrysu kondygnacji przyziemnej budynku odwzorowanej na podkładzie mapowym rysunku planu do najwyższej kalenicy dachu lub najwyższego punktu na pokryciu  budynku albo górnej krawędzi attyki; do wysokości zabudowy nie wlicza się urządzeń, instalacji i elementów technicznych, reklamowych (o ile nie mają formy attyki), takich jak anteny, maszty odgromnikowe, kominy, nadbudówki nad dachami;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b/>
        </w:rPr>
        <w:t>wskaźnik intensywności zabudowy „IZ”</w:t>
      </w:r>
      <w:r>
        <w:rPr/>
        <w:t xml:space="preserve"> - należy przez to rozumieć stosunek sumy powierzchni całkowitej kondygnacji nadziemnych wszystkich projektowanych obiektów do powierzchni terenu, obowiązujący dla każdej z działek budowlanych;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Univers-Medium;Univers" w:hAnsi="Univers-Medium;Univers" w:cs="Univers-Medium;Univers"/>
          <w:sz w:val="20"/>
          <w:szCs w:val="20"/>
        </w:rPr>
      </w:pPr>
      <w:r>
        <w:rPr>
          <w:b/>
        </w:rPr>
        <w:t>wskaźnik powierzchni zabudowy „PZ”</w:t>
      </w:r>
      <w:r>
        <w:rPr/>
        <w:t xml:space="preserve"> - należy przez to rozumieć stosunek maksymalnej powierzchni zabudowy do całkowitej powierzchni terenu, obowiązujący dla każdej z działek budowlanych na terenie funkcjonalnym. Do powierzchni zabudowy nie wlicza się: powierzchni obiektów budowlanych ani ich części nie wystających ponad powierzchnię terenu, powierzchni schodów zewnętrznych, ramp, daszków, markiz, występów dachowych itp.;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b/>
          <w:bCs/>
        </w:rPr>
        <w:t>dachy strome</w:t>
      </w:r>
      <w:r>
        <w:rPr>
          <w:bCs/>
        </w:rPr>
        <w:t xml:space="preserve"> - należy przez to rozumieć dachy jedno, dwu lub wielospadowe o pochyleniu głównych połaci od 25</w:t>
      </w:r>
      <w:r>
        <w:rPr>
          <w:bCs/>
          <w:vertAlign w:val="superscript"/>
        </w:rPr>
        <w:t>o</w:t>
      </w:r>
      <w:r>
        <w:rPr>
          <w:bCs/>
        </w:rPr>
        <w:t xml:space="preserve"> do 50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bCs/>
        </w:rPr>
      </w:pPr>
      <w:r>
        <w:rPr>
          <w:b/>
          <w:bCs/>
        </w:rPr>
        <w:t>dachy płaskie</w:t>
      </w:r>
      <w:r>
        <w:rPr>
          <w:bCs/>
        </w:rPr>
        <w:t xml:space="preserve"> - należy przez to rozumieć dachy jedno, dwu lub wielospadowe o pochyleniu połaci od 0 do 15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znaczenie i zasady zagospodarowania teren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>1. Ustalenia planu zawarte w tekście uchwały obejmują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MW/U</w:t>
      </w:r>
      <w:r>
        <w:rPr/>
        <w:t xml:space="preserve"> - teren zabudowy mieszkaniowej wielorodzinnej z dopuszczeniem usług wbudowanych w partery budynków i wolnostojących, ciągami dojazdowymi, parkingami i urządzeniami technicznymi do obsługi zabudowy,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 granicach obszaru objętego planem nie wprowadza się ustaleń w zakresie: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1) granic i sposobów zagospodarowania terenów górniczych oraz zagrożonych osuwaniem się mas ziemnych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terenów narażonych na niebezpieczeństwo powodzi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bszarów krajobrazu priorytetowego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udokumentowanych złóż kopalin;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5) ochrony i zasad kształtowania krajobrazu kulturowego, ochrony dziedzictwa kulturowego i zabytków, w tym krajobrazów kulturowych, dóbr kultury współczesnej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kształtowania przestrzeni publicznych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granic i sposobów zagospodarowania obszarów wymagających dokonania procedury scalenia i podziału nieruchomości; </w:t>
      </w:r>
    </w:p>
    <w:p>
      <w:pPr>
        <w:pStyle w:val="Normal"/>
        <w:jc w:val="both"/>
        <w:rPr/>
      </w:pPr>
      <w:r>
        <w:rPr/>
        <w:t>ze względu na brak występowania takich terenów, obszarów oraz obiek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Ustala się następujące zasady w zakresie zagospodarowania terenu i kształtowania zabudowy obowiązujące dla obszaru plan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dojazdy – ciągi komunikacyjne wydzielone lub urządzone w granicach terenu funkcjonalnego wyznaczają korytarze infrastruktury technicznej, w których mogą być prowadzone obiekty, urządzenia i sieci uzbrojenia terenu do obsługi terenu funkcjonalnego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w obszarze terenów funkcjonalnych dopuszcza się lokalizację obiektów, sieci i urządzeń infrastruktury technicznej oraz komunikacji, niezbędnych dla realizacji funkcji przeznaczenia terenów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 xml:space="preserve">dopuszcza się lokalizację obiektów budowlanych na granicy działek budowlanych, ustalenie nie obowiązuje dla granic działek będących jednocześnie granicami obszaru objętego planem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na całym obszarze objętym niniejszym planem wprowadza się zakaz lokalizowania obiektów o charakterze tymczasowym, kontenerowym, nietrwałych, nie związanych z placem budowy, w tym garaży i pawilonów blaszanych</w:t>
      </w:r>
      <w:r>
        <w:rPr>
          <w:bCs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przebieg linii rozgraniczających dla celów opracowań geodezyjnych i przebieg nieprzekraczalnej linii zabudowy należy określać poprzez odczyt osi odpowiednich linii z rysunku planu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dopuszcza się wtórny podział na działki pod warunkiem zapewnienia dla każdej z wyodrębnionych działek budowlanych dostępu do drogi publicznej, bezpośredniego lub poprzez ciągi komunikacyjne – ciągi dojazdowe, zgodnie z zasadami określonymi w ustaleniach szczegółowych, zasady zawarte w ustaleniach szczegółowych nie dotyczą działek przeznaczonych pod urządzenia infrastruktury technicznej, inżynieryjne urządzenia sieciowe i ciągi komunik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3.</w:t>
      </w:r>
    </w:p>
    <w:p>
      <w:pPr>
        <w:pStyle w:val="Normal"/>
        <w:ind w:left="360" w:hanging="0"/>
        <w:jc w:val="center"/>
        <w:rPr/>
      </w:pPr>
      <w:r>
        <w:rPr>
          <w:b/>
        </w:rPr>
        <w:t>Ustalenia z zakresu obsługi inżynieryjnej, komunikacji, obrony cywilnej i ochrony środowisk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 4.</w:t>
      </w:r>
      <w:r>
        <w:rPr/>
        <w:t xml:space="preserve"> 1. Obsługę obszaru w zakresie infrastruktury technicznej należy zapewnić z uwzględnieniem następujących zasad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wodę z istniejącej, poza obszarem objętym planem sieci wodociągowej ø 160 i ø 225 ; zaopatrzenie w wodę na cele przeciwpożarowe z hydrantów ulicznych nadziemnych montowanych na sieci wodociągowej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 xml:space="preserve">odprowadzenie ścieków do istniejącej, poza obszarem objętym planem, kanalizacji ściekowej ø 160 poprzez projektowaną kanalizację sanitarną grawitacyjno – tłoczną ze zrzutem ścieków na oczyszczalnię ścieków w Przecławiu lub innej wg wskazań gminnego systemu kanalizacyjnego, ponadto ustala się: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na terenach o rzędnej terenu uniemożliwiającej zastosowanie grawitacyjnego systemu odprowadzania ścieków sanitarnych dopuszcza się stosowanie indywidualnych rozwiązań przepompowni ścieków wraz z niezbędną infrastrukturą techniczną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 xml:space="preserve">dopuszcza się zrzucenie ścieków z części terenu do istniejącej w drodze powiatowej Szczecin - Warzymice kanalizacji ściekowej ø 160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 xml:space="preserve">odprowadzenie wód deszczowych do istniejącej poza obszarem objętym planem kanalizacji deszczowej o średnicy ø 800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 xml:space="preserve">na terenach o rzędnej terenu uniemożliwiającej zastosowanie grawitacyjnego systemu odprowadzania wód opadowych dopuszcza się odprowadzenie wód deszczowych do zbiornika retencyjnego na terenie objętym planem, zaopatrzonego w przepompownię odprowadzającą do istniejącej kanalizacji deszczowej z możliwością wykorzystania wody w sytuacjach kryzysowych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 xml:space="preserve">usuwanie odpadów stałych zgodnie z regulaminem obowiązującym na terenie gminy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 xml:space="preserve">elektroenergetyka: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zasilanie obszaru opracowania ze stacji transformatorowych 15/0,4 kV typu miejskiego, wolnostojących lub wbudowanych, lokalizowanych na terenie objętym planem; stacje zasilić przelotowo liniami kablowymi średniego napięcia, z istniejących linii energetycznych 15 kV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 xml:space="preserve">planowane obiekty zasilić rozdzielczą siecią kablową niskiego napięcia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gaz: </w:t>
      </w:r>
    </w:p>
    <w:p>
      <w:pPr>
        <w:pStyle w:val="Normal"/>
        <w:ind w:left="360" w:hanging="0"/>
        <w:jc w:val="both"/>
        <w:rPr/>
      </w:pPr>
      <w:r>
        <w:rPr/>
        <w:t xml:space="preserve">a) planowane obiekty zasilić z istniejącego poza obszarem objętym planem gazociągu  PE 225 rozdzielczą siecią średnioprężną, </w:t>
      </w:r>
    </w:p>
    <w:p>
      <w:pPr>
        <w:pStyle w:val="Normal"/>
        <w:ind w:left="360" w:hanging="0"/>
        <w:jc w:val="both"/>
        <w:rPr/>
      </w:pPr>
      <w:r>
        <w:rPr/>
        <w:t>b) przyłączanie odbiorców za pośrednictwem węzłów redukcyjnych na ciśnienie użytkowe,</w:t>
      </w:r>
    </w:p>
    <w:p>
      <w:pPr>
        <w:pStyle w:val="Normal"/>
        <w:ind w:left="374" w:hanging="374"/>
        <w:jc w:val="both"/>
        <w:rPr/>
      </w:pPr>
      <w:r>
        <w:rPr/>
        <w:t>8) zaopatrzenie w ciepło z sieci ciepłowniczej lub z lokalnych źródeł ciepła wykorzystujących: niskoemisyjne instalacje grzewcze na paliwo stałe, gaz, olej opałowy, energię elektryczną lub odnawialne źródła energii jak: kolektory słoneczne, pompy cieplne itp.;</w:t>
      </w:r>
    </w:p>
    <w:p>
      <w:pPr>
        <w:pStyle w:val="Normal"/>
        <w:jc w:val="both"/>
        <w:rPr/>
      </w:pPr>
      <w:r>
        <w:rPr/>
        <w:t xml:space="preserve">9) telekomunikacja: 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ustala się realizację sieci i infrastruktury telekomunikacyjnej zgodnie z przepisami odrębnymi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ieć abonencką wykonać, jako sieć kablową w kanalizacji teletechni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W zakresie komunikacji ustala się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bsługę z drogi powiatowej nr 3925Z Szczecin – Warzymice – poprzez istniejący zjazd,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ustala się następujące wskaźniki liczby miejsc postojowych do obliczania zapotrzebowania na miejsca postojowe dla samochodów osobowych w granicach każdej działki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 miejsca postojowe na 1 mieszk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 miejsce postojowe na 50 m</w:t>
      </w:r>
      <w:r>
        <w:rPr>
          <w:vertAlign w:val="superscript"/>
        </w:rPr>
        <w:t>2</w:t>
      </w:r>
      <w:r>
        <w:rPr/>
        <w:t xml:space="preserve"> powierzchni użytkowej usług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miejsca przeznaczone na parkowanie pojazdów zaopatrzonych w kartę parkingową wyznacza się w liczbie nie mniejszej niż: 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a) jedno stanowisko - jeżeli liczba stanowisk, o których mowa w pkt. 2 wynosi 6-15,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b) dwa stanowiska - jeżeli liczba stanowisk, o których mowa w pkt. 2 wynosi 16-40 itd.;</w:t>
      </w:r>
    </w:p>
    <w:p>
      <w:pPr>
        <w:pStyle w:val="Normal"/>
        <w:ind w:firstLine="360"/>
        <w:jc w:val="both"/>
        <w:rPr/>
      </w:pPr>
      <w:r>
        <w:rPr/>
        <w:t xml:space="preserve">3. Zgodnie z przepisami obrony cywilnej ustala się: </w:t>
      </w:r>
    </w:p>
    <w:p>
      <w:pPr>
        <w:pStyle w:val="Normal"/>
        <w:ind w:left="360" w:hanging="360"/>
        <w:jc w:val="both"/>
        <w:rPr/>
      </w:pPr>
      <w:r>
        <w:rPr/>
        <w:t xml:space="preserve">1) niezależnie od zasilania ewentualnego sieci wodociągowej, należy przewidzieć zapewnienie ciągłości dostaw ze źródeł zastępczych wody pitnej dla ludności i do likwidacji skażeń oraz do celów przeciwpożarowych poprzez alternatywne zaopatrzenie w wodę ze studni publicznych lub dowóz beczkowozami lub w pojemnikach, </w:t>
      </w:r>
    </w:p>
    <w:p>
      <w:pPr>
        <w:pStyle w:val="Normal"/>
        <w:ind w:left="360" w:hanging="360"/>
        <w:jc w:val="both"/>
        <w:rPr/>
      </w:pPr>
      <w:r>
        <w:rPr/>
        <w:t xml:space="preserve">2) należy zapewnić objęcie terenu opracowania gminnym systemem wykrywania i alarmowania oraz systemem wczesnego ostrzegania o zagrożeniach,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3) wykonywanie obiektów budowlanych powinno odbywać się w sposób zapewniający ochronę ludności zgodnie z wymaganiami obrony cywiln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 Ochrona środowiska, realizowana będzie poprzez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budowę systemu gospodarki wodno-ściekowej, działającej w ramach rozwiązań systemowych gminy. N</w:t>
      </w:r>
      <w:r>
        <w:rPr>
          <w:color w:val="000000"/>
        </w:rPr>
        <w:t>a obszarze planu, ustala się wyłącznie zorganizowany sposób zaopatrzenia w wodę, gaz, energię elektryczną, ciepło, telekomunikację oraz gromadzenia i usuwania odpadów, odprowadzenia ścieków sanitarnych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gospodarkę odpadami w oparciu o funkcjonujący w gminie system, z uwzględnieniem selektywnej gospodarki odpadami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obowiązek uwzględnienia w projektach zagospodarowania terenu istniejących urządzeń drenarskich z zachowaniem ich drożności, dostępności dla celów konserwacyjnych z możliwością przebudowy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ponadto w zakresie ochrony środowiska ustala się:</w:t>
      </w:r>
    </w:p>
    <w:p>
      <w:pPr>
        <w:pStyle w:val="Normal"/>
        <w:widowControl w:val="false"/>
        <w:numPr>
          <w:ilvl w:val="0"/>
          <w:numId w:val="6"/>
        </w:numPr>
        <w:ind w:left="720" w:hanging="360"/>
        <w:jc w:val="both"/>
        <w:rPr/>
      </w:pPr>
      <w:r>
        <w:rPr/>
        <w:t>powstałe w wyniku realizacji inwestycji masy ziemne wykorzystać dla celów kształtowania własnego terenu lub składować w miejscach wskazanych przez wójta.</w:t>
      </w:r>
    </w:p>
    <w:p>
      <w:pPr>
        <w:pStyle w:val="Normal"/>
        <w:widowControl w:val="false"/>
        <w:numPr>
          <w:ilvl w:val="0"/>
          <w:numId w:val="6"/>
        </w:numPr>
        <w:ind w:left="720" w:hanging="360"/>
        <w:jc w:val="both"/>
        <w:rPr/>
      </w:pPr>
      <w:r>
        <w:rPr/>
        <w:t>sposób zagospodarowania terenu nie może zmieniać kierunków odpływu wód gruntowych i powierzchniowych na terenach sąsiednich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uciążliwość prowadzonej działalności nie może przekraczać granic terenu, do którego inwestor posiada tytuł praw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ab/>
        <w:t>Przepisy szczegółow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 </w:t>
      </w:r>
      <w:r>
        <w:rPr/>
        <w:t>Na terenie, oznaczonym na rysunku planu symbolem</w:t>
      </w:r>
      <w:r>
        <w:rPr>
          <w:b/>
        </w:rPr>
        <w:t xml:space="preserve"> MW/U </w:t>
      </w:r>
      <w:r>
        <w:rPr/>
        <w:t>o powierzchni 2,09 ha, ustala się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wielorodzinna z dopuszczeniem lokalizacji funkcji usługowych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puszcza się realizację garaży, budynków gospodarczych i usługowych jako  wbudowane, dobudowane lub jako wolnostojące obiekty przy zachowaniu ustalonych w planie parametrów i wskaźni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dział w powierzchni całkowitej budynków funkcji usługowej na terenie funkcjonalnym nie może przekraczać 30%;</w:t>
      </w:r>
      <w:r>
        <w:rPr>
          <w:spacing w:val="-3"/>
        </w:rPr>
        <w:t xml:space="preserve"> udział funkcji usługowej dotyczy także terenu działek budowla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przekraczalna linia zabudowy w odległości 13,0 m od linii rozgraniczającej drogi nr 13, zgodnie z rysunkiem plan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imalna powierzchnia biologicznie czynna - 25% powierzchni teren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y wskaźnik powierzchni zabudowy „PZ” – 0,35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imalny wskaźnik intensywności zabudowy „IZ” – 0,2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y wskaźnik intensywności zabudowy „IZ” – 1,2 dla budynków mieszkalnych,  0,6 dla budynków usługowych, 0,4 dla garaż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a wysokość zabudowy dla budynków mieszkalnych – 3 kondygnacje nadziemne w tym trzecia kondygnacja w dachu, maksymalnie 15,0 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a wysokość zabudowy dla budynków usługowych wolnostojących – 2 kondygnacje nadziemne w tym druga kondygnacja w dachu, maksymalnie 10,0 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a wysokość zabudowy dla parkingów wielopoziomowych – 2 kondygnacje, maksymalnie 8 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achy budynków strome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puszcza się dachy płaskie dla parkingów wielopoziomowych,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3. zasady łączenia i podziału nieruchom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nimalna powierzchnia działki budowlanej dla zabudowy mieszkaniowej i usługowej –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nimalna szerokość frontu wydzielanej działki – 20,0 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4. zasady obsługi komunikacyjnej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bsługa terenu z drogi powiatowej nr 3925Z Szczecin – Warzymice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ejsca parkingowe należy zabezpieczyć zgodnie z </w:t>
      </w:r>
      <w:r>
        <w:rPr>
          <w:rFonts w:eastAsia="Times New Roman" w:cs="Times New Roman"/>
        </w:rPr>
        <w:t>§</w:t>
      </w:r>
      <w:r>
        <w:rPr/>
        <w:t xml:space="preserve"> 4, ust. 2 niniejszej uchwały;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ab/>
      </w:r>
      <w:r>
        <w:rPr>
          <w:color w:val="000000"/>
        </w:rPr>
        <w:t>5.</w:t>
        <w:tab/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 4 i 5 niniejszej uchwały</w:t>
      </w:r>
      <w:r>
        <w:rPr>
          <w:color w:val="000000"/>
        </w:rPr>
        <w:t>.</w:t>
      </w:r>
    </w:p>
    <w:p>
      <w:pPr>
        <w:pStyle w:val="Normal"/>
        <w:ind w:left="72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Rozdział 5</w:t>
      </w:r>
    </w:p>
    <w:p>
      <w:pPr>
        <w:pStyle w:val="Heading3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pisy koń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4"/>
        <w:spacing w:lineRule="auto" w:line="240" w:before="0" w:after="0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 </w:t>
      </w:r>
      <w:r>
        <w:rPr/>
        <w:t>1. Dla terenu objętego planem w związku z brakiem wzrostu wartości nieruchomości, stawkę służącą naliczeniu jednorazowej opłaty od wzrostu wartości nieruchomości zgodnie z art. 36 ust. 4 ustawy o planowaniu i zagospodarowaniu przestrzennym, nie ustal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 obszarze objętym niniejszym planem traci moc uchwała Nr XXV/69/2001 Rady Gminy Kołbaskowo z dnia 29 grudnia 2001 r. w sprawie zmiany miejscowego planu zagospodarowania przestrzennego gminy Kołbaskowo (Dz.U. Województwa Zachodniopomorskiego z 2002 r. Nr 8, poz. 144)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 </w:t>
      </w:r>
      <w:r>
        <w:rPr/>
        <w:t>Wykonanie niniejszej uchwały powierza się Wójtowi Gminy Kołbaskowo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 </w:t>
      </w:r>
      <w:r>
        <w:rPr/>
        <w:t>Uchwała wchodzi w życie po upływie 14 dni od dnia jej ogłoszenia w Dzienniku Urzędowym Województwa Zachodniopomorskiego.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  <w:t>Przewodnicząca Rady Gminy</w:t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612" w:hanging="0"/>
        <w:jc w:val="right"/>
        <w:rPr/>
      </w:pPr>
      <w:r>
        <w:rPr/>
        <w:t>Dorota Trzebińs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Medium">
    <w:altName w:val="Univers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eastAsia="zxx" w:bidi="zxx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Nagwek4Znak">
    <w:name w:val="Nagłówek 4 Znak"/>
    <w:qFormat/>
    <w:rPr>
      <w:rFonts w:eastAsia="Calibri"/>
      <w:b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30:00Z</dcterms:created>
  <dc:creator>Iwona Klimek-Łukaszewska</dc:creator>
  <dc:description/>
  <cp:keywords/>
  <dc:language>en-US</dc:language>
  <cp:lastModifiedBy>Trusewicz</cp:lastModifiedBy>
  <dcterms:modified xsi:type="dcterms:W3CDTF">2020-07-01T09:13:00Z</dcterms:modified>
  <cp:revision>11</cp:revision>
  <dc:subject/>
  <dc:title>Uchwała Nr ………</dc:title>
</cp:coreProperties>
</file>