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/>
      </w:pPr>
      <w:r>
        <w:rPr/>
        <w:t xml:space="preserve">Serwis fotograficzny dla obszaru projektu zmiany Miejscowego Planu Zagospodarowania Przestrzennego Nr VIII/120/2003 z dnia 15 września 2003 r. </w:t>
      </w:r>
    </w:p>
    <w:p>
      <w:pPr>
        <w:pStyle w:val="Normal"/>
        <w:spacing w:lineRule="auto" w:line="276"/>
        <w:ind w:left="-142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/>
        <w:t>dla terenów położonych w Obrębie Warzymice (Os. Różane, Os. Tęczowe Zakąty)</w:t>
      </w:r>
    </w:p>
    <w:p>
      <w:pPr>
        <w:pStyle w:val="Normal"/>
        <w:ind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1. Widok na teren zmiany planu od strony wjazdu na Osiedle Różane z Alei Śliwkowej (z północno-zachodniej części obszaru).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2. Chodniki, miejsca postojowe i wewnętrzna droga osiedlowa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3. Skwer na Osiedlu Różanym.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Fot. 4. Skwer na Osiedlu Różanym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5. Plac zabaw otoczony zielenią urządzoną.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6. Altana śmietnikowa oraz pojemniki do segregacji odpadów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800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t. 7. Skwer z fontanną otoczony budynkami wielorodzinnymi.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t. 8. Plac zabaw obok boiska sportowego.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800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 w:eastAsia="en-US"/>
              </w:rPr>
              <w:t>Fot. 9. Widok na teren zmiany mpzp od strony Alei Śliwkowej (w kierunku wschodnim)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40:00Z</dcterms:created>
  <dc:creator>Magdalena Jakubowska</dc:creator>
  <dc:description/>
  <cp:keywords/>
  <dc:language>en-US</dc:language>
  <cp:lastModifiedBy>Iwona Klimek-Łukaszewska</cp:lastModifiedBy>
  <dcterms:modified xsi:type="dcterms:W3CDTF">2020-01-08T10:40:00Z</dcterms:modified>
  <cp:revision>2</cp:revision>
  <dc:subject/>
  <dc:title>Serwis fotograficzny dla obszaru projektu zmiany Miejscowego Planu Zagospodarowania Przestrzennego Nr VIII/120/2003 z dnia 15 września 2003 r</dc:title>
</cp:coreProperties>
</file>