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/>
      </w:pPr>
      <w:r>
        <w:rPr/>
        <w:t xml:space="preserve">Serwis fotograficzny dla obszaru projektu zmiany Miejscowego Planu Zagospodarowania Przestrzennego Nr XXIV/245/2016 z dnia 24 października 2016 r. </w:t>
      </w:r>
    </w:p>
    <w:p>
      <w:pPr>
        <w:pStyle w:val="Normal"/>
        <w:spacing w:lineRule="auto" w:line="276"/>
        <w:ind w:left="-142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/>
        <w:t>dla terenów położonych w Obrębie Warzymice</w:t>
      </w:r>
    </w:p>
    <w:p>
      <w:pPr>
        <w:pStyle w:val="Normal"/>
        <w:ind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1. Widok na teren zmiany mpzp od strony Alei Śliwkowej (z północno-zachodniej części obszaru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2. Widok w kierunku zachodnim - łąka po prawej stronie drogi dojazdowej do placu budowy, za nią zadrzewienie na posesji prywatnej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3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3. Widok w kierunku południowym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4. Widok na zadrzewienia w granicach posesji prywatnej na północnym zachodzie obszaru zmiany mpzp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5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5. Widok w kierunku północnym (pole uprawne, osiedla sąsiadujące z terenem zmiany mpzp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6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6. Pole uprawne w granicach obszaru zmiany mpzp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7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t. 7. Budowa nowego osiedla w południowym krańcu terenu zmiany mpzp, linia elektroenergetyczna WN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165" cy="2770505"/>
                  <wp:effectExtent l="0" t="0" r="0" b="0"/>
                  <wp:docPr id="8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16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ot. 8. Widok na plac budowy nowego Osiedla Śliwkowego od strony drogi </w:t>
            </w:r>
            <w:r>
              <w:rPr>
                <w:sz w:val="22"/>
                <w:szCs w:val="22"/>
              </w:rPr>
              <w:t>krajowej nr 13 Szczecin-Kołbaskowo (w południowej części obszaru zmiany mpzp)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3735" cy="3380740"/>
                  <wp:effectExtent l="0" t="0" r="0" b="0"/>
                  <wp:docPr id="9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338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Fot. 9. Widok na teren zmiany mpzp z lotu ptaka od strony drogi </w:t>
            </w:r>
            <w:r>
              <w:rPr>
                <w:sz w:val="22"/>
                <w:szCs w:val="22"/>
              </w:rPr>
              <w:t xml:space="preserve">krajowej nr 13 Szczecin-Kołbaskowo </w:t>
            </w:r>
            <w:r>
              <w:rPr>
                <w:sz w:val="22"/>
                <w:szCs w:val="22"/>
                <w:lang w:val="en-US" w:eastAsia="en-US"/>
              </w:rPr>
              <w:t xml:space="preserve">(źródło: </w:t>
            </w:r>
            <w:r>
              <w:rPr>
                <w:i/>
                <w:sz w:val="22"/>
                <w:szCs w:val="22"/>
                <w:lang w:val="en-US" w:eastAsia="en-US"/>
              </w:rPr>
              <w:t>https://gryfdevelopment.pl/</w:t>
            </w:r>
            <w:r>
              <w:rPr>
                <w:sz w:val="22"/>
                <w:szCs w:val="22"/>
                <w:lang w:val="en-US" w:eastAsia="en-US"/>
              </w:rPr>
              <w:t>)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59:00Z</dcterms:created>
  <dc:creator>Magdalena Jakubowska</dc:creator>
  <dc:description/>
  <cp:keywords/>
  <dc:language>en-US</dc:language>
  <cp:lastModifiedBy>Iwona Klimek-Łukaszewska</cp:lastModifiedBy>
  <dcterms:modified xsi:type="dcterms:W3CDTF">2019-12-05T07:59:00Z</dcterms:modified>
  <cp:revision>2</cp:revision>
  <dc:subject/>
  <dc:title>Serwis fotograficzny dla obszaru projektu zmiany Miejscowego Planu Zagospodarowania Przestrzennego Nr XXIV/245/2016 z dnia 24 października 2016 r</dc:title>
</cp:coreProperties>
</file>