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center" w:pos="4536" w:leader="none"/>
        </w:tabs>
        <w:spacing w:lineRule="auto" w:line="240"/>
        <w:rPr/>
      </w:pPr>
      <w:r>
        <w:rPr/>
        <w:t>Uchwała Nr ………../2019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ab/>
      </w:r>
      <w:r>
        <w:rPr>
          <w:b/>
        </w:rPr>
        <w:t>RADY GMINY w KOŁBASKOWIE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b/>
        </w:rPr>
        <w:tab/>
        <w:t>z dnia ………. 2019 r.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miejscowego planu zagospodarowania przestrzennego </w:t>
      </w:r>
    </w:p>
    <w:p>
      <w:pPr>
        <w:pStyle w:val="Normal"/>
        <w:jc w:val="center"/>
        <w:rPr/>
      </w:pPr>
      <w:r>
        <w:rPr>
          <w:b/>
        </w:rPr>
        <w:t xml:space="preserve">dla terenu w obrębie Warzymice 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Na podstawie 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 xml:space="preserve">art. 20, ust. 1 ustawy z dnia 27 marca 2003 r. o planowaniu i zagospodarowaniu przestrzennym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t. j. Dz. U. z 2018 r. poz. 1945 z póź. zm.) Rada Gminy Kołbaskowo uchwala, co następuje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center" w:pos="4536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Rozdział 1</w:t>
      </w:r>
    </w:p>
    <w:p>
      <w:pPr>
        <w:pStyle w:val="Heading2"/>
        <w:tabs>
          <w:tab w:val="clear" w:pos="708"/>
          <w:tab w:val="center" w:pos="4536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Przepisy wstęp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i/>
          <w:i/>
          <w:caps/>
          <w:strike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. </w:t>
      </w:r>
      <w:r>
        <w:rPr/>
        <w:t>1.</w:t>
      </w:r>
      <w:r>
        <w:rPr>
          <w:b/>
        </w:rPr>
        <w:t xml:space="preserve"> </w:t>
      </w:r>
      <w:r>
        <w:rPr/>
        <w:t>Zgodnie z uchwałą</w:t>
      </w:r>
      <w:r>
        <w:rPr>
          <w:b/>
        </w:rPr>
        <w:t xml:space="preserve"> </w:t>
      </w:r>
      <w:r>
        <w:rPr/>
        <w:t>nr II/28/2018 Rady Gminy Kołbaskowo z dnia 21 grudnia 2018 r. w sprawie przystąpienia do sporządzenia zmiany miejscowego planu zagospodarowania przestrzennego przyjętego uchwałą Nr XXIV/245/2016 Rady Gminy Kołbaskowo z dnia 24 października 2016 r. (Dz.U. Województwa Zachodniopomorskiego z 2016 r., poz. 4436), po stwierdzeniu nienaruszalności ustaleń Studium uwarunkowań i kierunków zagospodarowania przestrzennego gminy Kołbaskowo przyjętego uchwałą nr</w:t>
      </w:r>
      <w:r>
        <w:rPr>
          <w:i/>
          <w:caps/>
        </w:rPr>
        <w:t xml:space="preserve"> </w:t>
      </w:r>
      <w:r>
        <w:rPr/>
        <w:t>XIII/125/2015 Rady Gminy Kołbaskowo z dnia 16 listopada 2015 r.</w:t>
      </w:r>
      <w:r>
        <w:rPr>
          <w:i/>
          <w:caps/>
        </w:rPr>
        <w:t xml:space="preserve">, </w:t>
      </w:r>
      <w:r>
        <w:rPr/>
        <w:t>uchwala się zmianę miejscowego planu zagospodarowania przestrzennego dla terenu w obrębie Warzymice w gminie Kołbaskowo o powierzchni 6,3011 ha, zwaną dalej planem.</w:t>
      </w:r>
    </w:p>
    <w:p>
      <w:pPr>
        <w:pStyle w:val="Normal"/>
        <w:ind w:firstLine="360"/>
        <w:jc w:val="both"/>
        <w:rPr>
          <w:i/>
          <w:i/>
          <w:caps/>
          <w:strike/>
        </w:rPr>
      </w:pPr>
      <w:r>
        <w:rPr>
          <w:i/>
          <w:caps/>
          <w:strike/>
        </w:rPr>
      </w:r>
    </w:p>
    <w:p>
      <w:pPr>
        <w:pStyle w:val="Normal"/>
        <w:ind w:firstLine="360"/>
        <w:jc w:val="both"/>
        <w:rPr/>
      </w:pPr>
      <w:r>
        <w:rPr/>
        <w:t>Granicę obszaru objętego planem zaznaczono na rysunku planu w skali 1:1000, stanowiącym załączniki nr 1 do niniejszej uchwał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/>
        <w:t>3. Integralnymi częściami planu są następujące załączniki do niniejszej uchwały:</w:t>
      </w:r>
    </w:p>
    <w:p>
      <w:pPr>
        <w:pStyle w:val="Normal"/>
        <w:ind w:left="360" w:hanging="360"/>
        <w:jc w:val="both"/>
        <w:rPr/>
      </w:pPr>
      <w:r>
        <w:rPr/>
        <w:t xml:space="preserve">1) </w:t>
        <w:tab/>
        <w:t>załącznik nr 1 –  rysunek miejscowego planu zagospodarowania przestrzennego w skali 1:1000,</w:t>
      </w:r>
    </w:p>
    <w:p>
      <w:pPr>
        <w:pStyle w:val="Normal"/>
        <w:ind w:left="360" w:hanging="360"/>
        <w:jc w:val="both"/>
        <w:rPr/>
      </w:pPr>
      <w:r>
        <w:rPr/>
        <w:t xml:space="preserve">2) </w:t>
        <w:tab/>
        <w:t>załącznik nr 2, w arkuszach 1 – wyrys ze studium uwarunkowań i kierunków zagospodarowania przestrzennego gminy Kołbaskowo,</w:t>
      </w:r>
    </w:p>
    <w:p>
      <w:pPr>
        <w:pStyle w:val="Normal"/>
        <w:ind w:left="360" w:hanging="360"/>
        <w:jc w:val="both"/>
        <w:rPr/>
      </w:pPr>
      <w:r>
        <w:rPr/>
        <w:t xml:space="preserve">3) </w:t>
        <w:tab/>
        <w:t>załącznik nr 3 –  rozstrzygnięcie o sposobie rozpatrzenia uwag do projektu planu,</w:t>
      </w:r>
    </w:p>
    <w:p>
      <w:pPr>
        <w:pStyle w:val="Normal"/>
        <w:ind w:left="360" w:hanging="360"/>
        <w:jc w:val="both"/>
        <w:rPr/>
      </w:pPr>
      <w:r>
        <w:rPr/>
        <w:t xml:space="preserve">4) </w:t>
        <w:tab/>
        <w:t>załącznik nr 4 – rozstrzygnięcie o sposobie realizacji zapisanych w planie inwestycji z zakresu infrastruktury technicznej należących do zadań własnych gminy oraz zasad ich finansowania, zgodnie z przepisami o finansach publicznych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</w:t>
      </w:r>
      <w:r>
        <w:rPr/>
        <w:t xml:space="preserve"> 1. Na obszarze planu, ustala się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znaczenie terenu oraz linie rozgraniczające teren o różnym przeznaczeniu lub     różnych zasadach zagospodarowania, a także szczególne warunki zagospodarowania terenu oraz ograniczenia w ich użytkowa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sady ochrony i kształtowania ładu przestrzennego oraz parametry i wskaźniki  kształtowania zabudowy oraz zagospodarowania terenu, w tym linie zabudowy, gabaryty obiektów i wskaźniki intensywności zabud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sady ochrony środowiska, przyrody, krajobrazu kulturowego, dziedzictwa kulturowego i zabytk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zasady i warunki scalania i podziału nieruchomoś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sady modernizacji, rozbudowy i budowy systemów komunikacji i infrastruktury techniczn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sposób i termin tymczasowego zagospodarowania, urządzania i użytkowania terenó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Cs/>
        </w:rPr>
        <w:t>2. Wyjaśnienia używanych pojęć: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b/>
        </w:rPr>
        <w:t>nieprzekraczalna linia zabudowy -</w:t>
      </w:r>
      <w:r>
        <w:rPr/>
        <w:t xml:space="preserve"> należy przez to rozumieć linię ograniczającą obszar, na którym dopuszcza się wznoszenie budynków, budowli pełniących funkcję budynków oraz określonych w ustaleniach planu budowli; nieprzekraczalna linia zabudowy nie dotyczy: elementów zagospodarowania terenu, balkonów, wykuszy, loggii, gzymsów, okapów, podokienników, zadaszeń nad wejściami, przedsionków, schodów zewnętrznych, pochylni, tarasów, nieprzekraczalne linie zabudowy nie dotyczą realizacji elementów podziemnych;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b/>
        </w:rPr>
        <w:t>teren funkcjonalny</w:t>
      </w:r>
      <w:r>
        <w:rPr/>
        <w:t xml:space="preserve"> – teren, wyznaczony na rysunku planu liniami rozgraniczającymi, oznaczony symbolem literowo-cyfrowym;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b/>
          <w:bCs/>
        </w:rPr>
        <w:t>wysokość zabudowy</w:t>
      </w:r>
      <w:r>
        <w:rPr>
          <w:bCs/>
        </w:rPr>
        <w:t xml:space="preserve"> - należy przez to rozumieć </w:t>
      </w:r>
      <w:r>
        <w:rPr/>
        <w:t>wysokość mierzoną od najniższej rzędnej obrysu kondygnacji przyziemnej budynku odwzorowanej na podkładzie mapowym rysunku planu do najwyższej kalenicy dachu lub najwyższego punktu na pokryciu  budynku albo górnej krawędzi attyki; do wysokości zabudowy nie wlicza się urządzeń, instalacji i elementów technicznych, reklamowych (o ile nie mają formy attyki), takich jak anteny, maszty odgromnikowe, kominy, nadbudówki nad dachami;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b/>
        </w:rPr>
        <w:t>wskaźnik intensywności zabudowy „IZ”</w:t>
      </w:r>
      <w:r>
        <w:rPr/>
        <w:t xml:space="preserve"> - należy przez to rozumieć stosunek sumy powierzchni całkowitej kondygnacji naziemnych wszystkich projektowanych obiektów do powierzchni terenu, obowiązujący dla każdej z działek budowlanych;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Univers-Medium;Univers" w:hAnsi="Univers-Medium;Univers" w:cs="Univers-Medium;Univers"/>
          <w:sz w:val="20"/>
          <w:szCs w:val="20"/>
        </w:rPr>
      </w:pPr>
      <w:r>
        <w:rPr>
          <w:b/>
        </w:rPr>
        <w:t>wskaźnik powierzchni zabudowy „PZ”</w:t>
      </w:r>
      <w:r>
        <w:rPr/>
        <w:t xml:space="preserve"> - należy przez to rozumieć stosunek maksymalnej powierzchni zabudowy do całkowitej powierzchni terenu, obowiązujący dla każdej z działek budowlanych na terenie funkcjonalnym. Do powierzchni zabudowy nie wlicza się: powierzchni obiektów budowlanych ani ich części nie wystających ponad powierzchnię terenu, powierzchni schodów zewnętrznych, ramp, daszków, markiz, występów dachowych itp.;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bCs/>
        </w:rPr>
      </w:pPr>
      <w:r>
        <w:rPr>
          <w:b/>
          <w:bCs/>
        </w:rPr>
        <w:t>dachy płaskie</w:t>
      </w:r>
      <w:r>
        <w:rPr>
          <w:bCs/>
        </w:rPr>
        <w:t xml:space="preserve"> - należy przez to rozumieć dachy jedno, dwu lub wielospadowe o pochyleniu połaci od 0 do 30</w:t>
      </w:r>
      <w:r>
        <w:rPr>
          <w:bCs/>
          <w:vertAlign w:val="superscript"/>
        </w:rPr>
        <w:t>o</w:t>
      </w:r>
      <w:r>
        <w:rPr>
          <w:bCs/>
        </w:rPr>
        <w:t>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tabs>
          <w:tab w:val="clear" w:pos="708"/>
          <w:tab w:val="center" w:pos="4536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Rozdział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pisy ogólne</w:t>
      </w:r>
    </w:p>
    <w:p>
      <w:pPr>
        <w:pStyle w:val="Heading2"/>
        <w:tabs>
          <w:tab w:val="clear" w:pos="708"/>
          <w:tab w:val="center" w:pos="4536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Przeznaczenie i zasady zagospodarowania terenu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. </w:t>
      </w:r>
      <w:r>
        <w:rPr/>
        <w:t>1. Ustalenia planu zawarte w tekście uchwały obejmują:</w:t>
      </w:r>
    </w:p>
    <w:p>
      <w:pPr>
        <w:pStyle w:val="Normal"/>
        <w:ind w:left="360" w:hanging="0"/>
        <w:jc w:val="both"/>
        <w:rPr/>
      </w:pPr>
      <w:r>
        <w:rPr>
          <w:b/>
        </w:rPr>
        <w:t>MW/U</w:t>
      </w:r>
      <w:r>
        <w:rPr/>
        <w:t xml:space="preserve"> - teren zabudowy mieszkaniowej wielorodzinnej z dopuszczeniem usług wbudowanych w partery budynków i wolnostojących, drogami dojazdowymi, parkingami i urządzeniami technicznymi do obsługi zabudowy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rPr/>
      </w:pPr>
      <w:r>
        <w:rPr>
          <w:rFonts w:cs="Times New Roman" w:ascii="Times New Roman" w:hAnsi="Times New Roman"/>
          <w:bCs/>
        </w:rPr>
        <w:t>2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W granicach obszaru objętego planem nie wprowadza się ustaleń w zakresie: </w:t>
      </w:r>
    </w:p>
    <w:p>
      <w:pPr>
        <w:pStyle w:val="Default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granic i sposobów zagospodarowania terenów górniczych oraz zagrożonych osuwaniem się mas ziemnych; </w:t>
      </w:r>
    </w:p>
    <w:p>
      <w:pPr>
        <w:pStyle w:val="Default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terenów narażonych na niebezpieczeństwo powodzi; </w:t>
      </w:r>
    </w:p>
    <w:p>
      <w:pPr>
        <w:pStyle w:val="Default"/>
        <w:ind w:left="360" w:hanging="360"/>
        <w:rPr/>
      </w:pPr>
      <w:r>
        <w:rPr>
          <w:rFonts w:cs="Times New Roman" w:ascii="Times New Roman" w:hAnsi="Times New Roman"/>
        </w:rPr>
        <w:t xml:space="preserve">3) obszarów krajobrazu priorytetowego; </w:t>
      </w:r>
    </w:p>
    <w:p>
      <w:pPr>
        <w:pStyle w:val="Default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udokumentowanych złóż kopalin; </w:t>
      </w:r>
    </w:p>
    <w:p>
      <w:pPr>
        <w:pStyle w:val="Default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ochrony i zasad kształtowania krajobrazu kulturowego, ochrony dziedzictwa kulturowego i zabytków, w tym krajobrazów kulturowych, dóbr kultury współczesnej; </w:t>
      </w:r>
    </w:p>
    <w:p>
      <w:pPr>
        <w:pStyle w:val="Default"/>
        <w:ind w:left="360" w:hanging="360"/>
        <w:rPr/>
      </w:pPr>
      <w:r>
        <w:rPr>
          <w:rFonts w:cs="Times New Roman" w:ascii="Times New Roman" w:hAnsi="Times New Roman"/>
        </w:rPr>
        <w:t xml:space="preserve">6) kształtowania przestrzeni publicznych; </w:t>
      </w:r>
    </w:p>
    <w:p>
      <w:pPr>
        <w:pStyle w:val="Default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) granic i sposobów zagospodarowania obszarów wymagających dokonania procedury scalenia i podziału nieruchomości; </w:t>
      </w:r>
    </w:p>
    <w:p>
      <w:pPr>
        <w:pStyle w:val="Normal"/>
        <w:jc w:val="both"/>
        <w:rPr/>
      </w:pPr>
      <w:r>
        <w:rPr/>
        <w:t>ze względu na brak występowania takich terenów, obszarów oraz obiekt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Ustala się następujące zasady w zakresie zagospodarowania terenu i kształtowania zabudowy obowiązujące dla obszaru planu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bCs/>
        </w:rPr>
      </w:pPr>
      <w:r>
        <w:rPr/>
        <w:t>dojazdy – ciągi komunikacyjne, wydzielone lub urządzone w granicach terenu funkcjonalnego, wyznaczają korytarze infrastruktury technicznej, w których mogą być prowadzone obiekty, urządzenia i sieci uzbrojenia terenu do obsługi terenu funkcjonalnego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/>
        <w:t>w obszarze terenów funkcjonalnych dopuszcza się lokalizację obiektów, sieci i urządzeń infrastruktury technicznej oraz komunikacji, niezbędnych dla realizacji funkcji przeznaczenia terenów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bCs/>
        </w:rPr>
      </w:pPr>
      <w:r>
        <w:rPr/>
        <w:t>dopuszcza się lokalizację obiektów budowlanych na granicy działek budowlanych, ustalenie nie obowiązuje dla granic działek będących jednocześnie granicami obszaru objętego planem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bCs/>
        </w:rPr>
      </w:pPr>
      <w:r>
        <w:rPr/>
        <w:t>na całym obszarze objętym niniejszym planem wprowadza się zakaz lokalizowania obiektów o charakterze tymczasowym, kontenerowym, nietrwałych, nie związanych z placem budowy, w tym garaży i pawilonów blaszanych</w:t>
      </w:r>
      <w:r>
        <w:rPr>
          <w:bCs/>
        </w:rPr>
        <w:t>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bCs/>
        </w:rPr>
      </w:pPr>
      <w:r>
        <w:rPr/>
        <w:t>przebieg linii rozgraniczających dla celów opracowań geodezyjnych i przebieg nieprzekraczalnej linii zabudowy należy określać poprzez odczyt osi odpowiednich linii z rysunku planu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/>
        <w:t>dopuszcza się wtórny podział na działki pod warunkiem zapewnienia dla każdej z wyodrębnionych działek budowlanych dostępu do drogi publicznej, bezpośredniego lub poprzez ciągi komunikacyjne – ciągi dojazdowe, zgodnie z zasadami określonymi w ustaleniach szczegółowych, zasady zawarte w ustaleniach szczegółowych nie dotyczą działek przeznaczonych pod urządzenia infrastruktury technicznej, inżynieryjne urządzenia sieciowe i ciągi komunikacyj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Rozdział 3.</w:t>
      </w:r>
    </w:p>
    <w:p>
      <w:pPr>
        <w:pStyle w:val="Normal"/>
        <w:ind w:left="360" w:hanging="0"/>
        <w:jc w:val="center"/>
        <w:rPr/>
      </w:pPr>
      <w:r>
        <w:rPr>
          <w:b/>
        </w:rPr>
        <w:t>Ustalenia z zakresu obsługi inżynieryjnej, komunikacji, obrony cywilnej i ochrony środowisk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§ 4.</w:t>
      </w:r>
      <w:r>
        <w:rPr/>
        <w:t xml:space="preserve"> 1. Obsługę obszaru w zakresie infrastruktury technicznej należy zapewnić z uwzględnieniem następujących zasad: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/>
      </w:pPr>
      <w:r>
        <w:rPr/>
        <w:t xml:space="preserve">zaopatrzenie w wodę z istniejącej sieci wodociągowej ø 160 i ø 225 usytuowanego poza terenem planu; zaopatrzenie w wodę na cele przeciwpożarowe z hydrantów ulicznych nadziemnych montowanych na sieci wodociągowej,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/>
      </w:pPr>
      <w:r>
        <w:rPr/>
        <w:t xml:space="preserve">odprowadzenie ścieków do istniejącej kanalizacji ściekowej ø 160 poza obszarem planu poprzez projektowaną kanalizację sanitarną grawitacyjno – tłoczną ze zrzutem ścieków na oczyszczalnię ścieków w Przecławiu lub innej wg wskazań gminnego systemu kanalizacyjnego, ponadto ustala się: 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20" w:hanging="360"/>
        <w:jc w:val="both"/>
        <w:rPr/>
      </w:pPr>
      <w:r>
        <w:rPr/>
        <w:t>na terenach o rzędnej terenu uniemożliwiającej zastosowanie grawitacyjnego systemu odprowadzania ścieków sanitarnych dopuszcza się stosowanie indywidualnych rozwiązań przepompowni ścieków wraz z niezbędną infrastrukturą techniczną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20" w:hanging="360"/>
        <w:jc w:val="both"/>
        <w:rPr/>
      </w:pPr>
      <w:r>
        <w:rPr/>
        <w:t xml:space="preserve">dopuszcza się zrzucenie ścieków z części terenu do istniejącej w drodze powiatowej Szczecin - Warzymice kanalizacji ściekowej ø 160;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/>
      </w:pPr>
      <w:r>
        <w:rPr/>
        <w:t xml:space="preserve">odprowadzenie wód deszczowych do istniejącej  kanalizacji deszczowej o średnicy ø 800 poza obszarem planu,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/>
      </w:pPr>
      <w:r>
        <w:rPr/>
        <w:t xml:space="preserve">na terenach o rzędnej terenu uniemożliwiającej zastosowanie grawitacyjnego systemu odprowadzania wód opadowych dopuszcza się odprowadzenie wód deszczowych do zbiornika retencyjnego na terenie objętym planem, zaopatrzonego w przepompownię odprowadzającą do istniejącej kanalizacji deszczowej z możliwością wykorzystania wody w sytuacjach kryzysowych,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/>
      </w:pPr>
      <w:r>
        <w:rPr/>
        <w:t xml:space="preserve">usuwanie odpadów stałych zgodnie z regulaminem obowiązującym na terenie gminy,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/>
      </w:pPr>
      <w:r>
        <w:rPr/>
        <w:t xml:space="preserve">elektroenergetyka: 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20" w:hanging="360"/>
        <w:jc w:val="both"/>
        <w:rPr/>
      </w:pPr>
      <w:r>
        <w:rPr/>
        <w:t>zasilanie obszaru opracowania ze stacji transformatorowych 15/0,4 kV typu miejskiego, wolnostojących lub wbudowanych, lokalizowanych na terenie objętym planem; stacje zasilić przelotowo liniami kablowymi średniego napięcia, z istniejących linii energetycznych 15 kV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20" w:hanging="360"/>
        <w:jc w:val="both"/>
        <w:rPr/>
      </w:pPr>
      <w:r>
        <w:rPr/>
        <w:t xml:space="preserve">planowane obiekty zasilić rozdzielczą siecią kablową niskiego napięcia,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/>
      </w:pPr>
      <w:r>
        <w:rPr/>
        <w:t xml:space="preserve">zaopatrzenie w gaz: </w:t>
      </w:r>
    </w:p>
    <w:p>
      <w:pPr>
        <w:pStyle w:val="Normal"/>
        <w:ind w:left="360" w:hanging="0"/>
        <w:jc w:val="both"/>
        <w:rPr/>
      </w:pPr>
      <w:r>
        <w:rPr/>
        <w:t xml:space="preserve">a) planowane obiekty zasilić z istniejącego gazociągu PE 225 poza obszarem planu rozdzielczą siecią średnioprężną, </w:t>
      </w:r>
    </w:p>
    <w:p>
      <w:pPr>
        <w:pStyle w:val="Normal"/>
        <w:ind w:left="360" w:hanging="0"/>
        <w:jc w:val="both"/>
        <w:rPr/>
      </w:pPr>
      <w:r>
        <w:rPr/>
        <w:t>b) przyłączanie odbiorców za pośrednictwem węzłów redukcyjnych na ciśnienie użytkowe,</w:t>
      </w:r>
    </w:p>
    <w:p>
      <w:pPr>
        <w:pStyle w:val="Normal"/>
        <w:jc w:val="both"/>
        <w:rPr/>
      </w:pPr>
      <w:r>
        <w:rPr/>
        <w:t xml:space="preserve">8) zaopatrzenie w ciepło z sieci ciepłowniczej lub z lokalnych źródeł ciepła wykorzystujących: niskoemisyjne instalacje grzewcze na paliwo stałe, gaz, olej opałowy, energię elektryczną lub odnawialne źródła energii jak: kolektory słoneczne, pompy cieplne itp., </w:t>
      </w:r>
    </w:p>
    <w:p>
      <w:pPr>
        <w:pStyle w:val="Normal"/>
        <w:jc w:val="both"/>
        <w:rPr/>
      </w:pPr>
      <w:r>
        <w:rPr/>
        <w:t xml:space="preserve">9) telekomunikacja: 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ustala się realizację sieci i infrastruktury telekomunikacyjnej zgodnie z przepisami odrębnymi,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sieć abonencką wykonać, jako sieć kablową w kanalizacji teletechniczn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2. W zakresie komunikacji ustala się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obsługę z drogi powiatowej nr 3925Z Szczecin – Warzymice – poprzez istniejący zjazd, planowany zjazd oraz przez działkę nr 140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ustala się następujące wskaźniki liczby miejsc postojowych do obliczania zapotrzebowania na miejsca postojowe dla samochodów osobowych: 2 miejsca postojowe na 1 mieszkanie oraz 1 miejsce postojowe na 50 m</w:t>
      </w:r>
      <w:r>
        <w:rPr>
          <w:vertAlign w:val="superscript"/>
        </w:rPr>
        <w:t>2</w:t>
      </w:r>
      <w:r>
        <w:rPr/>
        <w:t xml:space="preserve"> powierzchni użytkowej usług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dla każdej działki należy zapewnić stanowiska postojowe dla pojazdów zaopatrzonych w kartę parkingową w ilości: 4% ogólnej liczby miejsc postojowych na każde 100 miejsc dla osiedla mieszkaniowego oraz po 1 miejscu postojowym dla każdego zespołu usłu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3. Zgodnie z przepisami obrony cywilnej ustala się: </w:t>
      </w:r>
    </w:p>
    <w:p>
      <w:pPr>
        <w:pStyle w:val="Normal"/>
        <w:ind w:left="360" w:hanging="360"/>
        <w:jc w:val="both"/>
        <w:rPr/>
      </w:pPr>
      <w:r>
        <w:rPr/>
        <w:t xml:space="preserve">1) niezależnie od zasilania ewentualnego sieci wodociągowej, należy przewidzieć zapewnienie ciągłości dostaw ze źródeł zastępczych wody pitnej dla ludności i do likwidacji skażeń oraz do celów przeciwpożarowych poprzez alternatywne zaopatrzenie w wodę ze studni publicznych lub dowóz beczkowozami lub w pojemnikach, </w:t>
      </w:r>
    </w:p>
    <w:p>
      <w:pPr>
        <w:pStyle w:val="Normal"/>
        <w:ind w:left="360" w:hanging="360"/>
        <w:jc w:val="both"/>
        <w:rPr/>
      </w:pPr>
      <w:r>
        <w:rPr/>
        <w:t xml:space="preserve">2) należy zapewnić objęcie terenu opracowania gminnym systemem wykrywania i alarmowania oraz systemem wczesnego ostrzegania o zagrożeniach, 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3) wykonywanie obiektów budowlanych powinno odbywać się w sposób zapewniający ochronę ludności zgodnie z wymaganiami obrony cywilnej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4. Ochrona środowiska, realizowana będzie poprzez: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budowę systemu gospodarki wodno-ściekowej, działającej w ramach rozwiązań systemowych gminy. N</w:t>
      </w:r>
      <w:r>
        <w:rPr>
          <w:color w:val="000000"/>
        </w:rPr>
        <w:t>a obszarze planu, ustala się wyłącznie zorganizowany sposób zaopatrzenia w wodę, gaz, energię elektryczną, telekomunikację oraz gromadzenia i usuwania odpadów, odprowadzenia ścieków sanitarnych,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gospodarkę odpadami w oparciu o funkcjonujący w gminie system, z uwzględnieniem selektywnej gospodarki odpadami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obowiązek uwzględnienia w projektach zagospodarowania terenu istniejących urządzeń drenarskich z zachowaniem ich drożności, dostępności dla celów konserwacyjnych z możliwością przebudowy,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ponadto w zakresie ochrony środowiska ustala się:</w:t>
      </w:r>
    </w:p>
    <w:p>
      <w:pPr>
        <w:pStyle w:val="Normal"/>
        <w:widowControl w:val="false"/>
        <w:numPr>
          <w:ilvl w:val="0"/>
          <w:numId w:val="6"/>
        </w:numPr>
        <w:ind w:left="720" w:hanging="360"/>
        <w:jc w:val="both"/>
        <w:rPr/>
      </w:pPr>
      <w:r>
        <w:rPr/>
        <w:t>powstałe w wyniku realizacji inwestycji masy ziemne wykorzystać dla celów kształtowania własnego terenu lub składować w miejscach wskazanych przez wójta.</w:t>
      </w:r>
    </w:p>
    <w:p>
      <w:pPr>
        <w:pStyle w:val="Normal"/>
        <w:widowControl w:val="false"/>
        <w:numPr>
          <w:ilvl w:val="0"/>
          <w:numId w:val="6"/>
        </w:numPr>
        <w:ind w:left="720" w:hanging="360"/>
        <w:jc w:val="both"/>
        <w:rPr/>
      </w:pPr>
      <w:r>
        <w:rPr/>
        <w:t>sposób zagospodarowania terenu nie może zmieniać kierunków odpływu wód gruntowych i powierzchniowych na terenach sąsiednich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uciążliwość prowadzonej działalności nie może przekraczać granic terenu, do którego inwestor posiada tytuł prawn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Rozdział 4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</w:rPr>
      </w:pPr>
      <w:r>
        <w:rPr>
          <w:b/>
        </w:rPr>
        <w:tab/>
        <w:t>Przepisy szczegółowe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5. </w:t>
      </w:r>
      <w:r>
        <w:rPr/>
        <w:t>Na terenie, oznaczonym na rysunku planu symbolem</w:t>
      </w:r>
      <w:r>
        <w:rPr>
          <w:b/>
        </w:rPr>
        <w:t xml:space="preserve"> MW/U </w:t>
      </w:r>
      <w:r>
        <w:rPr/>
        <w:t>o powierzchni 6,281 ha, ustala się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/>
      </w:pPr>
      <w:r>
        <w:rPr/>
        <w:t>przeznaczenie terenu: zabudowa mieszkaniowa wielorodzinna z dopuszczeniem lokalizacji funkcji usługowych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/>
      </w:pPr>
      <w:r>
        <w:rPr/>
        <w:t>zasady kształtowania zabudowy i zagospodarowania terenu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puszcza się realizację garaży, budynków gospodarczych i usługowych jako  wbudowane, dobudowane lub jako wolnostojące obiekty przy zachowaniu ustalonych w planie parametrów i wskaźników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budowa lokalizowana w oparciu o wyznaczone na rysunku planu nieprzekraczalne linie zabudowy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 odległości 5,0 m od granicy z działką nr 140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 odległości 8,0 m od zewnętrznej krawędzi jezdni drogi powiatowej Nr 0625Z Szczecin – Warzymice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jc w:val="both"/>
        <w:rPr/>
      </w:pPr>
      <w:r>
        <w:rPr/>
        <w:t>w odległości 25,0 m od zewnętrznej krawędzi jezdni drogi nr 13, zgodnie z rysunkiem planu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inimalna powierzchnia biologicznie czynna - 25 % powierzchni terenu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inimalna powierzchnia terenu ogólnodostępnego pod zieleń, rekreację ogólnodostępną i infrastrukturę techniczną - 20 % powierzchni terenu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aksymalny wskaźnik powierzchni zabudowy „PZ” – 0,3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inimalny wskaźnik intensywności zabudowy „IZ” – 0,2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aksymalny wskaźnik intensywności zabudowy „IZ” – 1,6 dla budynków mieszkalnych,  0,9 dla budynków usługowych, 0,6 dla parkingów wielopoziomowych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aksymalna ilość kondygnacji nadziemnych - 4 dla budynków mieszkalnych, 3 dla budynków usługowych oraz 2 dla parkingów wielopoziomowych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aksymalna wysokość zabudowy dla budynków mieszkalnych – 16,0 m do górnej krawędzi ścianki attykowej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aksymalna wysokość zabudowy dla budynków usługowych – 13,0 m do górnej krawędzi ścianki attykowej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aksymalna wysokość zabudowy dla parkingów wielopoziomowych – 8 m do górnej krawędzi ścianki attykowej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achy budynków płaskie,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>w oznaczonej na rysunku planu strefie o szerokości 70,0 m oddziaływania napowietrznej linii elektroenergetycznej 220 kV - zakaz zabudowy dla budynków mieszkalnych oraz obiektów funkcji chronionych i prowadzonej działalności gospodarczej, zakaz nie dotyczy działalności związanych z okresowym przebywaniem ludzi, szerokość strefy może ulec zmianie po zbadaniu rzeczywistego zasięgu oddziaływania promieniowania elektromagnetycznego.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360"/>
        <w:jc w:val="both"/>
        <w:rPr/>
      </w:pPr>
      <w:r>
        <w:rPr/>
        <w:t>3. zasady łączenia i podziału nieruchomości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inimalna powierzchnia działki budowlanej dla zabudowy mieszkaniowej i usługowej – 1000,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inimalna szerokość frontu wydzielanej działki – 40,0 m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kąt nachylenia granic nowo wydzielanych działek budowlanych w stosunku do osi bezpośrednio przylegającego pasa drogowego, istniejącego lub nowo wydzielanego, zawarty w przedziale 75</w:t>
      </w:r>
      <w:r>
        <w:rPr>
          <w:vertAlign w:val="superscript"/>
        </w:rPr>
        <w:t>o</w:t>
      </w:r>
      <w:r>
        <w:rPr/>
        <w:t xml:space="preserve"> – 105</w:t>
      </w:r>
      <w:r>
        <w:rPr>
          <w:vertAlign w:val="superscript"/>
        </w:rPr>
        <w:t>o</w:t>
      </w:r>
      <w:r>
        <w:rPr/>
        <w:t>;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/>
      </w:pPr>
      <w:r>
        <w:rPr/>
        <w:t>4. zasady obsługi komunikacyjnej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obsługa terenu z drogi powiatowej nr 3925Z Szczecin – Warzymice, bezpośrednio oraz poprzez działkę nr 140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miejsca parkingowe należy zabezpieczyć zgodnie z </w:t>
      </w:r>
      <w:r>
        <w:rPr>
          <w:rFonts w:eastAsia="Times New Roman" w:cs="Times New Roman"/>
        </w:rPr>
        <w:t>§</w:t>
      </w:r>
      <w:r>
        <w:rPr/>
        <w:t xml:space="preserve"> 4, ust. 2 niniejszej uchwały;</w:t>
      </w:r>
    </w:p>
    <w:p>
      <w:pPr>
        <w:pStyle w:val="Normal"/>
        <w:ind w:left="360" w:hanging="360"/>
        <w:jc w:val="both"/>
        <w:rPr>
          <w:color w:val="000000"/>
        </w:rPr>
      </w:pPr>
      <w:r>
        <w:rPr/>
        <w:tab/>
      </w:r>
      <w:r>
        <w:rPr>
          <w:color w:val="000000"/>
        </w:rPr>
        <w:t>5.</w:t>
        <w:tab/>
        <w:t xml:space="preserve">obsługę w zakresie infrastruktury technicznej oraz zasady ochrony środowiska zgodnie z </w:t>
      </w:r>
      <w:r>
        <w:rPr>
          <w:rFonts w:eastAsia="Times New Roman" w:cs="Times New Roman"/>
        </w:rPr>
        <w:t>§</w:t>
      </w:r>
      <w:r>
        <w:rPr/>
        <w:t xml:space="preserve"> 4, ust. 1, 4 i 5 niniejszej uchwały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trike/>
        </w:rPr>
      </w:pPr>
      <w:r>
        <w:rPr>
          <w:b/>
        </w:rPr>
        <w:t>Rozdział 5</w:t>
      </w:r>
    </w:p>
    <w:p>
      <w:pPr>
        <w:pStyle w:val="Heading3"/>
        <w:tabs>
          <w:tab w:val="clear" w:pos="708"/>
          <w:tab w:val="center" w:pos="453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zepisy końcow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24"/>
        <w:spacing w:lineRule="auto" w:line="240" w:before="0" w:after="0"/>
        <w:ind w:first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6. </w:t>
      </w:r>
      <w:r>
        <w:rPr/>
        <w:t>1. Dla terenu objętego planem w związku z brakiem wzrostu wartości nieruchomości, stawkę służącą naliczeniu jednorazowej opłaty od wzrostu wartości nieruchomości zgodnie z art. 36 ust. 4 ustawy o planowaniu i zagospodarowaniu przestrzennym, nie ustala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Na obszarze objętym niniejszym planem traci moc uchwała Nr XXIV/245/2016 Rady Gminy Kołbaskowo z dnia 24 października 2016 r. w sprawie miejscowego planu zagospodarowania przestrzennego dla terenu w obrębie Warzymice gminy Kołbaskowo (Dz.U. Województwa Zachodniopomorskiego z 2016 r., poz. 443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Przeznacza się grunty rolne klasy III o powierzchni 4,5005 ha i grunty rolne klasy IV o powierzchni 1,7805 ha na cele nierolnicze za zgodą Ministra Rolnictwa i Gospodarki Żywnościowej Nr GZ.tr.057-602- 695/14 z dn. 13 listopada 2014 r. </w:t>
      </w:r>
    </w:p>
    <w:p>
      <w:pPr>
        <w:pStyle w:val="Normal"/>
        <w:ind w:left="720" w:hanging="360"/>
        <w:jc w:val="both"/>
        <w:rPr/>
      </w:pPr>
      <w:r>
        <w:rPr/>
        <w:tab/>
        <w:tab/>
        <w:tab/>
        <w:tab/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7. </w:t>
      </w:r>
      <w:r>
        <w:rPr/>
        <w:t>Wykonanie niniejszej uchwały powierza się Wójtowi Gminy Kołbaskowo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8. </w:t>
      </w:r>
      <w:r>
        <w:rPr/>
        <w:t>Uchwała wchodzi w życie po upływie 14 dni od dnia jej ogłoszenia w Dzienniku Urzędowym Województwa Zachodniopomorskiego.</w:t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jc w:val="right"/>
        <w:rPr/>
      </w:pPr>
      <w:r>
        <w:rPr/>
        <w:t>Przewodnicząca Rady Gminy</w:t>
      </w:r>
    </w:p>
    <w:p>
      <w:pPr>
        <w:pStyle w:val="Normal"/>
        <w:tabs>
          <w:tab w:val="clear" w:pos="708"/>
          <w:tab w:val="center" w:pos="453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right="612" w:hanging="0"/>
        <w:jc w:val="right"/>
        <w:rPr/>
      </w:pPr>
      <w:r>
        <w:rPr/>
        <w:t>Dorota Trzebińsk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Medium">
    <w:altName w:val="Univers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  <w:b w:val="false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Calibri" w:cs="Cambria"/>
      <w:b/>
      <w:bCs/>
      <w:color w:val="4F81BD"/>
      <w:sz w:val="26"/>
      <w:szCs w:val="26"/>
      <w:lang w:val="pl-PL" w:bidi="ar-SA"/>
    </w:rPr>
  </w:style>
  <w:style w:type="character" w:styleId="Nagwek4Znak">
    <w:name w:val="Nagłówek 4 Znak"/>
    <w:qFormat/>
    <w:rPr>
      <w:rFonts w:eastAsia="Calibri"/>
      <w:b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eastAsia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17:00Z</dcterms:created>
  <dc:creator>Iwona Klimek-Łukaszewska</dc:creator>
  <dc:description/>
  <cp:keywords/>
  <dc:language>en-US</dc:language>
  <cp:lastModifiedBy>Trusewicz</cp:lastModifiedBy>
  <cp:lastPrinted>2019-10-11T08:04:00Z</cp:lastPrinted>
  <dcterms:modified xsi:type="dcterms:W3CDTF">2020-07-01T09:16:00Z</dcterms:modified>
  <cp:revision>9</cp:revision>
  <dc:subject/>
  <dc:title>Uchwała Nr VII/89/2019</dc:title>
</cp:coreProperties>
</file>