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pertorium A Numer            / 2024</w:t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bCs/>
          <w:color w:val="FF0000"/>
          <w:sz w:val="24"/>
        </w:rPr>
        <w:t>PROJEKT !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</w:rPr>
        <w:t>AKT  NOTARIALNY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eastAsia="MS Mincho;ＭＳ 明朝"/>
        </w:rPr>
        <w:t>Dnia ................... (</w:t>
      </w:r>
      <w:r>
        <w:rPr>
          <w:rFonts w:eastAsia="MS Mincho;ＭＳ 明朝"/>
          <w:b/>
          <w:bCs/>
        </w:rPr>
        <w:t>..-..</w:t>
      </w:r>
      <w:r>
        <w:rPr>
          <w:rFonts w:eastAsia="MS Mincho;ＭＳ 明朝"/>
          <w:b/>
        </w:rPr>
        <w:t>-...</w:t>
      </w:r>
      <w:r>
        <w:rPr>
          <w:rFonts w:eastAsia="MS Mincho;ＭＳ 明朝"/>
        </w:rPr>
        <w:t>)-</w:t>
      </w:r>
    </w:p>
    <w:p>
      <w:pPr>
        <w:pStyle w:val="Zwykytekst"/>
        <w:tabs>
          <w:tab w:val="clear" w:pos="709"/>
          <w:tab w:val="right" w:pos="9921" w:leader="hyphen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przede mną notariuszem 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....  </w:t>
      </w:r>
      <w:r>
        <w:rPr>
          <w:rFonts w:eastAsia="MS Mincho;ＭＳ 明朝" w:cs="Times New Roman" w:ascii="Times New Roman" w:hAnsi="Times New Roman"/>
          <w:sz w:val="24"/>
        </w:rPr>
        <w:t>w siedzibie Kancelarii Notarialnej w ... przy ulicy ... stawili się:------------</w:t>
      </w:r>
    </w:p>
    <w:p>
      <w:pPr>
        <w:pStyle w:val="Zwykytekst"/>
        <w:tabs>
          <w:tab w:val="clear" w:pos="709"/>
          <w:tab w:val="right" w:pos="9921" w:leader="hyphen"/>
        </w:tabs>
        <w:ind w:firstLine="84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Zwykytekst"/>
        <w:ind w:firstLine="855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1. ....</w:t>
      </w:r>
      <w:r>
        <w:rPr>
          <w:rFonts w:eastAsia="MS Mincho;ＭＳ 明朝" w:cs="Times New Roman" w:ascii="Times New Roman" w:hAnsi="Times New Roman"/>
          <w:sz w:val="24"/>
          <w:szCs w:val="24"/>
        </w:rPr>
        <w:t>działająca w imieniu i na rzecz:----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Gminy Kołbaskow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adres: 72-001 Kołbaskowo numer 106, REGON 811685450, </w:t>
        <w:br/>
        <w:t xml:space="preserve">NIP 851-29-08-333, jako Wójt Gminy Kołbaskowo, co wynika z okazanego zaświadczenia Gminnej Komisji Wyborczej w Kołbaskowie z dnia 06 maja 2024 roku stwierdzającego wybór Małgorzaty Schwarz na Wójta Gminy Kołbaskowo </w:t>
      </w:r>
      <w:bookmarkStart w:id="0" w:name="_Hlk166846947"/>
      <w:bookmarkStart w:id="1" w:name="_Hlk166756288"/>
      <w:r>
        <w:rPr>
          <w:rFonts w:eastAsia="MS Mincho;ＭＳ 明朝" w:cs="Times New Roman" w:ascii="Times New Roman" w:hAnsi="Times New Roman"/>
          <w:sz w:val="24"/>
          <w:szCs w:val="24"/>
        </w:rPr>
        <w:t>oraz z wyciągu z protokołu I Sesji Rady Gminy Kołbaskowo IX Kadencji z dnia 06 maja 2024 roku,</w:t>
      </w:r>
      <w:bookmarkEnd w:id="0"/>
      <w:r>
        <w:rPr>
          <w:rFonts w:eastAsia="MS Mincho;ＭＳ 明朝" w:cs="Times New Roman" w:ascii="Times New Roman" w:hAnsi="Times New Roman"/>
          <w:sz w:val="24"/>
          <w:szCs w:val="24"/>
        </w:rPr>
        <w:t xml:space="preserve"> z którego wynika, że złożyła ona ślubowanie </w:t>
      </w:r>
      <w:bookmarkEnd w:id="1"/>
      <w:r>
        <w:rPr>
          <w:rFonts w:eastAsia="MS Mincho;ＭＳ 明朝" w:cs="Times New Roman" w:ascii="Times New Roman" w:hAnsi="Times New Roman"/>
          <w:sz w:val="24"/>
          <w:szCs w:val="24"/>
        </w:rPr>
        <w:t>i zapewnia, że dane wynikające z okazanych dokumentów nie uległy zmianie.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zwanej dalej „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Gminą”</w:t>
      </w:r>
      <w:r>
        <w:rPr>
          <w:rFonts w:eastAsia="MS Mincho;ＭＳ 明朝" w:cs="Times New Roman" w:ascii="Times New Roman" w:hAnsi="Times New Roman"/>
          <w:sz w:val="24"/>
          <w:szCs w:val="24"/>
        </w:rPr>
        <w:t>.------------------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5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4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MS Mincho;ＭＳ 明朝" w:cs="Times New Roman" w:ascii="Times New Roman" w:hAnsi="Times New Roman"/>
          <w:b/>
          <w:bCs/>
          <w:sz w:val="24"/>
        </w:rPr>
        <w:t>.......</w:t>
      </w:r>
      <w:r>
        <w:rPr>
          <w:rFonts w:eastAsia="MS Mincho;ＭＳ 明朝" w:cs="Times New Roman" w:ascii="Times New Roman" w:hAnsi="Times New Roman"/>
          <w:bCs/>
          <w:sz w:val="24"/>
        </w:rPr>
        <w:t>----------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jak oświadczył zamieszkały pod adresem: ..., legitymujący się dowodem osobistym numer .... ważnym do dnia .... roku, PESEL ...., posiadający obywatelstwo polskie, działający w imieniu i na rzecz</w:t>
      </w:r>
      <w:r>
        <w:rPr>
          <w:rFonts w:cs="Times New Roman" w:ascii="Times New Roman" w:hAnsi="Times New Roman"/>
          <w:sz w:val="24"/>
          <w:szCs w:val="24"/>
        </w:rPr>
        <w:t xml:space="preserve"> spół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 firmą</w:t>
      </w:r>
      <w:r>
        <w:rPr>
          <w:rFonts w:eastAsia="MS Mincho;ＭＳ 明朝" w:cs="Times New Roman" w:ascii="Times New Roman" w:hAnsi="Times New Roman"/>
          <w:bCs/>
          <w:sz w:val="24"/>
        </w:rPr>
        <w:t>: 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ALSECCO Mieszkania i Domy - Grzegorz Kecman Spółka komandytowa z siedzibą </w:t>
        <w:br/>
        <w:t>w Szczecinie</w:t>
      </w:r>
      <w:r>
        <w:rPr>
          <w:rFonts w:cs="Times New Roman" w:ascii="Times New Roman" w:hAnsi="Times New Roman"/>
          <w:sz w:val="24"/>
          <w:szCs w:val="24"/>
        </w:rPr>
        <w:t xml:space="preserve"> adres: 71-004 Szczecin, ulica Eugeniusza Kwiatkowskiego numer 1 lok. 12, REGON 368982989, NIP 9552449381, której akta znajdują się w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ądzie Rejonowym Szczecin – Centrum </w:t>
        <w:br/>
        <w:t>w Szczecinie XIII Wydział Gospodarczy Krajowego Rejestru Sądowego</w:t>
      </w:r>
      <w:r>
        <w:rPr>
          <w:rFonts w:cs="Times New Roman" w:ascii="Times New Roman" w:hAnsi="Times New Roman"/>
          <w:sz w:val="24"/>
          <w:szCs w:val="24"/>
        </w:rPr>
        <w:t xml:space="preserve"> pod numerem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KRS 0000709257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jako .................., co wynika również z przedłożonej do niniejszej umowy Informacji odpowiadającej odpisowi aktualnemu z Rejestru Przedsiębiorców pobranej na podstawie art. 4 ust. 4aa ustawy z dnia 20 sierpnia 1997 roku o Krajowym Rejestrze Sądowym, zawierającej stan na dzień .... 2024 roku i zapewnia, że dane wynikające z powyższej Informacji nie uległy zmianie </w:t>
      </w:r>
      <w:r>
        <w:rPr>
          <w:rFonts w:cs="Times New Roman" w:ascii="Times New Roman" w:hAnsi="Times New Roman"/>
          <w:sz w:val="24"/>
          <w:szCs w:val="24"/>
        </w:rPr>
        <w:t xml:space="preserve">oraz oświadcza, że </w:t>
      </w:r>
      <w:r>
        <w:rPr>
          <w:rFonts w:cs="Times New Roman" w:ascii="Times New Roman" w:hAnsi="Times New Roman"/>
          <w:bCs/>
          <w:sz w:val="24"/>
          <w:szCs w:val="24"/>
        </w:rPr>
        <w:t xml:space="preserve">spółka nie jest postawiona w stan likwidacji, ani nie toczy się względem niej postępowanie upadłościowe lub postępowanie restrukturyzacyjne i podaje </w:t>
      </w:r>
      <w:r>
        <w:rPr>
          <w:rFonts w:cs="Times New Roman" w:ascii="Times New Roman" w:hAnsi="Times New Roman"/>
          <w:b/>
          <w:bCs/>
          <w:sz w:val="24"/>
          <w:szCs w:val="24"/>
        </w:rPr>
        <w:t>adres do doręczeń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1-004 Szczecin, ulica Eugeniusza Kwiatkowskiego numer 1 lok. 12.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798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- zwanej dalej „</w:t>
      </w:r>
      <w:r>
        <w:rPr>
          <w:rFonts w:eastAsia="MS Mincho;ＭＳ 明朝" w:cs="Times New Roman" w:ascii="Times New Roman" w:hAnsi="Times New Roman"/>
          <w:b/>
          <w:bCs/>
          <w:sz w:val="24"/>
        </w:rPr>
        <w:t>Inwestorem</w:t>
      </w:r>
      <w:r>
        <w:rPr>
          <w:rFonts w:eastAsia="MS Mincho;ＭＳ 明朝" w:cs="Times New Roman" w:ascii="Times New Roman" w:hAnsi="Times New Roman"/>
          <w:sz w:val="24"/>
        </w:rPr>
        <w:t>”.------------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4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4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MS Mincho;ＭＳ 明朝" w:cs="Times New Roman" w:ascii="Times New Roman" w:hAnsi="Times New Roman"/>
          <w:b/>
          <w:bCs/>
          <w:sz w:val="24"/>
        </w:rPr>
        <w:t>.......</w:t>
      </w:r>
      <w:r>
        <w:rPr>
          <w:rFonts w:eastAsia="MS Mincho;ＭＳ 明朝" w:cs="Times New Roman" w:ascii="Times New Roman" w:hAnsi="Times New Roman"/>
          <w:bCs/>
          <w:sz w:val="24"/>
        </w:rPr>
        <w:t>----------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jak oświadczył zamieszkały pod adresem: ..., legitymujący się dowodem osobistym numer .... ważnym do dnia .... roku, PESEL ...., posiadający obywatelstwo polskie, działający w imieniu i na rzecz</w:t>
      </w:r>
      <w:r>
        <w:rPr>
          <w:rFonts w:cs="Times New Roman" w:ascii="Times New Roman" w:hAnsi="Times New Roman"/>
          <w:sz w:val="24"/>
          <w:szCs w:val="24"/>
        </w:rPr>
        <w:t xml:space="preserve"> spół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 firmą</w:t>
      </w:r>
      <w:r>
        <w:rPr>
          <w:rFonts w:eastAsia="MS Mincho;ＭＳ 明朝" w:cs="Times New Roman" w:ascii="Times New Roman" w:hAnsi="Times New Roman"/>
          <w:bCs/>
          <w:sz w:val="24"/>
        </w:rPr>
        <w:t>: 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2" w:name="_Hlk508191785"/>
      <w:r>
        <w:rPr>
          <w:rFonts w:cs="Times New Roman" w:ascii="Times New Roman" w:hAnsi="Times New Roman"/>
          <w:b/>
          <w:sz w:val="24"/>
          <w:szCs w:val="24"/>
        </w:rPr>
        <w:t xml:space="preserve">ALSECCO - Goleniów Spółka z ograniczoną odpowiedzialnością z siedzibą </w:t>
        <w:br/>
        <w:t xml:space="preserve">w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Szczecinie</w:t>
      </w:r>
      <w:r>
        <w:rPr>
          <w:rFonts w:cs="Times New Roman" w:ascii="Times New Roman" w:hAnsi="Times New Roman"/>
          <w:sz w:val="24"/>
          <w:szCs w:val="24"/>
        </w:rPr>
        <w:t xml:space="preserve"> adres: 71-004 Szczecin, ulica Eugeniusza Kwiatkowskiego numer 1 lok. 12, REGON 367657520, NIP 9552430453, której akta znajdują się w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ądzie Rejonowym Szczecin – Centrum </w:t>
        <w:br/>
        <w:t>w Szczecinie XIII Wydział Gospodarczy Krajowego Rejestru Sądowego</w:t>
      </w:r>
      <w:r>
        <w:rPr>
          <w:rFonts w:cs="Times New Roman" w:ascii="Times New Roman" w:hAnsi="Times New Roman"/>
          <w:sz w:val="24"/>
          <w:szCs w:val="24"/>
        </w:rPr>
        <w:t xml:space="preserve"> pod numerem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KRS 0000683738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jako .................., co wynika również z przedłożonej do niniejszej umowy Informacji odpowiadającej odpisowi aktualnemu z Rejestru Przedsiębiorców pobranej na podstawie art. 4 ust. 4aa ustawy z dnia 20 sierpnia 1997 roku o Krajowym Rejestrze Sądowym, zawierającej stan na dzień .... 2024 roku i zapewnia, że dane wynikające z powyższej Informacji nie uległy zmianie </w:t>
      </w:r>
      <w:r>
        <w:rPr>
          <w:rFonts w:cs="Times New Roman" w:ascii="Times New Roman" w:hAnsi="Times New Roman"/>
          <w:sz w:val="24"/>
          <w:szCs w:val="24"/>
        </w:rPr>
        <w:t xml:space="preserve">oraz oświadcza, że </w:t>
      </w:r>
      <w:r>
        <w:rPr>
          <w:rFonts w:cs="Times New Roman" w:ascii="Times New Roman" w:hAnsi="Times New Roman"/>
          <w:bCs/>
          <w:sz w:val="24"/>
          <w:szCs w:val="24"/>
        </w:rPr>
        <w:t xml:space="preserve">spółka nie jest postawiona w stan likwidacji, ani nie toczy się względem niej postępowanie upadłościowe lub postępowanie restrukturyzacyjne i podaje </w:t>
      </w:r>
      <w:r>
        <w:rPr>
          <w:rFonts w:cs="Times New Roman" w:ascii="Times New Roman" w:hAnsi="Times New Roman"/>
          <w:b/>
          <w:bCs/>
          <w:sz w:val="24"/>
          <w:szCs w:val="24"/>
        </w:rPr>
        <w:t>adres do doręczeń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1-004 Szczecin, ulica Eugeniusza Kwiatkowskiego numer 1 lok. 12.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79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</w:rPr>
        <w:t>Tożsamość Stawających stwierdziłam na podstawie okazanych dowodów tożsamości, których numery wypisałam obok ich nazwisk.------------------------------------------------------------------------------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UMOWA  URBANISTYCZNA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I  USTANOWIENIE  HIPOTEKI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Strony oświadczają że zawierają niniejszą umowę urbanistyczną (zwaną dalej „Umową Urbanistyczną”) w trybie art. 37ed. </w:t>
      </w:r>
      <w:bookmarkStart w:id="3" w:name="_Hlk149833535"/>
      <w:r>
        <w:rPr/>
        <w:t xml:space="preserve">ustawy z dnia 27 marca 2003 roku o planowaniu </w:t>
        <w:br/>
        <w:t xml:space="preserve">i zagospodarowaniu przestrzennym (tekst jednolity Dz. U. z 2023r. poz. 977 ze zm.) (zwanej dalej „Ustawą”) </w:t>
      </w:r>
      <w:bookmarkEnd w:id="3"/>
      <w:r>
        <w:rPr/>
        <w:t>w celu uregulowania przedmiotu oraz zasad realizacji przez Inwestora inwestycji uzupełniającej w rozumieniu art. 2 ust. 5a) Ustawy, a także inwestycji dodatkowej w rozumieniu Umowy Urbanistycznej.-------------------------------------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Inwestor oświadcza, że w dniu 19 grudnia 2023 roku złożył w trybie art. 37ea ust. 1 Ustawy za pośrednictwem Wójta Gminy Kołbaskowo wniosek o uchwalenie zintegrowanego planu inwestycyjnego, obejmującego:--------------------------------------------------------------------------------------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bszar </w:t>
      </w:r>
      <w:r>
        <w:rPr>
          <w:rFonts w:cs="Times New Roman" w:ascii="Times New Roman" w:hAnsi="Times New Roman"/>
          <w:b/>
          <w:bCs/>
          <w:sz w:val="24"/>
          <w:szCs w:val="24"/>
        </w:rPr>
        <w:t>inwestycji głównej</w:t>
      </w:r>
      <w:r>
        <w:rPr>
          <w:rFonts w:cs="Times New Roman" w:ascii="Times New Roman" w:hAnsi="Times New Roman"/>
          <w:sz w:val="24"/>
          <w:szCs w:val="24"/>
        </w:rPr>
        <w:t xml:space="preserve"> obejmującej działki gruntu:----------------------------------------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ziałka nr 47/4 obręb Warzymice, Gmina Kołbaskowo, Powiat Policki, województwo Zachodniopomorskie identyfikator 321102_2.0021.47/4 o powierzchni 5.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--------------------------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ziałka nr 47/5 obręb Warzymice, Gmina Kołbaskowo, Powiat Policki, województwo Zachodniopomorskie identyfikator 321102_2.0021.47/5 o powierzchni 5.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--------------------------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nr 47/8  obręb Warzymice, Gmina Kołbaskowo, Powiat Policki, województwo Zachodniopomorskie identyfikator 321102_2.0021.47/8 o powierzchni 8.1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--------------------------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nr 47/9  obręb Warzymice, Gmina Kołbaskowo, Powiat Policki, województwo Zachodniopomorskie identyfikator 321102_2.0021.47/9 o powierzchni 9.27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--------------------------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ziałka nr 46/1 obręb Warzymice, Gmina Kołbaskowo, Powiat Policki, województwo Zachodniopomorskie identyfikator 321102_2.0021.46/1 o powierzchni 9.74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--------------------------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ziałka nr 46/2 obręb Warzymice, Gmina Kołbaskowo, Powiat Policki, województwo Zachodniopomorskie identyfikator 321102_2.0021.46/2 o powierzchni 8.01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--------------------------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nr 46/3 obręb Warzymice, Gmina Kołbaskowo, Powiat Policki, województwo Zachodniopomorskie identyfikator 321102_2.0021.46/3 o powierzchni 8.0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--------------------------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ziałka nr 46/4 obręb Warzymice, Gmina Kołbaskowo, Powiat Policki, województwo Zachodniopomorskie identyfikator 321102_2.0021.46/4 o powierzchni 7.97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--------------------------</w:t>
      </w:r>
    </w:p>
    <w:p>
      <w:pPr>
        <w:pStyle w:val="Akapitzlist"/>
        <w:widowControl/>
        <w:autoSpaceDE w:val="true"/>
        <w:spacing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zar </w:t>
      </w:r>
      <w:r>
        <w:rPr>
          <w:rFonts w:cs="Times New Roman" w:ascii="Times New Roman" w:hAnsi="Times New Roman"/>
          <w:b/>
          <w:bCs/>
          <w:sz w:val="24"/>
          <w:szCs w:val="24"/>
        </w:rPr>
        <w:t>inwestycji uzupełniającej</w:t>
      </w:r>
      <w:r>
        <w:rPr>
          <w:rFonts w:cs="Times New Roman" w:ascii="Times New Roman" w:hAnsi="Times New Roman"/>
          <w:sz w:val="24"/>
          <w:szCs w:val="24"/>
        </w:rPr>
        <w:t xml:space="preserve"> obejmującej część działki gruntu numer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47/48, </w:t>
      </w:r>
      <w:r>
        <w:rPr>
          <w:rFonts w:cs="Times New Roman" w:ascii="Times New Roman" w:hAnsi="Times New Roman"/>
          <w:sz w:val="24"/>
          <w:szCs w:val="24"/>
        </w:rPr>
        <w:t>obręb Ustowo, gmina Kołbaskowo, powiat Policki, województwo zachodniopomorskie, identyfikator 321102_2.0019.47/48 o powierzchni 8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przedstawiony na załączniku mapowym do niniejszego aktu – załącznik nr 1 pod oznaczeniem 1IWU, a także część działki gruntu numer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47/49 </w:t>
      </w:r>
      <w:r>
        <w:rPr>
          <w:rFonts w:cs="Times New Roman" w:ascii="Times New Roman" w:hAnsi="Times New Roman"/>
          <w:sz w:val="24"/>
          <w:szCs w:val="24"/>
        </w:rPr>
        <w:t>obręb Ustowo, Gmina Kołbaskowo, Powiat Policki, Województwo Zachodniopomorskie identyfikator 321102_2.0019.47/49 o powierzchni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przedstawiony na załączniku  mapowym do niniejszego aktu – załącznik nr 1 pod oznaczeniem 1KR.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4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Przedstawiciel</w:t>
      </w:r>
      <w:r>
        <w:rPr>
          <w:rFonts w:cs="Times New Roman" w:ascii="Times New Roman" w:hAnsi="Times New Roman"/>
          <w:sz w:val="24"/>
          <w:szCs w:val="24"/>
        </w:rPr>
        <w:t xml:space="preserve"> spółki pod firmą ALSECCO - Goleniów Spółka z ograniczoną odpowiedzialnością z siedzibą w Szczecinie </w:t>
      </w:r>
      <w:r>
        <w:rPr>
          <w:rFonts w:eastAsia="MS Mincho;ＭＳ 明朝" w:cs="Times New Roman" w:ascii="Times New Roman" w:hAnsi="Times New Roman"/>
          <w:sz w:val="24"/>
          <w:szCs w:val="24"/>
        </w:rPr>
        <w:t>oświadcza, że:----------------------------------------------------</w:t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) reprezentowana Spółka jest właścicielem nieruchomości, w skład której wchodzi między innymi działka gruntu numer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47/48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czterdzieści siedem łamane przez czterdzieści osiem),</w:t>
        <w:br/>
        <w:t xml:space="preserve">o powierzchni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4,39 ha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cztery hektary trzydzieści dziewięć arów), oznaczona identyfikatorem </w:t>
        <w:br/>
        <w:t xml:space="preserve">Id. dz.: 321102_2.0019.47/48, położona w obrębie ewidencyjnym 321102_2.0019,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Ustow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Gmina Kołbaskowo, Powiat Policki, Województwo Zachodniopomorskie, objęta prowadzoną przez Sąd Rejonowy Szczecin – Prawobrzeże i Zachód w Szczecinie XI Zamiejscowy Wydział Ksiąg Wieczystych z siedzibą w Policach księgą wieczystą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KW Nr SZ2S/00008919/0</w:t>
      </w:r>
      <w:r>
        <w:rPr>
          <w:rFonts w:eastAsia="MS Mincho;ＭＳ 明朝" w:cs="Times New Roman" w:ascii="Times New Roman" w:hAnsi="Times New Roman"/>
          <w:sz w:val="24"/>
          <w:szCs w:val="24"/>
        </w:rPr>
        <w:t>,---------------------------</w:t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) w dziale I-SP księgi wieczystej KW Nr SZ2S/00008919/0 wpisane jest (pod numerem prawa 1) uprawnienie wynikające z prawa ujawnionego w dziale III innej księgi wieczystej, z którego wynika, że każdoczesny właściciel nieruchomości ma nieodpłatne i na czas nieoznaczony ustanowione na nieruchomości opisanej w księdze wieczystej wskazanej w polu 1.11.1.5 prawo polegające na prawie dostępu do drogi publicznej - nieruchomości, stanowiącej działkę gruntu nr 46/6 pasem gruntu, zaznaczonym kolorem zielonym na załączniku nr 1 do aktu będącego podstawą wpisu wraz z prawem przechodu, przejazdu oraz wykonania infrastruktury technicznej potrzebnej do zapewnienia właściwego dostępu do drogi publicznej, a nieruchomość obciążona objęta jest księgą wieczystą </w:t>
        <w:br/>
        <w:t>KW Nr SZ2S/00044942/4,--------------------------------------------------------------------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) dział IV księgi wieczystej KW Nr SZ2S/00008919/0 nie wykazuje wpisów, a w dziale III tej księgi wieczystej wpisane jest (pod numerem wpisu 1) ograniczone prawo rzeczowe - na czas nieokreślony służebność przesyłu, na nieruchomości opisanej w niniejszej księdze wieczystej, na rzecz uprawnionej wskazanej w podrubryce 3.4.4 oraz jej następców prawnych, polegająca:--------------------</w:t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na prawie utrzymywania na nieruchomości urządzenia przesyłowego w postaci istniejącej linii kablowej typu YAKXS 4x240m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nn 0,4 kV o długości 360 m i projektowanej linii kablowej typu 3XXRUHAKXS 1x120m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sn 15 kV o długości 360 m ułożonej w trasie istniejącej linii kablowej nn 0,4kV oraz wykonywania z ich wykorzystaniem przesyłu energii elektrycznej; 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na prawie przejścia i przejazdu przez nieruchomość celem dostępu do urządzenia; ------------</w:t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na prawie wykonywania czynności w zakresie eksploatacji urządzenia, jego konserwacji, usuwania awarii, remontów, prac polegających na wymianie urządzeń i przewodów, modernizacji oraz rozbudowy sieci i przyłączenia nowych odbiorców, a także dystrybucji energii elektrycznej; ------------</w:t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na zaniechaniu działań, które mogłyby utrudnić albo uniemożliwić wykonywanie uprawnień przedsiębiorcy w pasie służebności przesyłu o szerokości 0,7 m, wskazanym na załączonym rysunku na czas nieokreślony, powierzchni pasa s=360m x 0,70 m = 252,00 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,--------------------------------------</w:t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 rzecz spółki pod firmą PGE Energetyka Kolejowa Spółka Akcyjna z siedzibą </w:t>
        <w:br/>
        <w:t>w Warszawie,-----------------------------------------------------------------------------------------------------------</w:t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) żaden z działów księgi wieczystej KW Nr SZ2S/00008919/0 nie wykazuje wzmianek,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o wynika z przedłożonego do niniejszej umowy wydruku tej księgi wieczystej pobranego przez Portal Podsystemu Dostępu do Centralnej Bazy Danych Ksiąg Wieczystych w dniu dzisiejszym,</w:t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) reprezentowana spółka nabyła przedmiotową nieruchomość na podstawie sporządzonych w formie aktu notarialnego przez Beatę Poćwiardowską notariusza w Szczecinie: warunkowej umowy sprzedaży z dnia 15 marca 2021 roku, Repertorium A numer 1427/2021 i umowy przeniesienia z dnia 18 marca 2021 roku, Repertorium A numer 1487/2021,----------------------------------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) wyżej opisana działka gruntu znajduje się na terenie objętym miejscowym planem zagospodarowania przestrzennego Gminy Kołbaskowo zatwierdzonym uchwałą Rady Gminy Kołbaskowo numer XV/139/2015 z dnia 29 grudnia 2015 roku (opublikowaną w Dz. Urz. Województwa Zachodniopomorskiego z 08 lutego 2016 roku, poz. 663), częściowo oznaczonym symbolem elementarnym 4U,P - teren zabudowy usługowo - produkcyjnej i częściowo oznaczonym symbolem elementarnym 6UT - teren zabudowy usługowej turystyki,-----------------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) wyżej opisana działka gruntu posiada faktyczny i prawny dostęp do drogi publicznej – działki gruntu numer 46/6 - ulicy Cedrowej – poprzez służebność opisaną powyżej,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) wyżej opisana działka gruntu nie leży na obszarze specjalnej strefy ekonomicznej </w:t>
        <w:br/>
        <w:t>w rozumieniu przepisów ustawy z dnia 20 października 1994 roku o specjalnych strefach ekonomicznych (tekst jednolity Dz. U. z 2020 r. poz. 1670), ----------------------------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9) wyżej opisana działka gruntu nie jest objęta uproszczonym planem urządzania lasu </w:t>
        <w:br/>
        <w:t xml:space="preserve">i nie została dla niej wydana decyzja na podstawie art. 19 ust. 3 ustawy z dnia 28 września 1991 roku </w:t>
        <w:br/>
        <w:t>o lasach (tekst jednolity Dz.U. z 2024r. poz. 530), ----------------------------------------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0) wyżej opisana działka gruntu nie jest wpisana do rejestru zabytków, nie jest położona na terenie parku narodowego, parku krajobrazowego, ani na terenie na którym znajdują się śródlądowe wody stojące w rozumieniu art. 23 ustawy z dnia 20 lipca 2017 roku Prawo wodne (tekst jednolity Dz.U. z 2023 r poz.1478 ze zm.),-------------------------------------------------------------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1) wyżej opisana </w:t>
      </w:r>
      <w:bookmarkStart w:id="4" w:name="_Hlk160613015"/>
      <w:r>
        <w:rPr>
          <w:rFonts w:eastAsia="MS Mincho;ＭＳ 明朝" w:cs="Times New Roman" w:ascii="Times New Roman" w:hAnsi="Times New Roman"/>
          <w:sz w:val="24"/>
          <w:szCs w:val="24"/>
        </w:rPr>
        <w:t>działka gruntu wolna jest od wszelkich długów i innych niż wyżej wymienione obciążeń, praw i roszczeń osób trzecich, ograniczeń w rozporządzaniu, nie jest przedmiotem postępowania egzekucyjnego, ani zabezpieczającego, nie jest przedmiotem umowy dzierżawy</w:t>
      </w:r>
      <w:bookmarkEnd w:id="4"/>
      <w:r>
        <w:rPr>
          <w:rFonts w:eastAsia="MS Mincho;ＭＳ 明朝" w:cs="Times New Roman" w:ascii="Times New Roman" w:hAnsi="Times New Roman"/>
          <w:sz w:val="24"/>
          <w:szCs w:val="24"/>
        </w:rPr>
        <w:t>.------------------------------------------------------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trony oświadczają, że przeprowadziły negocjacje, o których stanowi art. 37 ec ust. 2 pkt 1) Ustawy, w wyniku których uzgodniły niniejszą treść projektu Umowy Urbanistycznej oraz treść projektu zintegrowanego planu inwestycyjnego. --------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oświadczają, że załącznikiem nr 2 do Umowy Urbanistycznej jest projekt zintegrowanego planu inwestycyjnego, stosownie do treści art. 37ed ust. 7 Ustawy.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W ramach Umowy Urbanistycznej Inwestor zobowiązuje się, że: ----------------------------------</w:t>
      </w:r>
    </w:p>
    <w:p>
      <w:pPr>
        <w:pStyle w:val="Normal"/>
        <w:ind w:firstLine="851"/>
        <w:jc w:val="both"/>
        <w:rPr/>
      </w:pPr>
      <w:r>
        <w:rPr/>
        <w:t xml:space="preserve">- wykona inwestycję uzupełniającą oraz inwestycję dodatkową opisane w § 7 tego aktu </w:t>
        <w:br/>
        <w:t>i poniesie wszelkie koszty realizacji tych inwestycji, ------------------------------------------------------------</w:t>
      </w:r>
    </w:p>
    <w:p>
      <w:pPr>
        <w:pStyle w:val="Normal"/>
        <w:ind w:firstLine="851"/>
        <w:jc w:val="both"/>
        <w:rPr>
          <w:rFonts w:eastAsia="MS Mincho;ＭＳ 明朝"/>
          <w:b/>
          <w:b/>
          <w:bCs/>
        </w:rPr>
      </w:pPr>
      <w:r>
        <w:rPr/>
        <w:t>- dokona zapłaty ceny za przeniesienie na rzecz Gminy Kołbaskowo części nieruchomości opisanej w § 8 ust. 1 tego aktu.-----------------------------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1. Inwestor oświadcza, że zobowiązuje się do realizacji na rzecz Gminy inwestycji, której przedmiotem będzie:--------------------------------------------------------------------------------------------------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bookmarkStart w:id="5" w:name="_Hlk159435282"/>
      <w:bookmarkEnd w:id="5"/>
      <w:r>
        <w:rPr>
          <w:rFonts w:cs="Times New Roman" w:ascii="Times New Roman" w:hAnsi="Times New Roman"/>
          <w:sz w:val="24"/>
          <w:szCs w:val="24"/>
        </w:rPr>
        <w:t xml:space="preserve">wybudowanie ujęcia wody i stacji uzdatniania w Ustowie na działce opisanej </w:t>
        <w:br/>
        <w:t>w § 8 ust. 1 tego aktu, składającej się m. in. z dwóch studni pracujących naprzemiennie z wydajnością 4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 każda (docelowo praca zespołowa sumarycznie do 9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h) – zgodnie z koncepcją ujęcia wody w Ustowie stanowiącą załącznik nr 3 do Umowy Urbanistycznej oraz decyzją zasobową stanowiącą załącznik nr 4 do Umowy Urbanistycznej, przy czym przed przystąpieniem do budowy, Inwestor zobowiązuje się wykonać na podstawie koncepcji ujęcia wody projekt techniczny i uzgodnić go </w:t>
        <w:br/>
        <w:t xml:space="preserve">z Gminą Kołbaskowo oraz Zakładem Wodociągów i Kanalizacji w Kołbaskowie (zwanym ZWiK Kołbaskowo), a następnie w oparciu o uzgodniony projekt techniczny uzyskać ostateczną decyzję </w:t>
        <w:br/>
        <w:t>o pozwoleniu na budowę (zwaną dalej „Inwestycją Uzupełniającą”),-----------------------------------------</w:t>
      </w:r>
    </w:p>
    <w:p>
      <w:pPr>
        <w:pStyle w:val="Akapitzlist"/>
        <w:widowControl/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kże do realizacji inwestycji dodatkowej (zwaną dalej „Inwestycją Dodatkową”), której przedmiotem będzie:--------------------------------------------------------------------------------------------------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udowanie wodociągu o średnicy 225mm i długości około L=340m na odcinku: od projektowanej stacji uzdatniania wody na działce opisanej w § 8 ust. 1 tego aktu, do istniejącego wodociągu Ø250mm - do którego zostanie włączony;-----------------------------------------------------------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udowanie rurociągu tłocznego  ścieków sanitarnych o średnicy Ø160mm L=2150m od działki nr 47/4 szczegółowo opisanej w § 2 pkt 1) lit. a) tego aktu, do komory wytłumienia </w:t>
        <w:br/>
        <w:t>w oczyszczalni ścieków, zlokalizowanej na działce 5/74 obręb Przecław, Gmina Kołbaskowo, Powiat Policki, województwo Zachodniopomorskie identyfikator 321102_2.0012.5/74; ---------------------------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udowanie kanału kanalizacji deszczowej grawitacyjnego Ø 0,40m L=ok 170m wzdłuż drogi gminnej znajdującej się na działce numer 142/2 obręb Warzymice na odcinku: od istniejącej sieci, do działki nr 46/1 szczegółowo opisanej w § 2 pkt 1) lit. e) tego aktu.-----------------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6" w:name="_Hlk159435282"/>
      <w:bookmarkStart w:id="7" w:name="_Hlk159435282"/>
      <w:bookmarkEnd w:id="7"/>
    </w:p>
    <w:p>
      <w:pPr>
        <w:pStyle w:val="Normal"/>
        <w:ind w:firstLine="851"/>
        <w:jc w:val="both"/>
        <w:rPr/>
      </w:pPr>
      <w:r>
        <w:rPr/>
        <w:t xml:space="preserve">2. W ramach Inwestycji Uzupełniającej i Inwestycji Głównej Inwestor zobowiązuje się do uzyskania  niezbędnych pozwoleń i zgód administracyjnych na budowę i eksploatację opisanych wyżej Inwestycji Uzupełniającej i Inwestycji Dodatkowej lub dokonania wymaganych prawem zgłoszeń </w:t>
        <w:br/>
        <w:t>o zakończeniu budowy.-----------------------------------------------------------------------------------------------</w:t>
      </w:r>
    </w:p>
    <w:p>
      <w:pPr>
        <w:pStyle w:val="Akapitzlist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westor wykona Inwestycję Uzupełniającą oraz Inwestycję Dodatkową w terminie </w:t>
        <w:br/>
        <w:t>3 (trzech) lat od wejścia w życie Umowy Urbanistycznej, z zastrzeżeniem że w przypadku nieuzyskania pozwoleń lub zgód administracyjnych potrzebnych do realizacji Inwestycji Uzupełniającej lub Inwestycji Dodatkowej, z przyczyn nie wynikających z niezachowania należytej staranności przez Inwestora, termin ulegnie wydłużeniu o czas potrzebny do uzyskania takich zgód lub pozwoleń, z zastrzeżeniem, że termin ten nie będzie łącznie dłuższy niż okres 5 (pięć) lat.----------------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rony ustalają, że wykonanie Inwestycji Uzupełniającej oraz Inwestycji Dodatkowej jest warunkiem przystąpienia przez Inwestora do realizacji inwestycji głównej</w:t>
      </w:r>
      <w:r>
        <w:rPr>
          <w:rFonts w:cs="Times New Roman" w:ascii="Times New Roman" w:hAnsi="Times New Roman"/>
          <w:sz w:val="24"/>
          <w:szCs w:val="24"/>
        </w:rPr>
        <w:t>. ------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konanie Inwestycji Uzupełniającej Strony uważać będą uzyskanie ostatecznej decyzji o pozwoleniu na użytkowan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iektów stanowiących składowe Inwestycji Uzupełniającej wraz z przeniesieniem własności, o którym mowa w § 8 ust. 1 tej umowy </w:t>
      </w:r>
      <w:bookmarkStart w:id="8" w:name="_Hlk160613959"/>
      <w:r>
        <w:rPr>
          <w:rFonts w:cs="Times New Roman" w:ascii="Times New Roman" w:hAnsi="Times New Roman"/>
          <w:sz w:val="24"/>
          <w:szCs w:val="24"/>
        </w:rPr>
        <w:t xml:space="preserve">oraz przeniesienie uprawnień z tytułu gwarancji i rękojmi, o których mowa w § 13 ust. 1 na Inwestycję 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Uzupełniającą, </w:t>
        <w:br/>
        <w:t>a w odniesieniu do obiektów stanowiących składowe Inwestycji Dodatkowej za jej wykonanie strony uważać będą dokonanie zawiadomienia nadzoru budowlanego o zakończeniu budowy oraz brak decyzji tego organu o sprzeciwie oraz przeniesienie własności urządzeń, a także uprawnień z tytułu gwarancji i rękojmi, o których mowa w § 13 ust. 1 na Inwestycję.---------------------------------------------</w:t>
      </w:r>
    </w:p>
    <w:p>
      <w:pPr>
        <w:pStyle w:val="Zwykytekst"/>
        <w:numPr>
          <w:ilvl w:val="0"/>
          <w:numId w:val="5"/>
        </w:numPr>
        <w:ind w:left="0"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ałgorzata </w:t>
      </w:r>
      <w:r>
        <w:rPr>
          <w:rFonts w:eastAsia="MS Mincho;ＭＳ 明朝" w:cs="Times New Roman" w:ascii="Times New Roman" w:hAnsi="Times New Roman"/>
          <w:sz w:val="24"/>
        </w:rPr>
        <w:t>SCHWARZ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ziałająca w imieniu i na rzecz Gminy Kołbaskowo oświadcza, że Gmina wykona na własny koszt infrastrukturę drogową w granicach </w:t>
      </w:r>
      <w:r>
        <w:rPr>
          <w:rFonts w:cs="Times New Roman" w:ascii="Times New Roman" w:hAnsi="Times New Roman"/>
          <w:sz w:val="24"/>
          <w:szCs w:val="24"/>
        </w:rPr>
        <w:t xml:space="preserve">działki gruntu numer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47/49 </w:t>
      </w:r>
      <w:r>
        <w:rPr>
          <w:rFonts w:cs="Times New Roman" w:ascii="Times New Roman" w:hAnsi="Times New Roman"/>
          <w:sz w:val="24"/>
          <w:szCs w:val="24"/>
        </w:rPr>
        <w:t>obręb Ustowo, gmina Kołbaskowo, powiat policki, województwo zachodniopomorskie, identyfikator 321102_2.0019.47/49, na obszarze oznaczonym na załączniku nr 1 symbolem 1KDR, która umożliwi obsługę komunikacyjną Inwestycji Uzupełniającej.---------------------------------------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Małgorzata </w:t>
      </w:r>
      <w:r>
        <w:rPr>
          <w:rFonts w:eastAsia="MS Mincho;ＭＳ 明朝" w:cs="Times New Roman" w:ascii="Times New Roman" w:hAnsi="Times New Roman"/>
          <w:sz w:val="24"/>
        </w:rPr>
        <w:t>SCHWARZ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ziałająca w imieniu i na rzecz Gminy Kołbaskowo </w:t>
      </w:r>
      <w:r>
        <w:rPr>
          <w:rFonts w:cs="Times New Roman" w:ascii="Times New Roman" w:hAnsi="Times New Roman"/>
          <w:sz w:val="24"/>
          <w:szCs w:val="24"/>
        </w:rPr>
        <w:t>oświadcza, że Gmina będzie współdziałała z Inwestorem w zakresie potrzebnym do realizacji Inwestycji Uzupełniającej lub Inwestycji Dodatkowej, a w szczególności udzieli Inwestorowi zgód na dysponowanie nieruchomością na cele budowlane, które okażą się potrzebne do realizacji Inwestycji Uzupełniającej lub Inwestycji Dodatkowej.---------------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1. </w:t>
      </w:r>
      <w:r>
        <w:rPr>
          <w:rFonts w:eastAsia="MS Mincho;ＭＳ 明朝"/>
        </w:rPr>
        <w:t>...... działający w imieniu i na rzecz</w:t>
      </w:r>
      <w:r>
        <w:rPr/>
        <w:t xml:space="preserve"> spółki pod firmą ALSECCO - Goleniów Spółka</w:t>
        <w:br/>
        <w:t xml:space="preserve"> z ograniczoną odpowiedzialnością z siedzibą w Szczecinie oświadcza, że zobowiązuje się przenieść na rzecz Gminy Kołbaskowo w trybie art. 37 ed ust. 5 Ustawy własność części nieruchomości opisanej w § 3 tego aktu, która zostanie wydzielona jako odrębna działka geodezyjna według granic określonych w załączniku mapowym do niniejszego aktu – załączniku nr 1 dla terenu oznaczonego symbolem 1IWU (zwaną dalej „Nieruchomością Ujęcia Wody"), przy czym w momencie przeniesienia własności Nieruchomość Ujęcia Wody wolna będzie od wszelkich długów i innych niż wymienione w niniejszej umowie obciążeń, praw i roszczeń osób trzecich, ograniczeń </w:t>
        <w:br/>
        <w:t xml:space="preserve">w rozporządzaniu, nie będzie przedmiotem postępowania egzekucyjnego, ani zabezpieczającego, </w:t>
        <w:br/>
        <w:t>w szczególności nie będzie przedmiotem umowy najmu lub dzierżawy.--------------------------------------</w:t>
      </w:r>
    </w:p>
    <w:p>
      <w:pPr>
        <w:pStyle w:val="Normal"/>
        <w:ind w:firstLine="851"/>
        <w:jc w:val="both"/>
        <w:rPr/>
      </w:pPr>
      <w:r>
        <w:rPr/>
        <w:t xml:space="preserve">2. Cenę Nieruchomości Ujęcia Wody Strony ustaliły na kwotę </w:t>
      </w:r>
      <w:r>
        <w:rPr>
          <w:b/>
          <w:bCs/>
        </w:rPr>
        <w:t>800.000,00</w:t>
      </w:r>
      <w:r>
        <w:rPr/>
        <w:t xml:space="preserve"> (osiemset tysięcy 00/100) złotych netto powiększoną o należny podatek od towarów i usług VAT w stawce 23% (dwadzieścia trzy procent), to jest na kwotę brutto 984.000,00 (dziewięćset osiemdziesiąt cztery tysiące 00/100) złotych brutto. --------------------------------------------------------------------------------------</w:t>
      </w:r>
    </w:p>
    <w:p>
      <w:pPr>
        <w:pStyle w:val="Normal"/>
        <w:ind w:firstLine="851"/>
        <w:jc w:val="both"/>
        <w:rPr/>
      </w:pPr>
      <w:r>
        <w:rPr/>
        <w:t>3. Inwestor oświadcza że zobowiązuje się w trybie art. 37 ed. ust. 2 pkt 2) Ustawy do zapłaty całej ceny określonej w ust. 2 niniejszego paragrafu na rzecz spółki pod firmą ALSECCO - Goleniów Spółka z ograniczoną odpowiedzialnością z siedzibą w Szczecinie najpóźniej w dniu przeniesienia  oznaczonym na załączniku nr 1 do tego aktu symbolem KDW, nieodpłatną i na czas nieoznaczony służebność przechodu i przejazdu w celu obsługi komunikacyjnej Inwestycji Uzupełniającej, na rzecz Gminy Kołbaskowo oraz każdoczesnego właściciela Nieruchomości Ujęcia Wody. Służebność zostanie ustanowiona w terminie określonym w ust. 4 niniejszego paragrafu, wraz z przeniesieniem własności Nieruchomości Ujęcia Wody. ---------------------------------------------------------------------------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Strony ustalają, że Inwestor poniesie w całości koszty:-----------------------------------------------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ealizacji Inwestycji Uzupełniającej oraz Inwestycji Dodatkowej;------------------------------------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i inwestycji głównej, w tym koszty ewentualnej przebudowy instalacji </w:t>
        <w:br/>
        <w:t>i przyłączy wodnych lub kanalizacyjnych, a także instalacji i przyłączy sieci kanalizacji deszczowej;----------------------------------------------------------------------------------------------------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chwalenia zintegrowanego planu inwestycyjnego. 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Inwestor oświadcza, że w przypadku uzyskania zgód administracyjnych na zjazd z działki lub działek Inwestycji Głównej na drogę gminną znajdującą się na działce numer 142/2 obręb Warzymice, umożliwi nieodpłatne korzystanie z tego zjazdu mieszkańcom budynków mieszkalnych zlokalizowanych na działkach numer: 45/1, 45/2, 45/3, 45/4 i 45/5 obręb Warzymice, w tym wykona lub udostępni w granicach Inwestycji Głównej drogę dojazdową od granicy działki numer 45/1 do zjazdu na drogę gminną znajdującą się na działce numer 142/2 obręb Warzymice oraz ustanowi w tym zakresie nieodpłatną i nieograniczoną w czasie służebność gruntową w przedmiocie przejazdu </w:t>
        <w:br/>
        <w:t>i przechodu na rzecz każdoczesnych współwłaścicieli nieruchomości gruntowych stanowiących działki numer: 45/1, 45/2, 45/3, 45/4 i 45/5 obręb Warzymice. 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ałgorzata </w:t>
      </w:r>
      <w:r>
        <w:rPr>
          <w:rFonts w:eastAsia="MS Mincho;ＭＳ 明朝" w:cs="Times New Roman" w:ascii="Times New Roman" w:hAnsi="Times New Roman"/>
          <w:sz w:val="24"/>
        </w:rPr>
        <w:t>SCHWARZ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ziałająca w imieniu i na rzecz Gminy Kołbaskowo</w:t>
      </w:r>
      <w:r>
        <w:rPr>
          <w:rFonts w:cs="Times New Roman" w:ascii="Times New Roman" w:hAnsi="Times New Roman"/>
          <w:sz w:val="24"/>
          <w:szCs w:val="24"/>
        </w:rPr>
        <w:t xml:space="preserve"> oświadcza, że na podstawie art. 37ed ust. 3 pkt 2) Ustawy, zwalnia Inwestora w całości z opłaty, o której mowa </w:t>
        <w:br/>
        <w:t>w art. 36 ust. 4 Ustawy z tytułu wzrostu wartości nieruchomości opisanych w § 2 pkt 1) niniejszego aktu, wynikającej z uchwalenia zintegrowanego planu inwestycyjnego.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1. Strony ustalają, że w przypadku niewykonania przez Inwestora Inwestycji Uzupełniającej lub Inwestycji Dodatkowej w terminie określonym w § 7 ust. 3 Umowy Urbanistycznej, Gmina Kołbaskowo uprawniona będzie do wykonania Inwestycji Uzupełniającej lub Inwestycji Dodatkowej na koszt Inwestora.----------------------------------------------------------------------------------------------------</w:t>
      </w:r>
    </w:p>
    <w:p>
      <w:pPr>
        <w:pStyle w:val="Normal"/>
        <w:ind w:firstLine="851"/>
        <w:jc w:val="both"/>
        <w:rPr/>
      </w:pPr>
      <w:r>
        <w:rPr/>
        <w:t>2. Inwestor niniejszym udziela Gminie Kołbaskowo upoważnienia i zgody do wykonania zastępczego Inwestycji Uzupełniającej oraz Inwestycji Dodatkowej na jego koszt, bez konieczności uzyskiwania dodatkowego upoważnienia sądu w trybie art. 480 Kodeksu Cywilnego.---------------------</w:t>
      </w:r>
    </w:p>
    <w:p>
      <w:pPr>
        <w:pStyle w:val="Normal"/>
        <w:ind w:firstLine="851"/>
        <w:jc w:val="both"/>
        <w:rPr/>
      </w:pPr>
      <w:r>
        <w:rPr/>
        <w:t>3. Przed zleceniem wykonania zastępczego Gmina Kołbaskowo wezwie Inwestora na piśmie do wykonania Inwestycji Uzupełniającej lub Inwestycji Dodatkowej, wyznaczając w tym celu dodatkowy sześciomiesięczny termin na wykonanie zobowiązania. ------------------------------------------</w:t>
      </w:r>
    </w:p>
    <w:p>
      <w:pPr>
        <w:pStyle w:val="Normal"/>
        <w:ind w:firstLine="851"/>
        <w:jc w:val="both"/>
        <w:rPr/>
      </w:pPr>
      <w:r>
        <w:rPr/>
        <w:t>4. Powyższe upoważnienie i zgoda udzielone zostają pod warunkiem niewykonania przez Inwestora Inwestycji Uzupełniającej lub Inwestycji Dodatkowej w terminie określonym w ust. 3 niniejszego paragrafu. ---------------------------------------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1. Inwestor oświadcza, że zawrze z wykonawcami Inwestycji Uzupełniającej oraz Inwestycji Dodatkowej umowy, nakładające na wykonawcę obowiązki z tytułu gwarancji oraz rękojmi na warunkach nie mniej korzystnych dla uprawnionego z gwarancji i rękojmi, niż warunki określone w załączniku nr 5 do niniejszego aktu notarialnego (§ 14 Wzoru Umowy - Załącznik nr 9 do SWZ w postępowaniu: ZP.271.2.2024.ŻS Rozbudowa odcinka drogi gminnej nr 195022Z na odcinku Kurów - Siadło Dolne, gmina Kołbaskowo).--------------------------------------------</w:t>
      </w:r>
    </w:p>
    <w:p>
      <w:pPr>
        <w:pStyle w:val="Normal"/>
        <w:ind w:firstLine="851"/>
        <w:jc w:val="both"/>
        <w:rPr/>
      </w:pPr>
      <w:r>
        <w:rPr/>
        <w:t xml:space="preserve">2. Inwestor oświadcza, że przeleje (sceduje) wszystkie uprawnienia wynikające z zawartych umów wykonawczych uprawnienia z tytułu gwarancji i rękojmi na rzecz Gminy Kołbaskowo </w:t>
        <w:br/>
        <w:t xml:space="preserve">w terminie 14 (czternastu) dni od zakończenia Inwestycji Uzupełniającej oraz Inwestycji Dodatkowej. </w:t>
      </w:r>
    </w:p>
    <w:p>
      <w:pPr>
        <w:pStyle w:val="Normal"/>
        <w:ind w:firstLine="851"/>
        <w:jc w:val="both"/>
        <w:rPr/>
      </w:pPr>
      <w:r>
        <w:rPr/>
        <w:t>3. Strony oświadczają, że wraz z przyłączeniem urządzeń Inwestycji Dodatkowej do sieci wodociągowej lub kanalizacyjnej nastąpi przeniesienie posiadania i prawa własności tych urządzeń na rzecz Gminy Kołbaskowo bez konieczności składania dodatkowych oświadczeń. 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4</w:t>
      </w:r>
    </w:p>
    <w:p>
      <w:pPr>
        <w:pStyle w:val="Normal"/>
        <w:ind w:firstLine="851"/>
        <w:jc w:val="both"/>
        <w:rPr/>
      </w:pPr>
      <w:r>
        <w:rPr/>
        <w:t>1. Strony ustalają, że w przypadku braku możliwości wykonania przez Inwestora Inwestycji Uzupełniającej z przyczyn nieleżących po jego stronie, a zwłaszcza z powodu uwarunkowań hydrogeologicznych uniemożliwiających uzyskanie parametrów technicznych ujęcia wody, określonych w § 7 ust. 1 pkt 1) tego aktu i w koncepcji ujęcia wody stanowiącej załącznik nr 3 do niniejszej Umowy Urbanistycznej, Strony dopuszczają możliwość przystąpienia do negocjacji w przedmiocie ustalenia alternatywnego rozwiązania technicznego Inwestycji Uzupełniającej. -------------</w:t>
      </w:r>
    </w:p>
    <w:p>
      <w:pPr>
        <w:pStyle w:val="Normal"/>
        <w:ind w:firstLine="851"/>
        <w:jc w:val="both"/>
        <w:rPr/>
      </w:pPr>
      <w:r>
        <w:rPr/>
        <w:t>2. Każda ze Stron zobowiązuje się przystąpić do negocjacji w przedmiocie ustalenia alternatywnego rozwiązania technicznego Inwestycji Uzupełniającej w terminie 14 dni od otrzymania wniosku drugiej Strony o przeprowadzenie negocjacji. ---------------------------------------------------------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rFonts w:eastAsia="MS Mincho;ＭＳ 明朝"/>
        </w:rPr>
        <w:t>...... działający w imieniu i na rzecz</w:t>
      </w:r>
      <w:r>
        <w:rPr/>
        <w:t xml:space="preserve"> spółki pod firmą ALSECCO - Goleniów Spółka </w:t>
        <w:br/>
        <w:t>z ograniczoną odpowiedzialnością z siedzibą w Szczecinie oświadcza że reprezentowana przez niego Spółka zobowiązuje się w razie potrzeby współdziałać w ewentualnych negocjacjach Stron, w tym zwłaszcza w zakresie ewentualnej zmiany lokalizacji Inwestycji Uzupełniającej. 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5</w:t>
      </w:r>
    </w:p>
    <w:p>
      <w:pPr>
        <w:pStyle w:val="Normal"/>
        <w:ind w:firstLine="851"/>
        <w:jc w:val="both"/>
        <w:rPr/>
      </w:pPr>
      <w:r>
        <w:rPr/>
        <w:t>Skutki prawne Umowy Urbanistycznej powstaną z dniem wejścia w życie zintegrowanego planu inwestycyjnego w brzmieniu określonym w załączniku nr 2 do niniejszego aktu.--------------------</w:t>
      </w:r>
    </w:p>
    <w:p>
      <w:pPr>
        <w:pStyle w:val="Zwykytekst"/>
        <w:ind w:firstLine="851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6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</w:rPr>
        <w:t>1. .... działający w imieniu i na rzecz</w:t>
      </w:r>
      <w:r>
        <w:rPr>
          <w:rFonts w:cs="Times New Roman" w:ascii="Times New Roman" w:hAnsi="Times New Roman"/>
          <w:bCs/>
          <w:sz w:val="24"/>
          <w:szCs w:val="24"/>
        </w:rPr>
        <w:t xml:space="preserve"> spółki pod firmą ALSECCO Mieszkania i Domy - Grzegorz Kecman Spółka komandytowa z siedzibą w Szczecinie oświadcza, że: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reprezentowana Spółka jest wpisanym w księdze wieczystej właścicielem nieruchomości niezabudowanej stanowiącej działkę gruntu numer </w:t>
      </w:r>
      <w:r>
        <w:rPr>
          <w:rFonts w:cs="Times New Roman" w:ascii="Times New Roman" w:hAnsi="Times New Roman"/>
          <w:b/>
          <w:sz w:val="24"/>
          <w:szCs w:val="24"/>
        </w:rPr>
        <w:t>47/4</w:t>
      </w:r>
      <w:r>
        <w:rPr>
          <w:rFonts w:cs="Times New Roman" w:ascii="Times New Roman" w:hAnsi="Times New Roman"/>
          <w:bCs/>
          <w:sz w:val="24"/>
          <w:szCs w:val="24"/>
        </w:rPr>
        <w:t xml:space="preserve"> (czterdzieści siedem łamane przez cztery), </w:t>
        <w:br/>
        <w:t xml:space="preserve">o powierzchni 0,5000 ha (pięćdziesiąt arów), oznaczonej identyfikatorem: </w:t>
      </w:r>
      <w:r>
        <w:rPr>
          <w:rFonts w:cs="Times New Roman" w:ascii="Times New Roman" w:hAnsi="Times New Roman"/>
          <w:sz w:val="24"/>
          <w:szCs w:val="24"/>
        </w:rPr>
        <w:t xml:space="preserve">321102_2.0021.47/4, położonej w miejscowości Warzymice, obręb ewidencyjny 321102_2.0021, Warzymice, gmina Kołbaskowo, powiat policki, województwo zachodniopomorskie, dla której Sąd Rejonowy Szczecin Prawobrzeże i Zachód w Szczecinie XI Zamiejscowy Wydział Ksiąg Wieczystych z siedzibą w Policach prowadzi księgę wieczystą </w:t>
      </w:r>
      <w:r>
        <w:rPr>
          <w:rFonts w:cs="Times New Roman" w:ascii="Times New Roman" w:hAnsi="Times New Roman"/>
          <w:b/>
          <w:bCs/>
          <w:sz w:val="24"/>
          <w:szCs w:val="24"/>
        </w:rPr>
        <w:t>KW Nr SZ2S/00003349/8</w:t>
      </w:r>
      <w:r>
        <w:rPr>
          <w:rFonts w:cs="Times New Roman" w:ascii="Times New Roman" w:hAnsi="Times New Roman"/>
          <w:sz w:val="24"/>
          <w:szCs w:val="24"/>
        </w:rPr>
        <w:t>,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 dziale I-SP tej księgi wieczystej wpisane jest uprawnienie wynikające z prawa ujawnionego w dziale III innej księgi wieczystej,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ziały III i IV tej księgi wieczystej nie wykazują wpisów,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żaden z działów tej księgi wieczystej nie wykazuje wzmianek,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 xml:space="preserve">reprezentowana Spółka jest wpisanym w księdze wieczystej właścicielem nieruchomości niezabudowanej stanowiącej działkę gruntu numer </w:t>
      </w:r>
      <w:r>
        <w:rPr>
          <w:rFonts w:cs="Times New Roman" w:ascii="Times New Roman" w:hAnsi="Times New Roman"/>
          <w:b/>
          <w:sz w:val="24"/>
          <w:szCs w:val="24"/>
        </w:rPr>
        <w:t>47/5</w:t>
      </w:r>
      <w:r>
        <w:rPr>
          <w:rFonts w:cs="Times New Roman" w:ascii="Times New Roman" w:hAnsi="Times New Roman"/>
          <w:bCs/>
          <w:sz w:val="24"/>
          <w:szCs w:val="24"/>
        </w:rPr>
        <w:t xml:space="preserve"> (czterdzieści siedem łamane przez pięć), </w:t>
        <w:br/>
        <w:t xml:space="preserve">o powierzchni 0,5000 ha (pięćdziesiąt arów), oznaczonej identyfikatorem: </w:t>
      </w:r>
      <w:r>
        <w:rPr>
          <w:rFonts w:cs="Times New Roman" w:ascii="Times New Roman" w:hAnsi="Times New Roman"/>
          <w:sz w:val="24"/>
          <w:szCs w:val="24"/>
        </w:rPr>
        <w:t xml:space="preserve">321102_2.0021.47/5, położonej w miejscowości Warzymice, obręb ewidencyjny 321102_2.0021, Warzymice, gmina Kołbaskowo, powiat policki, województwo zachodniopomorskie, dla której Sąd Rejonowy Szczecin Prawobrzeże i Zachód w Szczecinie XI Zamiejscowy Wydział Ksiąg Wieczystych z siedzibą w Policach prowadzi księgę wieczystą </w:t>
      </w:r>
      <w:r>
        <w:rPr>
          <w:rFonts w:cs="Times New Roman" w:ascii="Times New Roman" w:hAnsi="Times New Roman"/>
          <w:b/>
          <w:bCs/>
          <w:sz w:val="24"/>
          <w:szCs w:val="24"/>
        </w:rPr>
        <w:t>KW Nr SZ2S/00003350/8</w:t>
      </w:r>
      <w:r>
        <w:rPr>
          <w:rFonts w:cs="Times New Roman" w:ascii="Times New Roman" w:hAnsi="Times New Roman"/>
          <w:sz w:val="24"/>
          <w:szCs w:val="24"/>
        </w:rPr>
        <w:t>,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dziale I-SP tej księgi wieczystej wpisane jest uprawnienie wynikające z prawa ujawnionego w dziale III innej księgi wieczystej,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ziały III i IV tej księgi wieczystej nie wykazują wpisów, a w dziale IV tej księgi widnieje wzmianka o nierozpoznanym wniosku numer REP.C. / NOTA / 375755 / 20 - 2020-05-20, 16:24:24, która omyłkowo nie została zakreślona,-----------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żaden z działów tej księgi wieczystej nie wykazuje innych wzmianek,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 xml:space="preserve">reprezentowana Spółka jest wpisanym w księdze wieczystej właścicielem nieruchomości niezabudowanej stanowiącej działkę gruntu numer </w:t>
      </w:r>
      <w:r>
        <w:rPr>
          <w:rFonts w:cs="Times New Roman" w:ascii="Times New Roman" w:hAnsi="Times New Roman"/>
          <w:b/>
          <w:sz w:val="24"/>
          <w:szCs w:val="24"/>
        </w:rPr>
        <w:t>46/1</w:t>
      </w:r>
      <w:r>
        <w:rPr>
          <w:rFonts w:cs="Times New Roman" w:ascii="Times New Roman" w:hAnsi="Times New Roman"/>
          <w:bCs/>
          <w:sz w:val="24"/>
          <w:szCs w:val="24"/>
        </w:rPr>
        <w:t xml:space="preserve"> (czterdzieści sześć łamane przez jeden), </w:t>
        <w:br/>
        <w:t xml:space="preserve">o powierzchni 0,9748 ha (dziewięćdziesiąt siedem arów czterdzieści osiem metrów kwadratowych), oznaczonej identyfikatorem: </w:t>
      </w:r>
      <w:r>
        <w:rPr>
          <w:rFonts w:cs="Times New Roman" w:ascii="Times New Roman" w:hAnsi="Times New Roman"/>
          <w:sz w:val="24"/>
          <w:szCs w:val="24"/>
        </w:rPr>
        <w:t xml:space="preserve">321102_2.0021.46/1, położonej w miejscowości Warzymice, obręb ewidencyjny 321102_2.0021, Warzymice, gmina Kołbaskowo, powiat policki, województwo zachodniopomorskie, dla której Sąd Rejonowy Szczecin Prawobrzeże i Zachód w Szczecinie </w:t>
        <w:br/>
        <w:t>XI Zamiejscowy Wydział Ksiąg Wieczystych z siedzibą w Policach prowadzi księgę wieczystą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KW Nr SZ2S/00002506/0</w:t>
      </w:r>
      <w:r>
        <w:rPr>
          <w:rFonts w:cs="Times New Roman" w:ascii="Times New Roman" w:hAnsi="Times New Roman"/>
          <w:sz w:val="24"/>
          <w:szCs w:val="24"/>
        </w:rPr>
        <w:t>,--------------------------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ziały III i IV tej księgi wieczystej nie wykazują wpisów,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żaden z działów tej księgi wieczystej nie wykazuje wzmianek.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MS Mincho;ＭＳ 明朝" w:cs="Times New Roman" w:ascii="Times New Roman" w:hAnsi="Times New Roman"/>
          <w:bCs/>
          <w:sz w:val="24"/>
        </w:rPr>
        <w:t>.... działający w imieniu i na rzecz</w:t>
      </w:r>
      <w:r>
        <w:rPr>
          <w:rFonts w:cs="Times New Roman" w:ascii="Times New Roman" w:hAnsi="Times New Roman"/>
          <w:bCs/>
          <w:sz w:val="24"/>
          <w:szCs w:val="24"/>
        </w:rPr>
        <w:t xml:space="preserve"> spółki pod firmą ALSECCO Mieszkania i Domy - Grzegorz Kecman Spółka komandytowa z siedzibą w Szczecinie oświadcza, że: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wyżej opisane nieruchomości reprezentowana Spółka nabyła w ten sposób, że nieruchomości opisane w ust. 1 pkt 1) i 2) tego paragrafu nabyła na podstawie umowy sprzedaży sporządzonej w formie aktu notarialnego dnia 25 listopada 2020 roku przez Filipa Sobeckiego notariusza w Szczecinie, Repertorium A numer 10589/2020, a nieruchomość opisaną w ust. 1 pkt 3) tego ustępu nabyła na podstawie sporządzonych w formie aktu notarialnego przez Zdzisławę Czeremcha notariusza w Szczecinie: warunkowej umowy sprzedaży z dnia 19 maja 2021 roku, Repertorium A numer 2040/2021 i umowy przeniesienia z dnia 29 czerwca 2021 roku, Repertorium A numer 2703/2021,---------------------------------------------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wyżej opisane nieruchomości wolne są od wszelkich </w:t>
      </w:r>
      <w:r>
        <w:rPr>
          <w:rFonts w:eastAsia="MS Mincho;ＭＳ 明朝" w:cs="Times New Roman" w:ascii="Times New Roman" w:hAnsi="Times New Roman"/>
          <w:sz w:val="24"/>
          <w:szCs w:val="24"/>
        </w:rPr>
        <w:t>długów i obciążeń, praw i roszczeń osób trzecich, ograniczeń w rozporządzaniu, nie są przedmiotem postępowania egzekucyjnego, ani zabezpieczającego.----------------------------------------------------------------------------------------------------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3.</w:t>
      </w:r>
      <w:r>
        <w:rPr>
          <w:b/>
          <w:bCs/>
        </w:rPr>
        <w:t xml:space="preserve"> </w:t>
      </w:r>
      <w:r>
        <w:rPr>
          <w:rFonts w:eastAsia="MS Mincho;ＭＳ 明朝"/>
          <w:bCs/>
        </w:rPr>
        <w:t>.... działający w imieniu i na rzecz</w:t>
      </w:r>
      <w:r>
        <w:rPr>
          <w:bCs/>
        </w:rPr>
        <w:t xml:space="preserve"> spółki pod firmą ALSECCO Mieszkania i Domy - Grzegorz Kecman Spółka komandytowa z siedzibą w Szczecinie </w:t>
      </w:r>
      <w:r>
        <w:rPr/>
        <w:t xml:space="preserve">oświadcza, że </w:t>
      </w:r>
      <w:r>
        <w:rPr>
          <w:b/>
          <w:bCs/>
        </w:rPr>
        <w:t>ustanawia</w:t>
      </w:r>
      <w:r>
        <w:rPr/>
        <w:t xml:space="preserve"> na:----------</w:t>
      </w:r>
    </w:p>
    <w:p>
      <w:pPr>
        <w:pStyle w:val="Normal"/>
        <w:ind w:firstLine="851"/>
        <w:jc w:val="both"/>
        <w:rPr/>
      </w:pPr>
      <w:r>
        <w:rPr/>
        <w:t>- nieruchomości opisanej w § 16 ust. 1 pkt 1) tej umowy,--------------------------------------------</w:t>
      </w:r>
    </w:p>
    <w:p>
      <w:pPr>
        <w:pStyle w:val="Normal"/>
        <w:ind w:firstLine="851"/>
        <w:jc w:val="both"/>
        <w:rPr/>
      </w:pPr>
      <w:r>
        <w:rPr/>
        <w:t>- nieruchomości opisanej w § 16 ust. 1 pkt 2) tej umowy,--------------------------------------------</w:t>
      </w:r>
    </w:p>
    <w:p>
      <w:pPr>
        <w:pStyle w:val="Normal"/>
        <w:ind w:firstLine="851"/>
        <w:jc w:val="both"/>
        <w:rPr/>
      </w:pPr>
      <w:r>
        <w:rPr/>
        <w:t>- nieruchomości opisanej w § 16 ust. 1 pkt 3) tej umowy,----------------------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ipotekę umowną łączną</w:t>
      </w:r>
      <w:r>
        <w:rPr>
          <w:rFonts w:cs="Times New Roman" w:ascii="Times New Roman" w:hAnsi="Times New Roman"/>
          <w:sz w:val="24"/>
          <w:szCs w:val="24"/>
        </w:rPr>
        <w:t xml:space="preserve"> do sumy </w:t>
      </w:r>
      <w:r>
        <w:rPr>
          <w:rFonts w:cs="Times New Roman" w:ascii="Times New Roman" w:hAnsi="Times New Roman"/>
          <w:b/>
          <w:bCs/>
          <w:sz w:val="24"/>
          <w:szCs w:val="24"/>
        </w:rPr>
        <w:t>12.000.000,00 zł</w:t>
      </w:r>
      <w:r>
        <w:rPr>
          <w:rFonts w:cs="Times New Roman" w:ascii="Times New Roman" w:hAnsi="Times New Roman"/>
          <w:sz w:val="24"/>
          <w:szCs w:val="24"/>
        </w:rPr>
        <w:t xml:space="preserve"> (dwanaście milionów złotych) na rzecz </w:t>
      </w:r>
      <w:r>
        <w:rPr>
          <w:rFonts w:cs="Times New Roman" w:ascii="Times New Roman" w:hAnsi="Times New Roman"/>
          <w:b/>
          <w:bCs/>
          <w:sz w:val="24"/>
          <w:szCs w:val="24"/>
        </w:rPr>
        <w:t>Gminy Kołbaskowo</w:t>
      </w:r>
      <w:r>
        <w:rPr>
          <w:rFonts w:cs="Times New Roman" w:ascii="Times New Roman" w:hAnsi="Times New Roman"/>
          <w:sz w:val="24"/>
          <w:szCs w:val="24"/>
        </w:rPr>
        <w:t xml:space="preserve"> na zabezpieczenie roszczeń pieniężnych Gminy Kołbaskowo wobec Inwestora (</w:t>
      </w:r>
      <w:r>
        <w:rPr>
          <w:rFonts w:cs="Times New Roman" w:ascii="Times New Roman" w:hAnsi="Times New Roman"/>
          <w:bCs/>
          <w:sz w:val="24"/>
          <w:szCs w:val="24"/>
        </w:rPr>
        <w:t>spółki pod firmą ALSECCO Mieszkania i Domy - Grzegorz Kecman Spółka komandytowa z siedzibą w Szczecinie</w:t>
      </w:r>
      <w:r>
        <w:rPr>
          <w:rFonts w:cs="Times New Roman" w:ascii="Times New Roman" w:hAnsi="Times New Roman"/>
          <w:sz w:val="24"/>
          <w:szCs w:val="24"/>
        </w:rPr>
        <w:t xml:space="preserve">) z tytułu kosztów wykonania zastępczego Inwestycji Uzupełniającej oraz Inwestycji Dodatkowej o których mowa w § 7 i 12 niniejszej umowy, na co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Małgorzata </w:t>
      </w:r>
      <w:r>
        <w:rPr>
          <w:rFonts w:eastAsia="MS Mincho;ＭＳ 明朝" w:cs="Times New Roman" w:ascii="Times New Roman" w:hAnsi="Times New Roman"/>
          <w:sz w:val="24"/>
        </w:rPr>
        <w:t>SCHWARZ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ziałająca w imieniu i na rzecz Gminy Kołbaskowo wyraża zgodę</w:t>
      </w:r>
      <w:r>
        <w:rPr>
          <w:rFonts w:cs="Times New Roman" w:ascii="Times New Roman" w:hAnsi="Times New Roman"/>
          <w:sz w:val="24"/>
          <w:szCs w:val="24"/>
        </w:rPr>
        <w:t>.-----------------------------------------------------------</w:t>
      </w:r>
    </w:p>
    <w:p>
      <w:pPr>
        <w:pStyle w:val="Normal"/>
        <w:spacing w:lineRule="auto" w:line="276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4. </w:t>
      </w:r>
      <w:r>
        <w:rPr>
          <w:rFonts w:eastAsia="MS Mincho;ＭＳ 明朝"/>
        </w:rPr>
        <w:t>Małgorzata SCHWARZ działająca w imieniu i na rzecz Gminy Kołbaskowo</w:t>
      </w:r>
      <w:r>
        <w:rPr/>
        <w:t xml:space="preserve"> zobowiązuje się doręczyć Inwestorowi oświadczenie w formie pisemnej z podpisem notarialnie poświadczonym o wyrażeniu zgody na wykreślenie hipoteki opisanej w ust. 1 niniejszego paragrafu w terminie 14 (czternastu) dni od dnia wykonania Inwestycji Uzupełniającej oraz Inwestycji Dodatkowej w rozumieniu § 7 ust. 5 tej umowy.---------------------------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7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nr 1 – 5 do niniejszego aktu stanowią integralną część Umowy Urbanistycznej.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8</w:t>
      </w:r>
    </w:p>
    <w:p>
      <w:pPr>
        <w:pStyle w:val="Zwykytekst"/>
        <w:tabs>
          <w:tab w:val="clear" w:pos="709"/>
          <w:tab w:val="right" w:pos="9921" w:leader="hyphen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otariusz poinformowała Strony, że zgodnie z art. 37ed ust. 10 ustawy z dnia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ustawy z dnia 27 marca 2003 roku o planowaniu i zagospodarowaniu </w:t>
      </w:r>
      <w:bookmarkStart w:id="9" w:name="_Hlk167136318"/>
      <w:r>
        <w:rPr>
          <w:rFonts w:eastAsia="MS Mincho;ＭＳ 明朝" w:cs="Times New Roman" w:ascii="Times New Roman" w:hAnsi="Times New Roman"/>
          <w:bCs/>
          <w:sz w:val="24"/>
          <w:szCs w:val="24"/>
        </w:rPr>
        <w:t>przestrzennym (tekst jednolity Dz. U. z 2023r. poz. 977 ze zm.)</w:t>
      </w:r>
      <w:bookmarkEnd w:id="9"/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, do </w:t>
      </w:r>
      <w:r>
        <w:rPr>
          <w:rFonts w:eastAsia="MS Mincho;ＭＳ 明朝" w:cs="Times New Roman" w:ascii="Times New Roman" w:hAnsi="Times New Roman"/>
          <w:sz w:val="24"/>
          <w:szCs w:val="24"/>
        </w:rPr>
        <w:t>o umowy urbanistycznej nie stosuje się przepisu art. 18 ust. 2 pkt 9 lit. a ustawy z dnia 8 marca 1990 roku o samorządzie gminnym przestrzennym (tekst jednolity Dz. U. z 2024r. poz. 609 ze zm.) oraz uchwał dotyczących zasad wydanych na podstawie tego przepisu.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19</w:t>
      </w:r>
    </w:p>
    <w:p>
      <w:pPr>
        <w:pStyle w:val="Zwykytekst"/>
        <w:ind w:firstLine="71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ałgorzata </w:t>
      </w:r>
      <w:r>
        <w:rPr>
          <w:rFonts w:eastAsia="MS Mincho;ＭＳ 明朝" w:cs="Times New Roman" w:ascii="Times New Roman" w:hAnsi="Times New Roman"/>
          <w:sz w:val="24"/>
        </w:rPr>
        <w:t>SCHWARZ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działająca w imieniu i na rzecz Gminy Kołbaskowo</w:t>
      </w:r>
      <w:r>
        <w:rPr>
          <w:rFonts w:cs="Times New Roman" w:ascii="Times New Roman" w:hAnsi="Times New Roman"/>
          <w:sz w:val="24"/>
          <w:szCs w:val="24"/>
        </w:rPr>
        <w:t xml:space="preserve"> okazuje uchwałę numer .... Rady Gminy Kołbaskowo z dnia .... (Dz. Urz. Woj. Zachodniopomorskiego z dnia ....., poz. ...) zawierającą z</w:t>
      </w:r>
      <w:r>
        <w:rPr>
          <w:rFonts w:eastAsia="MS Mincho;ＭＳ 明朝" w:cs="Times New Roman" w:ascii="Times New Roman" w:hAnsi="Times New Roman"/>
          <w:sz w:val="24"/>
          <w:szCs w:val="24"/>
        </w:rPr>
        <w:t>godę na przystąpienie do sporządzenia zintegrowanego planu inwestycyjnego.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20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artość przedmiotu niniejszej umowy Strony określiły na kwotę .... zł (....).----------------------</w:t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21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Koszty związane z niniejszą umową ponosi Inwestor.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22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pisy aktu wydawać można Stronom, Sądu Rejonowego Szczecin – Prawobrzeże i Zachód </w:t>
        <w:br/>
        <w:t>w Szczecinie XI Zamiejscowego Wydziału Ksiąg Wieczystych z siedzibą w Policach, Szefowi Krajowej Administracji Skarbowej.---------------------------------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§ 23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left" w:pos="9918" w:leader="hyphen"/>
        </w:tabs>
        <w:ind w:firstLine="8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rony wobec zawarcia dokumentowanej niniejszym aktem umowy żądają, aby notariusz wykonując obowiązek złożenia wniosku, działając na podstawie art. 79 pkt 8a i art. 92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§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4 ustawy </w:t>
        <w:br/>
        <w:t>z dnia 14 lutego 1991 roku Prawo o notariacie (tekst jednolity Dz. U. z 2022 r. poz. 1799 ze zm.) dokonał czynności polegającej na złożeniu za pośrednictwem systemu teleinformatycznego wniosku wieczystoksięgowego obejmującego następujące żądanie: 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79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) o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wpis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w dziale IV księgi wieczystej </w:t>
      </w:r>
      <w:r>
        <w:rPr>
          <w:rFonts w:cs="Times New Roman" w:ascii="Times New Roman" w:hAnsi="Times New Roman"/>
          <w:b/>
          <w:bCs/>
          <w:sz w:val="24"/>
          <w:szCs w:val="24"/>
        </w:rPr>
        <w:t>KW Nr SZ2S/00003349/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hipoteki umownej łącznej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 do sumy </w:t>
      </w:r>
      <w:r>
        <w:rPr>
          <w:rFonts w:cs="Times New Roman" w:ascii="Times New Roman" w:hAnsi="Times New Roman"/>
          <w:b/>
          <w:bCs/>
          <w:sz w:val="24"/>
          <w:szCs w:val="24"/>
        </w:rPr>
        <w:t>12.000.000,00 zł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na rzecz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Gminy Kołbaskow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zgodnie z </w:t>
      </w:r>
      <w:r>
        <w:rPr>
          <w:rFonts w:cs="Times New Roman" w:ascii="Times New Roman" w:hAnsi="Times New Roman"/>
          <w:sz w:val="24"/>
          <w:szCs w:val="24"/>
        </w:rPr>
        <w:t xml:space="preserve">§ 16 ust. 3 tej umowy, do łącznej odpowiedzialności z nieruchomościami objętymi księgami wieczystymi </w:t>
        <w:br/>
        <w:t>KW Nr SZ2S/00003350/8 i KW Nr SZ2S/00002506/0,</w:t>
      </w:r>
      <w:r>
        <w:rPr>
          <w:rFonts w:eastAsia="MS Mincho;ＭＳ 明朝"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) o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wpis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w dziale IV księgi wieczystej </w:t>
      </w:r>
      <w:r>
        <w:rPr>
          <w:rFonts w:cs="Times New Roman" w:ascii="Times New Roman" w:hAnsi="Times New Roman"/>
          <w:b/>
          <w:bCs/>
          <w:sz w:val="24"/>
          <w:szCs w:val="24"/>
        </w:rPr>
        <w:t>KW Nr SZ2S/00003350/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hipoteki umownej łącznej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 do sumy </w:t>
      </w:r>
      <w:r>
        <w:rPr>
          <w:rFonts w:cs="Times New Roman" w:ascii="Times New Roman" w:hAnsi="Times New Roman"/>
          <w:b/>
          <w:bCs/>
          <w:sz w:val="24"/>
          <w:szCs w:val="24"/>
        </w:rPr>
        <w:t>12.000.000,00 zł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na rzecz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Gminy Kołbaskow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zgodnie z </w:t>
      </w:r>
      <w:r>
        <w:rPr>
          <w:rFonts w:cs="Times New Roman" w:ascii="Times New Roman" w:hAnsi="Times New Roman"/>
          <w:sz w:val="24"/>
          <w:szCs w:val="24"/>
        </w:rPr>
        <w:t xml:space="preserve">§ 16 ust. 3 tej umowy, do łącznej odpowiedzialności z nieruchomościami objętymi księgami wieczystymi </w:t>
        <w:br/>
        <w:t>KW Nr SZ2S/00003349/8 i KW Nr SZ2S/00002506/0,</w:t>
      </w:r>
      <w:r>
        <w:rPr>
          <w:rFonts w:eastAsia="MS Mincho;ＭＳ 明朝"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o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wpis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w dziale IV księgi wieczystej </w:t>
      </w:r>
      <w:r>
        <w:rPr>
          <w:rFonts w:cs="Times New Roman" w:ascii="Times New Roman" w:hAnsi="Times New Roman"/>
          <w:b/>
          <w:bCs/>
          <w:sz w:val="24"/>
          <w:szCs w:val="24"/>
        </w:rPr>
        <w:t>KW Nr SZ2S/00002506/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hipoteki umownej łącznej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 do sumy </w:t>
      </w:r>
      <w:r>
        <w:rPr>
          <w:rFonts w:cs="Times New Roman" w:ascii="Times New Roman" w:hAnsi="Times New Roman"/>
          <w:b/>
          <w:bCs/>
          <w:sz w:val="24"/>
          <w:szCs w:val="24"/>
        </w:rPr>
        <w:t>12.000.000,00 zł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na rzecz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Gminy Kołbaskow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zgodnie z </w:t>
      </w:r>
      <w:r>
        <w:rPr>
          <w:rFonts w:cs="Times New Roman" w:ascii="Times New Roman" w:hAnsi="Times New Roman"/>
          <w:sz w:val="24"/>
          <w:szCs w:val="24"/>
        </w:rPr>
        <w:t xml:space="preserve">§ 16 ust. 3 tej umowy, do łącznej odpowiedzialności z nieruchomościami objętymi księgami wieczystymi </w:t>
        <w:br/>
        <w:t>KW Nr SZ2S/00003349/8 i KW Nr SZ2S/00003350/8-</w:t>
      </w:r>
      <w:r>
        <w:rPr>
          <w:rFonts w:eastAsia="MS Mincho;ＭＳ 明朝"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Zwykytekst"/>
        <w:tabs>
          <w:tab w:val="clear" w:pos="709"/>
          <w:tab w:val="right" w:pos="9921" w:leader="hyphen"/>
        </w:tabs>
        <w:ind w:firstLine="851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Teksttreci1"/>
        <w:shd w:fill="auto" w:val="clear"/>
        <w:tabs>
          <w:tab w:val="clear" w:pos="709"/>
          <w:tab w:val="left" w:pos="1023" w:leader="none"/>
          <w:tab w:val="left" w:pos="2113" w:leader="hyphen"/>
          <w:tab w:val="left" w:pos="2190" w:leader="hyphen"/>
          <w:tab w:val="left" w:pos="3457" w:leader="hyphen"/>
          <w:tab w:val="left" w:pos="6716" w:leader="hyphen"/>
          <w:tab w:val="left" w:pos="7191" w:leader="hyphen"/>
          <w:tab w:val="left" w:pos="9015" w:leader="hyphen"/>
        </w:tabs>
        <w:spacing w:lineRule="auto" w:line="240"/>
        <w:ind w:firstLine="84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 xml:space="preserve">oraz aby notariusz przesłał do </w:t>
      </w:r>
      <w:r>
        <w:rPr>
          <w:rFonts w:eastAsia="MS Mincho;ＭＳ 明朝"/>
          <w:sz w:val="24"/>
          <w:szCs w:val="24"/>
        </w:rPr>
        <w:t xml:space="preserve">Sądu Rejonowego Szczecin – Prawobrzeże i Zachód </w:t>
        <w:br/>
        <w:t>w Szczecinie XI Zamiejscowego Wydziału Ksiąg Wieczystych z siedzibą w Policach</w:t>
      </w:r>
      <w:r>
        <w:rPr>
          <w:rStyle w:val="Teksttreci"/>
          <w:sz w:val="24"/>
          <w:szCs w:val="24"/>
        </w:rPr>
        <w:t xml:space="preserve"> wypis niniejszego aktu notarialnego stanowiący podstawę wpisów.---------------------------------------------------</w:t>
      </w:r>
    </w:p>
    <w:p>
      <w:pPr>
        <w:pStyle w:val="Zwykytekst"/>
        <w:jc w:val="both"/>
        <w:rPr>
          <w:rStyle w:val="Teksttreci"/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/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§ 24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ind w:firstLine="84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Notariusz poinformowała Stawających o treści art. 626</w:t>
      </w:r>
      <w:r>
        <w:rPr>
          <w:rFonts w:eastAsia="MS Mincho;ＭＳ 明朝" w:cs="Times New Roman" w:ascii="Times New Roman" w:hAnsi="Times New Roman"/>
          <w:bCs/>
          <w:sz w:val="24"/>
          <w:szCs w:val="24"/>
          <w:vertAlign w:val="superscript"/>
        </w:rPr>
        <w:t>4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 ustawy z dnia 17 listopada 1964 roku Kodeksu postępowania cywilnego (tekst jednolity Dz. U. z 2023 r. poz. 1550 ze zm.), w szczególności o tym, że w przypadku wniosków składanych przez notariusza, obowiązek poprawienia lub uzupełnienia wniosku spoczywa na stronie czynności prawnej. ------------------------------------------------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§ 25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ind w:firstLine="851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a dokonane czynności pobrano następujące opłaty:  ---------------------------------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......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6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80A0E"/>
      <w:spacing w:val="-1"/>
      <w:w w:val="99"/>
      <w:sz w:val="24"/>
      <w:szCs w:val="24"/>
      <w:lang w:val="pl-PL" w:bidi="pl-PL"/>
    </w:rPr>
  </w:style>
  <w:style w:type="character" w:styleId="WW8Num4z1">
    <w:name w:val="WW8Num4z1"/>
    <w:qFormat/>
    <w:rPr>
      <w:lang w:val="pl-PL" w:bidi="pl-PL"/>
    </w:rPr>
  </w:style>
  <w:style w:type="character" w:styleId="WW8Num6z0">
    <w:name w:val="WW8Num6z0"/>
    <w:qFormat/>
    <w:rPr>
      <w:b w:val="false"/>
      <w:bCs w:val="false"/>
      <w:color w:val="000000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C0E11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Cs w:val="24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C0E11"/>
    </w:rPr>
  </w:style>
  <w:style w:type="character" w:styleId="WW8Num26z0">
    <w:name w:val="WW8Num26z0"/>
    <w:qFormat/>
    <w:rPr>
      <w:spacing w:val="-1"/>
      <w:w w:val="106"/>
      <w:lang w:val="pl-PL" w:bidi="pl-PL"/>
    </w:rPr>
  </w:style>
  <w:style w:type="character" w:styleId="WW8Num26z1">
    <w:name w:val="WW8Num26z1"/>
    <w:qFormat/>
    <w:rPr>
      <w:rFonts w:ascii="Arial" w:hAnsi="Arial" w:eastAsia="Arial" w:cs="Arial"/>
      <w:color w:val="0C0E11"/>
      <w:spacing w:val="-2"/>
      <w:w w:val="106"/>
      <w:sz w:val="17"/>
      <w:szCs w:val="17"/>
      <w:lang w:val="pl-PL" w:bidi="pl-PL"/>
    </w:rPr>
  </w:style>
  <w:style w:type="character" w:styleId="WW8Num26z2">
    <w:name w:val="WW8Num26z2"/>
    <w:qFormat/>
    <w:rPr>
      <w:lang w:val="pl-PL" w:bidi="pl-PL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">
    <w:name w:val=" Znak"/>
    <w:qFormat/>
    <w:rPr>
      <w:rFonts w:ascii="Courier New" w:hAnsi="Courier New" w:cs="Courier New"/>
      <w:lang w:val="pl-PL" w:bidi="ar-SA"/>
    </w:rPr>
  </w:style>
  <w:style w:type="character" w:styleId="Infowartoscpola">
    <w:name w:val="infowartoscpola"/>
    <w:qFormat/>
    <w:rPr>
      <w:vanish w:val="false"/>
    </w:rPr>
  </w:style>
  <w:style w:type="character" w:styleId="Teksttreci">
    <w:name w:val="Tekst treści_"/>
    <w:qFormat/>
    <w:rPr>
      <w:sz w:val="23"/>
      <w:szCs w:val="23"/>
      <w:shd w:fill="FFFFFF" w:val="clear"/>
      <w:lang w:val="pl-PL"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  <w:sz w:val="18"/>
      <w:szCs w:val="18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18"/>
      <w:szCs w:val="18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83"/>
    </w:pPr>
    <w:rPr>
      <w:sz w:val="23"/>
      <w:szCs w:val="23"/>
      <w:shd w:fill="FFFFFF" w:val="clear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210" w:firstLine="4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9:00Z</dcterms:created>
  <dc:creator>POCWIARDOWSKA</dc:creator>
  <dc:description/>
  <cp:keywords/>
  <dc:language>en-US</dc:language>
  <cp:lastModifiedBy>Jerzy Adamiec</cp:lastModifiedBy>
  <cp:lastPrinted>2024-03-27T10:38:00Z</cp:lastPrinted>
  <dcterms:modified xsi:type="dcterms:W3CDTF">2024-05-20T20:33:00Z</dcterms:modified>
  <cp:revision>36</cp:revision>
  <dc:subject/>
  <dc:title>Repertorium A Numer             /2001       PROJEKT</dc:title>
</cp:coreProperties>
</file>