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8"/>
          <w:szCs w:val="28"/>
        </w:rPr>
        <w:t>U c h w a ł a   Nr      XXXI/371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 29 marca  2010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Kołbaskowo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b/>
          <w:bCs/>
          <w:color w:val="000000"/>
        </w:rPr>
        <w:t>w sprawie: przyjęcia Planu Odnowy Miejscowości Stobno na lata 2010 - 2015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> </w:t>
      </w:r>
      <w:r>
        <w:rPr/>
        <w:t xml:space="preserve">Na podstawie art. 29 ust 1 pkt 1 ustawy z 7 marca 2007 r. o wspieraniu rozwoju obszarów wiejskich z udziałem środków Europejskiego Funduszu Rolnego na rzecz Rozwoju Obszarów Wiejskich (Dz.U z 2007 Nr 64 poz 427, z 2008 r. Nr 98, poz. 634, Nr 214, poz. 1349, z 2009 r. Nr 237, poz. 1655, Nr 20 poz. 105) w związku z </w:t>
      </w:r>
      <w:r>
        <w:rPr>
          <w:color w:val="000000"/>
        </w:rPr>
        <w:t xml:space="preserve">§ </w:t>
      </w:r>
      <w:r>
        <w:rPr/>
        <w:t xml:space="preserve">10 ust 2 pkt 2 lit b rozporządzenia Ministra Rolnictwa i Rozwoju Wsi </w:t>
      </w:r>
      <w:r>
        <w:rPr>
          <w:bCs/>
        </w:rPr>
        <w:t>w sprawie szczegółowych warunków i trybu przyznawania pomocy finansowej w ramach działania „Odnowa i rozwój wsi” objętego Programem Rozwoju Obszarów Wiejskich na lata 2007-2013 (Dz.U Nr 38, poz. 220 i Nr 156, poz. 974)</w:t>
      </w:r>
      <w:r>
        <w:rPr/>
        <w:t xml:space="preserve">  uchwala się, co następuje:</w:t>
      </w:r>
    </w:p>
    <w:p>
      <w:pPr>
        <w:pStyle w:val="Normal"/>
        <w:spacing w:lineRule="auto" w:line="360" w:before="280" w:after="28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Przyjmuje się Plan Odnowy Miejscowości Stobno na lata 2010-2015 </w:t>
      </w:r>
      <w:r>
        <w:rPr/>
        <w:t>przy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y uchwa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r     1/10 Zebrania Wiejskiego miejscowości Stobno z dnia 24.03.2010 r. stan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za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nik nr 1 do niniejszej uchwały.</w:t>
      </w:r>
    </w:p>
    <w:p>
      <w:pPr>
        <w:pStyle w:val="Normal"/>
        <w:spacing w:lineRule="auto" w:line="360" w:before="280" w:after="28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Plan Odnowy Miejscowości Stobno uznaje się za dokument tożsamy z Planem Rozwoju Gminy Kołbaskowo na lata 2007 - 2013 i spełniający wszystkie kryteria formalne i merytoryczne tego dokumentu. </w:t>
      </w:r>
    </w:p>
    <w:p>
      <w:pPr>
        <w:pStyle w:val="Normal"/>
        <w:spacing w:lineRule="auto" w:line="360" w:before="280" w:after="28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>Wykonanie uchwały powierza się Wójtowi Gminy Kołbaskowo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>
          <w:color w:val="000080"/>
        </w:rPr>
        <w:t xml:space="preserve">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751" w:leader="none"/>
        </w:tabs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Edward Sroka      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</w:rPr>
        <w:t>Uzasadnienie do uchwał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lan Odnowy Miejscowości Stobno jest dokumentem niezbędnym  przy ubieganiu si</w:t>
      </w:r>
      <w:r>
        <w:rPr>
          <w:rFonts w:eastAsia="TimesNewRoman;Arial Unicode MS"/>
        </w:rPr>
        <w:t xml:space="preserve">ę </w:t>
      </w:r>
      <w:r>
        <w:rPr/>
        <w:t>o dofinansowanie inwestycji ze środków unijnych w ramach Programu Rozwoju Obszarów Wiejskich Priorytet „Odnowa i rozwój wsi” oraz Priorytet „Leader”. Plan Odnowy Miejscowości Stobno stanowi zał</w:t>
      </w:r>
      <w:r>
        <w:rPr>
          <w:rFonts w:eastAsia="TimesNewRoman;Arial Unicode MS"/>
        </w:rPr>
        <w:t>ą</w:t>
      </w:r>
      <w:r>
        <w:rPr/>
        <w:t>cznik Nr 2 do niniejszej uchwały. W ramach składanego wniosku o dofinansowanie będą realizowane następujące zadania zadanie pt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Wybudowanie świetlicy wiejskiej”. Wartość inwestycji 700.000,00 złotych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zyj</w:t>
      </w:r>
      <w:r>
        <w:rPr>
          <w:rFonts w:eastAsia="TimesNewRoman;Arial Unicode MS"/>
        </w:rPr>
        <w:t>ę</w:t>
      </w:r>
      <w:r>
        <w:rPr/>
        <w:t>cie wy</w:t>
      </w:r>
      <w:r>
        <w:rPr>
          <w:rFonts w:eastAsia="TimesNewRoman;Arial Unicode MS"/>
        </w:rPr>
        <w:t>ż</w:t>
      </w:r>
      <w:r>
        <w:rPr/>
        <w:t>ej wymienionego planu poci</w:t>
      </w:r>
      <w:r>
        <w:rPr>
          <w:rFonts w:eastAsia="TimesNewRoman;Arial Unicode MS"/>
        </w:rPr>
        <w:t>ą</w:t>
      </w:r>
      <w:r>
        <w:rPr/>
        <w:t>ga za sob</w:t>
      </w:r>
      <w:r>
        <w:rPr>
          <w:rFonts w:eastAsia="TimesNewRoman;Arial Unicode MS"/>
        </w:rPr>
        <w:t xml:space="preserve">ą </w:t>
      </w:r>
      <w:r>
        <w:rPr/>
        <w:t>skutki finansowe w wysoko</w:t>
      </w:r>
      <w:r>
        <w:rPr>
          <w:rFonts w:eastAsia="TimesNewRoman;Arial Unicode MS"/>
        </w:rPr>
        <w:t>ś</w:t>
      </w:r>
      <w:r>
        <w:rPr/>
        <w:t>ci 700.000,00 złotych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8:15:00Z</dcterms:created>
  <dc:creator>Tomasz During</dc:creator>
  <dc:description/>
  <cp:keywords/>
  <dc:language>en-US</dc:language>
  <cp:lastModifiedBy>Anielka</cp:lastModifiedBy>
  <cp:lastPrinted>2009-10-28T12:42:00Z</cp:lastPrinted>
  <dcterms:modified xsi:type="dcterms:W3CDTF">2010-03-31T07:24:00Z</dcterms:modified>
  <cp:revision>33</cp:revision>
  <dc:subject/>
  <dc:title>U c h w a ł a   Nr XIII/    /04</dc:title>
</cp:coreProperties>
</file>