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U C H W A Ł A   NR XXXIV/412/10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z dnia 15 lipca 2010 roku</w:t>
      </w:r>
    </w:p>
    <w:p>
      <w:pPr>
        <w:pStyle w:val="TextBody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  <w:t xml:space="preserve">w sprawie nabycia nieruchomości </w:t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  <w:t xml:space="preserve">                   </w:t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    </w:t>
      </w:r>
      <w:r>
        <w:rPr>
          <w:sz w:val="24"/>
        </w:rPr>
        <w:t xml:space="preserve">Na podstawie art. 18 ust. 2 pkt 9 lit. a ustawy z dnia 8 marca 1990 roku  o samorządzie gminnym (Dz. U. z 2001 r. Nr 142, poz. 1591, z 2002 r. Nr 23, poz. 220, Nr 62, poz. 558, Nr 113, poz. 984, Nr 153, poz. 1271, Nr 214, poz. 1806, z 2003 r. Nr 80, poz.717, Nr 162, poz. 1568 z 2004 r., Nr 102 , poz. 1055 , Nr 116, poz. 1203 z 2005 r. Nr 172, poz. 1441, z 2006 r. Nr 17 , poz. 128, Nr 181 , poz. 1337 , z 2007 r. Nr 48, poz. 327, Nr 138, poz. 974, Nr 137, poz. 1218 z 2008r. Nr 180, poz. 1111, Nr 223, poz. 1458 , z 2009 r. Nr 52 , poz. 420, Nr 157, poz. 1241, z 2010 r. Nr 28 poz .142 i 146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da Gminy Kołbaskowo, uchwala co następuje:</w:t>
      </w:r>
    </w:p>
    <w:p>
      <w:pPr>
        <w:pStyle w:val="BodyTextIndent"/>
        <w:tabs>
          <w:tab w:val="clear" w:pos="708"/>
          <w:tab w:val="left" w:pos="675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BodyTextIndent"/>
        <w:tabs>
          <w:tab w:val="clear" w:pos="708"/>
          <w:tab w:val="left" w:pos="6751" w:leader="none"/>
        </w:tabs>
        <w:rPr/>
      </w:pPr>
      <w:r>
        <w:rPr/>
        <w:t>§ 1. Wyraża się zgodę na odpłatne nabycie od osób fizycznych nieruchomości stanowiącej działkę nr ew. 100/42 o powierzchni 0,0054 ha obręb Stobno, gmina Kołbaskowo, zabudowanej przepompownią ścieków P29.</w:t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  <w:t>§ 2. Wykonanie uchwały powierza się Wójtowi.</w:t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  <w:t xml:space="preserve">§ 3. Uchwała wchodzi w życie z dniem podjęcia.                           </w:t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Edward Sroka      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tabs>
          <w:tab w:val="clear" w:pos="708"/>
          <w:tab w:val="left" w:pos="6751" w:leader="none"/>
        </w:tabs>
        <w:jc w:val="center"/>
        <w:rPr/>
      </w:pPr>
      <w:r>
        <w:rPr/>
        <w:t>U Z A S A D N I E N I E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 Uchwały Nr  XXXIV/412/10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z dnia   15 lipca  2010 roku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751" w:leader="none"/>
        </w:tabs>
        <w:ind w:firstLine="567"/>
        <w:jc w:val="both"/>
        <w:rPr/>
      </w:pPr>
      <w:r>
        <w:rPr>
          <w:b w:val="false"/>
        </w:rPr>
        <w:t>Wójt wnosi o podjęcie uchwały w sprawie</w:t>
      </w:r>
      <w:r>
        <w:rPr/>
        <w:t xml:space="preserve"> </w:t>
      </w:r>
      <w:r>
        <w:rPr>
          <w:b w:val="false"/>
        </w:rPr>
        <w:t xml:space="preserve">wyrażenia zgody na odpłatne nabycie od osób fizycznych nieruchomości stanowiącej działkę nr ew. 100/42 o powierzchni 0,0054 ha obręb Stobno, gmina Kołbaskowo, zabudowanej przepompownią ścieków P29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6751" w:leader="none"/>
        </w:tabs>
        <w:ind w:firstLine="567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Nieruchomość ta powstała w wyniku wydzielenia z działki nr ew. 100/35 obręb Stobno, gmina Kołbaskowo. Nieruchomość jest niezbędna dla Gminy Kołbaskowo w celu uregulowania stanu prawnego sieci wodno – kanalizacyjnej. 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jc w:val="both"/>
    </w:pPr>
    <w:rPr>
      <w:kern w:val="2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52:00Z</dcterms:created>
  <dc:creator>UGK</dc:creator>
  <dc:description/>
  <dc:language>en-US</dc:language>
  <cp:lastModifiedBy>William Łaszcz</cp:lastModifiedBy>
  <cp:lastPrinted>2010-07-16T08:47:00Z</cp:lastPrinted>
  <dcterms:modified xsi:type="dcterms:W3CDTF">2010-07-16T06:52:00Z</dcterms:modified>
  <cp:revision>2</cp:revision>
  <dc:subject/>
  <dc:title>U C H W A Ł A   NR XXXIV /412/2010</dc:title>
</cp:coreProperties>
</file>