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CHWAŁA   Nr  XXXIV/409/10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Gminy Kołbaskowo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15 lipca 2010r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00"/>
        <w:ind w:left="567" w:right="567" w:hanging="0"/>
        <w:jc w:val="both"/>
        <w:rPr/>
      </w:pPr>
      <w:r>
        <w:rPr>
          <w:rFonts w:cs="Arial" w:ascii="Arial" w:hAnsi="Arial"/>
          <w:sz w:val="24"/>
        </w:rPr>
        <w:t xml:space="preserve">w sprawie uchwalenia zmiany miejscowego planu zagospodarowania przestrzennego dla terenu zlokalizowanego w obrębie geodezyjnym </w:t>
      </w:r>
      <w:r>
        <w:rPr>
          <w:rFonts w:cs="Arial" w:ascii="Arial" w:hAnsi="Arial"/>
          <w:b/>
          <w:sz w:val="24"/>
        </w:rPr>
        <w:t>Barnisław</w:t>
      </w:r>
      <w:r>
        <w:rPr>
          <w:rFonts w:cs="Arial" w:ascii="Arial" w:hAnsi="Arial"/>
          <w:sz w:val="24"/>
        </w:rPr>
        <w:t xml:space="preserve"> w gminie Kołbaskowo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 27, ust. 1 w związku z art. 20 ust. 1 ustawy z dnia 27 marca 2003 roku o planowaniu i zagospodarowaniu przestrzennym (Dz.U. Nr 80, poz. 717,                     z 2004 r. Nr 6, poz. 41 i Nr 141 poz. 1492, z 2005 r. Nr 113 poz. 954 i Nr 130 poz. 1087, z 2006 r. Nr 45 poz. 319 i Nr 225 poz. 1635 oraz z 2007 r. Nr 127, poz. 880) Rada Gminy Kołbaskowo uchwala, co następuje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  <w:tab w:val="left" w:pos="1985" w:leader="none"/>
        </w:tabs>
        <w:autoSpaceDE w:val="true"/>
        <w:outlineLvl w:val="9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  <w:tab w:val="left" w:pos="1985" w:leader="none"/>
          <w:tab w:val="left" w:pos="5529" w:leader="none"/>
        </w:tabs>
        <w:autoSpaceDE w:val="true"/>
        <w:outlineLvl w:val="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RZEPISY OGÓLNE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1.  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RES REGULACJI             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  <w:tab w:val="left" w:pos="1985" w:leader="none"/>
        </w:tabs>
        <w:autoSpaceDE w:val="true"/>
        <w:outlineLvl w:val="9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  <w:tab w:val="left" w:pos="1985" w:leader="none"/>
        </w:tabs>
        <w:autoSpaceDE w:val="true"/>
        <w:outlineLvl w:val="9"/>
        <w:rPr/>
      </w:pPr>
      <w:r>
        <w:rPr>
          <w:b/>
        </w:rPr>
        <w:t xml:space="preserve">§  1. </w:t>
      </w:r>
      <w:r>
        <w:rPr/>
        <w:t>1.</w:t>
      </w:r>
      <w:r>
        <w:rPr>
          <w:b/>
        </w:rPr>
        <w:tab/>
      </w:r>
      <w:r>
        <w:rPr/>
        <w:t>Zgodnie z uchwałą Nr IX/93/07 Rady Gminy Kołbaskowo z dnia 24 września 2007 r. w sprawie przystąpienia do sporządzenia zmiany miejscowego planu zagospodarowania przestrzennego, uchwalonego uchwałą Rady Gminy Kołbaskowo z dnia 28 listopada 2005 r. Nr XXXIX/392/05 (Dz.U. Województwa Zachodniopomorskiego z 2006 r. Nr 6, poz. 101), po stwierdzeniu zgodności                         z ustaleniami Studium uwarunkowań i kierunków zagospodarowania przestrzennego gminy Kołbaskowo przyjętym uchwałą Nr XXXIII/434/06 z dnia 12 czerwca 2006 r. uchwala się zmianę miejscowego plan zagospodarowania przestrzennego dla terenu położonego w obrębie geodezyjnym Barnisław, zwaną dalej planem miejscowym.</w:t>
      </w:r>
    </w:p>
    <w:p>
      <w:pPr>
        <w:pStyle w:val="TextBodyIndent"/>
        <w:tabs>
          <w:tab w:val="clear" w:pos="709"/>
          <w:tab w:val="left" w:pos="993" w:leader="none"/>
          <w:tab w:val="left" w:pos="1560" w:leader="none"/>
          <w:tab w:val="left" w:pos="1985" w:leader="none"/>
        </w:tabs>
        <w:autoSpaceDE w:val="true"/>
        <w:outlineLvl w:val="9"/>
        <w:rPr/>
      </w:pPr>
      <w:r>
        <w:rPr/>
        <w:t>2.</w:t>
        <w:tab/>
        <w:t xml:space="preserve">Plan miejscowy obejmuje obszar o łącznej powierzchni </w:t>
      </w:r>
      <w:r>
        <w:rPr>
          <w:b/>
        </w:rPr>
        <w:t>9.4745 ha</w:t>
      </w:r>
      <w:r>
        <w:rPr/>
        <w:t>, którego granice ustala rysunek planu miejscowego w skali 1:2000, stanowiący załącznik nr 1 do niniejszej uchwały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  <w:tab w:val="left" w:pos="1985" w:leader="none"/>
        </w:tabs>
        <w:autoSpaceDE w:val="true"/>
        <w:outlineLvl w:val="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>§ 2.</w:t>
        <w:tab/>
      </w:r>
      <w:r>
        <w:rPr>
          <w:rFonts w:cs="Arial" w:ascii="Arial" w:hAnsi="Arial"/>
          <w:sz w:val="24"/>
        </w:rPr>
        <w:t>Integralnymi częściami uchwały są następujące załączniki: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załącznik nr 1 – rysunek planu w skali 1:20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załącznik nr 2 – wyrys ze Studium uwarunkowań i kierunków zagospodarowania przestrzennego gminy Kołbaskowo w skali 1:10 00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3 – rozstrzygnięcie Rady Gminy Kołbaskowo o sposobie rozpatrzenia uwag do projektu plan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4 – rozstrzygnięcie Rady Gminy Kołbaskowo o sposobie realizacji                    i zasadach finansowania zapisanych w planie inwestycji z zakresu infrastruktury technicznej, należących do zadań własnych gminy.</w:t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§ 3. </w:t>
        <w:tab/>
      </w:r>
      <w:r>
        <w:rPr>
          <w:rFonts w:cs="Arial" w:ascii="Arial" w:hAnsi="Arial"/>
          <w:sz w:val="24"/>
        </w:rPr>
        <w:t>1.</w:t>
        <w:tab/>
        <w:t>Przedmiotem ustaleń planu miejscowego są warunki zabudowy                            i zagospodarowania terenu przeznaczonego pod lokalizację funkcji mieszkaniowych, produkcyjnych, usług publicznych i towarzyszącą infrastrukturę techniczną i komuni-kacyjną.</w:t>
      </w:r>
    </w:p>
    <w:p>
      <w:pPr>
        <w:pStyle w:val="TextBodyIndent"/>
        <w:tabs>
          <w:tab w:val="clear" w:pos="709"/>
          <w:tab w:val="left" w:pos="1134" w:leader="none"/>
        </w:tabs>
        <w:autoSpaceDE w:val="true"/>
        <w:outlineLvl w:val="9"/>
        <w:rPr/>
      </w:pPr>
      <w:r>
        <w:rPr/>
        <w:t>2.</w:t>
        <w:tab/>
        <w:t>Ustala się następujące przeznaczenia terenów oznaczonych w planie symbolami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MN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ereny zabudowy mieszkaniowej jednorodzinnej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Upb</w:t>
      </w:r>
      <w:r>
        <w:rPr>
          <w:rFonts w:cs="Arial" w:ascii="Arial" w:hAnsi="Arial"/>
          <w:sz w:val="24"/>
        </w:rPr>
        <w:t xml:space="preserve"> – tereny zabudowy usługowej użyteczności publicznej, np.: administracji publicznej, kultury, nauki, zdrowia, gdzie dopuszcza się usługi komercyjne, np. handlu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Upb,Zp </w:t>
      </w:r>
      <w:r>
        <w:rPr>
          <w:rFonts w:cs="Arial" w:ascii="Arial" w:hAnsi="Arial"/>
          <w:sz w:val="24"/>
        </w:rPr>
        <w:t>– tereny zabudowy użyteczności publicznej z towarzyszącą zielenią parkową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P,U  </w:t>
      </w:r>
      <w:r>
        <w:rPr>
          <w:rFonts w:cs="Arial" w:ascii="Arial" w:hAnsi="Arial"/>
          <w:sz w:val="24"/>
        </w:rPr>
        <w:t>– tereny zabudowy produkcyjno-usługowej – obejmujące wszelką działalność gospodarczą z zakresu produkcji, składów, baz, magazynów oraz usług z wyłączeniem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exact" w:line="300"/>
        <w:ind w:left="709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sięwzięć mogących znacząco oddziaływać na środowisko, wymagających obligatoryjnie sporządzenia raportu o oddziaływaniu na środowisko, w świetle przepisów dotyczących ochrony środowiska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exact" w:line="300"/>
        <w:ind w:left="709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ektów stwarzających zagrożenie dla środowiska, życia lub zdrowia ludzi, choćby w przypadku awarii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exact" w:line="300"/>
        <w:ind w:left="709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sięwzięć wymagających składowania materiałów sypkich pod gołym niebem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exact" w:line="300"/>
        <w:ind w:left="709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ektów emitujących odory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3"/>
        <w:jc w:val="both"/>
        <w:rPr/>
      </w:pPr>
      <w:r>
        <w:rPr>
          <w:rFonts w:cs="Arial" w:ascii="Arial" w:hAnsi="Arial"/>
          <w:b/>
          <w:sz w:val="24"/>
        </w:rPr>
        <w:t xml:space="preserve">P  </w:t>
      </w:r>
      <w:r>
        <w:rPr>
          <w:rFonts w:cs="Arial" w:ascii="Arial" w:hAnsi="Arial"/>
          <w:sz w:val="24"/>
        </w:rPr>
        <w:t>– tereny obiektów produkcyjnych składów i magazynów z wyłączeniem określonym w punkcie 4 lit. a, b, c, d,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3"/>
        <w:jc w:val="both"/>
        <w:rPr/>
      </w:pPr>
      <w:r>
        <w:rPr>
          <w:rFonts w:cs="Arial" w:ascii="Arial" w:hAnsi="Arial"/>
          <w:b/>
          <w:sz w:val="24"/>
        </w:rPr>
        <w:t xml:space="preserve">KPS </w:t>
      </w:r>
      <w:r>
        <w:rPr>
          <w:rFonts w:cs="Arial" w:ascii="Arial" w:hAnsi="Arial"/>
          <w:sz w:val="24"/>
        </w:rPr>
        <w:t>– teren przepompowni ścieków sanitarnych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exact" w:line="300"/>
        <w:ind w:left="284" w:hanging="283"/>
        <w:jc w:val="both"/>
        <w:rPr/>
      </w:pPr>
      <w:r>
        <w:rPr>
          <w:rFonts w:cs="Arial" w:ascii="Arial" w:hAnsi="Arial"/>
          <w:b/>
          <w:sz w:val="24"/>
          <w:lang w:val="en-US"/>
        </w:rPr>
        <w:t xml:space="preserve">KD.D </w:t>
      </w:r>
      <w:r>
        <w:rPr>
          <w:rFonts w:cs="Arial" w:ascii="Arial" w:hAnsi="Arial"/>
          <w:sz w:val="24"/>
          <w:lang w:val="en-US"/>
        </w:rPr>
        <w:t>– droga dojazdowa.</w:t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kstpodstawowywcity2"/>
        <w:tabs>
          <w:tab w:val="clear" w:pos="709"/>
          <w:tab w:val="left" w:pos="1418" w:leader="none"/>
        </w:tabs>
        <w:spacing w:before="0" w:after="0"/>
        <w:ind w:left="0" w:firstLine="709"/>
        <w:rPr/>
      </w:pPr>
      <w:r>
        <w:rPr>
          <w:rFonts w:cs="Arial" w:ascii="Arial" w:hAnsi="Arial"/>
          <w:b/>
        </w:rPr>
        <w:t>§ 4.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stępujące oznaczenia graficzne na rysunku planu są obowiązują-cymi ustaleniami planu: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ce obszaru objętego planem miejscowym,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ce stref ochronnych,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ce i oznaczenia obiektów i terenów chronionych na podstawie przepisów odrębnych,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/>
      </w:pPr>
      <w:r>
        <w:rPr>
          <w:rFonts w:cs="Arial" w:ascii="Arial" w:hAnsi="Arial"/>
          <w:sz w:val="24"/>
        </w:rPr>
        <w:t>linie rozgraniczające tereny o różnym przeznaczeniu lub różnych zasadach zagospodarowania oraz ich oznaczenia,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 oraz oznaczenia elementów zagospodarowania przestrzennego terenu,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znaczenia liniowe przebiegu urządzeń infrastruktury technicznej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pacing w:lineRule="exact" w:line="300"/>
        <w:ind w:lef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mbole literowo-cyfrowe terenów elementarnych.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993" w:leader="none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Przebieg linii rozgraniczających dla celów opracowań geodezyjnych należy określić poprzez odczyt graficzny osi linii z rysunku planu.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993" w:leader="none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Ustala się następujące definicje terminów użytych w tekście planu: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lineRule="exact" w:line="300"/>
        <w:ind w:left="284" w:hanging="284"/>
        <w:rPr/>
      </w:pPr>
      <w:r>
        <w:rPr>
          <w:rFonts w:cs="Arial" w:ascii="Arial" w:hAnsi="Arial"/>
          <w:b/>
        </w:rPr>
        <w:t>dach stromy</w:t>
      </w:r>
      <w:r>
        <w:rPr>
          <w:rFonts w:cs="Arial" w:ascii="Arial" w:hAnsi="Arial"/>
        </w:rPr>
        <w:t xml:space="preserve"> – forma dachu, w którym połacie nachylone są pod kątem co najmniej 3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lineRule="exact" w:line="300"/>
        <w:ind w:left="284" w:hanging="284"/>
        <w:rPr/>
      </w:pPr>
      <w:r>
        <w:rPr>
          <w:rFonts w:cs="Arial" w:ascii="Arial" w:hAnsi="Arial"/>
          <w:b/>
        </w:rPr>
        <w:t>dostęp publiczny</w:t>
      </w:r>
      <w:r>
        <w:rPr>
          <w:rFonts w:cs="Arial" w:ascii="Arial" w:hAnsi="Arial"/>
        </w:rPr>
        <w:t xml:space="preserve"> – dostęp do terenu (obiektu) nie limitowany żadnymi ograniczeniami podmiotowymi (wstęp zapewniony jest każdej osobie),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lineRule="exact" w:line="300"/>
        <w:ind w:left="284" w:hanging="284"/>
        <w:rPr/>
      </w:pPr>
      <w:r>
        <w:rPr>
          <w:rFonts w:cs="Arial" w:ascii="Arial" w:hAnsi="Arial"/>
          <w:b/>
        </w:rPr>
        <w:t>inżynieryjne urządzenia sieciowe</w:t>
      </w:r>
      <w:r>
        <w:rPr>
          <w:rFonts w:cs="Arial" w:ascii="Arial" w:hAnsi="Arial"/>
        </w:rPr>
        <w:t xml:space="preserve"> – urządzenia techniczne bezpośrednio współpracujące z sieciami inżynieryjnymi uzbrojenia terenu i zapewniające możliwość ich sprawnego działania. Najczęściej występujące inżynieryjne urządzenia sieciowe to: stacje transformatorowe 15/04 kV, szafki teletechniczne i elektroenergetyczne, hydrofornie, sieciowe pompownie wody i ścieków, przelewy kurzowe, stacje gazowe 2-go stopnia i inne.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lineRule="exact" w:line="300"/>
        <w:ind w:left="284" w:hanging="284"/>
        <w:rPr/>
      </w:pPr>
      <w:r>
        <w:rPr>
          <w:rFonts w:cs="Arial" w:ascii="Arial" w:hAnsi="Arial"/>
          <w:b/>
        </w:rPr>
        <w:t>nieprzekraczalna linia zabudowy</w:t>
      </w:r>
      <w:r>
        <w:rPr>
          <w:rFonts w:cs="Arial" w:ascii="Arial" w:hAnsi="Arial"/>
        </w:rPr>
        <w:t xml:space="preserve"> – linia wyznaczająca granicę terenu, poza którą realizacja zabudowy jest niedopuszczalna,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lineRule="exact" w:line="300"/>
        <w:ind w:left="284" w:hanging="284"/>
        <w:rPr/>
      </w:pPr>
      <w:r>
        <w:rPr>
          <w:rFonts w:cs="Arial" w:ascii="Arial" w:hAnsi="Arial"/>
          <w:b/>
        </w:rPr>
        <w:t>wysokość zabudowy</w:t>
      </w:r>
      <w:r>
        <w:rPr>
          <w:rFonts w:cs="Arial" w:ascii="Arial" w:hAnsi="Arial"/>
        </w:rPr>
        <w:t xml:space="preserve"> – wysokość budynku mierzona od poziomu terenu przy najniżej położonym wejściu do budynku, do najwyżej położonego punktu dachu, kalenicy lub zbiegu połaci dachowych.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spacing w:lineRule="exact" w:line="300" w:before="120" w:after="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2. 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USTALENIA KSZTAŁTOWANIA ZABUDOWY I ZAGOSPODAROWANIA TERENU 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>§  5.</w:t>
      </w:r>
      <w:r>
        <w:rPr>
          <w:rFonts w:cs="Arial" w:ascii="Arial" w:hAnsi="Arial"/>
          <w:sz w:val="24"/>
        </w:rPr>
        <w:tab/>
        <w:t>W celu zapobiegania dewastacji krajobrazu ustala się następujące zasady kształtowania zabudowy: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nowych, przebudowanych i rozbudowanych obiektów budowlanych możliwa jest zgodnie z nieprzekraczalną linią zabudowy wkreśloną na rysunku planu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architektoniczna nowych budynków powinna być kształtowana                         w nawiązaniu bryłą i detalem do zabudowy lokalnej na warunkach określonych w przepisach szczegółowych, bez ograniczeń w zakresie materiałów konstrukcyj-nych, przy zastosowaniu tradycyjnych materiałów wykończeniowych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y typowe dopuszcza się pod warunkiem zharmonizowania obiektu                                  z zabudową lokalną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 w:before="12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3. 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USTALENIA OCHRONY ŚRODOWISKA I PRZYRODY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§  6. </w:t>
      </w:r>
      <w:r>
        <w:rPr>
          <w:rFonts w:cs="Arial" w:ascii="Arial" w:hAnsi="Arial"/>
          <w:sz w:val="24"/>
        </w:rPr>
        <w:t>1.</w:t>
        <w:tab/>
        <w:t>Ze względu na strefę ochrony zbiornika wód podziemnych GZWP 122, obowiązują ustalenia warunków hydrologicznych wymienionego zbiornika zgodnie                     z decyzją Ministra Środowiska nr DG kdh/BJ/489-6153/98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exact" w:line="30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owierzchnia terenu nie wykorzystana pod zabudowę z wyłączeniem terenów pod niezbędną komunikację wewnętrzną powinna być zagospodarowana zielenią urządzoną.</w:t>
      </w:r>
    </w:p>
    <w:p>
      <w:pPr>
        <w:pStyle w:val="TextBodyIndent"/>
        <w:tabs>
          <w:tab w:val="clear" w:pos="709"/>
          <w:tab w:val="left" w:pos="993" w:leader="none"/>
        </w:tabs>
        <w:autoSpaceDE w:val="true"/>
        <w:outlineLvl w:val="9"/>
        <w:rPr/>
      </w:pPr>
      <w:r>
        <w:rPr/>
        <w:t>2.</w:t>
        <w:tab/>
        <w:t>Sieci inżynieryjne należy prowadzić w sposób nie naruszający systemów korzeniowych drzew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a się zakaz przekształcania rzeźby terenu dla obszarów wskazanych według przepisów szczegółowy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rpy należy obsadzać zielenią niską oraz przeprowadzać prace mające na celu ich wzmocnienie poprzez wprowadzenie stabilizujących gatunków roślinności (darń).</w:t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4. 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USTALENIA OCHRONY ZABYTKÓW I DZIEDZICTWA KULTUROWEGO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>§  7.</w:t>
      </w:r>
      <w:r>
        <w:rPr>
          <w:rFonts w:cs="Arial" w:ascii="Arial" w:hAnsi="Arial"/>
          <w:sz w:val="24"/>
        </w:rPr>
        <w:t>1.</w:t>
        <w:tab/>
        <w:t xml:space="preserve">Dla terenu miejscowości Barnisław, położonego w </w:t>
      </w:r>
      <w:r>
        <w:rPr>
          <w:rFonts w:cs="Arial" w:ascii="Arial" w:hAnsi="Arial"/>
          <w:b/>
          <w:sz w:val="24"/>
        </w:rPr>
        <w:t>Zespole Stref Ochrony Konserwatorskiej (ZSOK)</w:t>
      </w:r>
      <w:r>
        <w:rPr>
          <w:rFonts w:cs="Arial" w:ascii="Arial" w:hAnsi="Arial"/>
          <w:sz w:val="24"/>
        </w:rPr>
        <w:t xml:space="preserve"> – zespołu wsi chłopskich o średniowiecznej metryce, z XIII-wiecznymi granitowymi kościołami, położonych po zachodniej stronie Odry w gminie Kołbaskowo obowiązują następujące warunki ochrony konserwa-torskiej:</w:t>
      </w:r>
    </w:p>
    <w:p>
      <w:pPr>
        <w:pStyle w:val="Tekstpodstawowywcity3"/>
        <w:numPr>
          <w:ilvl w:val="0"/>
          <w:numId w:val="59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konieczność utrzymania podstawowych funkcji terenu determinujących fizjonomię krajobrazu miejscowości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zachowanie historycznych form zagospodarowania układu przestrzennego wsi,              w tym charakterystycznych typów zabudowy, poszczególnych obiektów                   o znacznych walorach artystycznych i historycznych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wanie w dobrym stanie technicznym i estetycznym, zabudowy mieszkalnej, gospodarczej, w tym obiektów o randze obiektów publicznych: kościołów, parków, cmentarzy, utrzymanie i eksponowanie: otwarć krajobrazowych, punktów widokowych, obsadzeń przydomowych i śródpolnych i zasadniczych proporcji krajobrazu otwartego do zwartych skupisk leśnych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Ustala się </w:t>
      </w:r>
      <w:r>
        <w:rPr>
          <w:rFonts w:cs="Arial" w:ascii="Arial" w:hAnsi="Arial"/>
          <w:b/>
          <w:sz w:val="24"/>
        </w:rPr>
        <w:t>strefę WIII ochrony konserwatorskiej stanowisk archeolo-gicznych</w:t>
      </w:r>
      <w:r>
        <w:rPr>
          <w:rFonts w:cs="Arial" w:ascii="Arial" w:hAnsi="Arial"/>
          <w:sz w:val="24"/>
        </w:rPr>
        <w:t xml:space="preserve"> o granicach wkreślonych na rysunku planu, o następujących obowiązujących warunkach ochrony konserwatorskiej: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współdziałanie w zakresie zamierzeń inwestycyjnych i innych związanych z pracami ziemnymi z odpowiednim organem do spraw ochrony zabytków, w tym – powiadamianie o zamiarze podjęcia prac ziemnych,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przeprowadzenie archeologicznych badań ratunkowych na terenie objętym realizacją prac ziemnych, na zasadach określonych przepisami odrębnymi dotyczącymi ochrony zabytków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Dla obiektu o </w:t>
      </w:r>
      <w:r>
        <w:rPr>
          <w:rFonts w:cs="Arial" w:ascii="Arial" w:hAnsi="Arial"/>
          <w:b/>
          <w:sz w:val="24"/>
        </w:rPr>
        <w:t>walorach zabytkowych, wpisanego do gminnej ewidencji zabytków</w:t>
      </w:r>
      <w:r>
        <w:rPr>
          <w:rFonts w:cs="Arial" w:ascii="Arial" w:hAnsi="Arial"/>
          <w:sz w:val="24"/>
        </w:rPr>
        <w:t>, położonego na działce o numerze ewidencji geodezyjnej 100/1, obowiązują warunki ochrony konserwatorskiej określone w przepisach szczegółowych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5. 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USTALENIA OGÓLNE W ZAKRESIE OBSŁUGI KOMUNIKACYJNEJ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>§  8.</w:t>
      </w:r>
      <w:r>
        <w:rPr>
          <w:rFonts w:cs="Arial" w:ascii="Arial" w:hAnsi="Arial"/>
          <w:sz w:val="24"/>
        </w:rPr>
        <w:t>1.</w:t>
        <w:tab/>
        <w:t>Obsługę komunikacyjną obszaru objętego planem ustala się z istnie-jących i projektowanych dróg publicznych i wewnętrznych połączonych z układem sieci dróg w gminie i w regionie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ązania układu komunikacyjnego obszaru objętego planem z układem zewnętrznym zapewni: droga powiatowa klasy zbiorczej nr 0624Z, przebiegająca wzdłuż zachodniej granicy obszaru planu, łącząca Barnisław ze Smolęcinem, Będargowem oraz z drogą krajową nr 13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lokalizacji nowej zabudowy mieszkaniowej wzdłuż drogi zbiorczej                obowiązuje nakaz rozwiązań architektonicznych i konstrukcyjnych łagodzących lub eliminujących negatywne skutki sąsiedztwa trasy komunikacyjnej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obiekty stanowiące tradycyjne wyposażenie terenów dróg jak wiaty, kioski z prasą, ławki, lampy i inne obiekty małej architektury pod warunkiem braku kolizji z sieciami i urządzeniami podziemnymi, nie powodowaniem ograniczeń dla komunikacji, w tym rozmieszczenia znaków i sygnałów drogowych oraz pod warunkiem dostosowania do istniejącej zabudowy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każdego nowego obiektu, rozbudowa bądź zmiana sposobu użytkowania obiektu uwarunkowana jest umieszczeniem na terenie inwestycji odpowiedniej ilości miejsc postojowych dla samochodów osobowych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e wskaźniki do obliczenia zapotrzebowania na miejsca postojowe dla samochodów osobowych dla poszczególnych działek budowlanych, stosownie do ich przeznaczenia i sposobu zabudowy podano w ustaleniach szczegółowych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Na terenach określonych w przepisach szczegółowych jako strefa ruchu uspokojonego obowiązują różne formy ograniczenia i spowalniania ruchu samochodów (ograniczenie prędkości, zwężenie korytarzy ruchu, odgięcia toru jazdy, zmiany rodzaju nawierzchni, progi zwalniające itp.) oraz dogodne warunki dla ruchu pieszego i rowerowego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6. 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USTALENIA W ZAKRESIE MODERNIZACJI, ROZBUDOWY I BUDOWY SYSTEMÓW INFRASTRUKTURY TECHNICZNEJ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b/>
          <w:sz w:val="24"/>
        </w:rPr>
        <w:t>§  9.</w:t>
      </w:r>
      <w:r>
        <w:rPr>
          <w:rFonts w:cs="Arial" w:ascii="Arial" w:hAnsi="Arial"/>
          <w:sz w:val="24"/>
        </w:rPr>
        <w:t>1.</w:t>
        <w:tab/>
        <w:t>Zaopatrzenie w wodę, gaz, energię elektryczną oraz obsługę telekomunikacyjną, odprowadzanie ścieków i wód opadowych realizuje się w oparciu o sieci uzbrojenia terenu w liniach rozgraniczających istniejących i projektowanych dróg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prowadzenie sieci poza liniami rozgraniczającymi dróg na warunkach określonych w przepisach szczegółowych. Przy prowadzeniu przewodów poza liniami rozgraniczającymi dróg należy ustanowić służebności gruntowe określone  w przepisach szczegółowych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e i modernizowane sieci inżynieryjne prowadzi się jako podziemne. Ustalenie to nie dotyczy sieci elektroenergetycznych wymienionych w ustaleniach szczegółowych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opatrzenie w wodę:</w:t>
      </w:r>
    </w:p>
    <w:p>
      <w:pPr>
        <w:pStyle w:val="Tekstpodstawowywcity3"/>
        <w:numPr>
          <w:ilvl w:val="0"/>
          <w:numId w:val="19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zaopatrzenie w wodę z istniejącego wodociągu grupowego o średnicy                  80</w:t>
      </w:r>
      <w:r>
        <w:rPr>
          <w:rFonts w:eastAsia="Symbol" w:cs="Symbol" w:ascii="Symbol" w:hAnsi="Symbol"/>
        </w:rPr>
        <w:t></w:t>
      </w:r>
      <w:r>
        <w:rPr/>
        <w:t>100 mm Warnik-Karwowo-Smolęcin-Barnisław-Bobolin. Wodociąg zasilany jest z ujęcia wody w Warniku.</w:t>
      </w:r>
    </w:p>
    <w:p>
      <w:pPr>
        <w:pStyle w:val="Tekstpodstawowywcity3"/>
        <w:numPr>
          <w:ilvl w:val="0"/>
          <w:numId w:val="19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system wodociągowy winien zapewnić funkcjonowanie publicznych urządzeń zaopatrzenia w wodę w warunkach specjalnych zgodnie z obowiązującymi przepisami obrony cywilnej.</w:t>
      </w:r>
    </w:p>
    <w:p>
      <w:pPr>
        <w:pStyle w:val="Tekstpodstawowywcity3"/>
        <w:numPr>
          <w:ilvl w:val="0"/>
          <w:numId w:val="19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 xml:space="preserve">system wodociągowy winien spełniać wymagania zapotrzebowania na wodę dla celów przeciwpożarowych zgodnie z obowiązującymi przepisami przeciw-pożarowymi. Istniejący zbiornik przeciwpożarowy na terenie </w:t>
      </w:r>
      <w:r>
        <w:rPr>
          <w:b/>
        </w:rPr>
        <w:t>8.Upb,ZP</w:t>
      </w:r>
      <w:r>
        <w:rPr/>
        <w:t xml:space="preserve"> do zachowania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rowadzanie ścieków i wód opadowych: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rowadzanie ścieków sanitarnych poprzez istniejącą kanalizację sanitarną            o średnicy 0,2 m i projektowaną kanalizację sanitarną grawitacyjno-tłoczną do istniejącego grupowego rurociągu tłocznego ścieków o średnicy 90 mm w drodze zbiorczej, przebiegającej wzdłuż zachodniej granicy obszaru planu i dalej do istniejącej grupowej oczyszczalni ścieków w Przecławiu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rowadzanie wód opadowych z dachów budynków na teren w granicach działki do gruntu, studni chłonnych lub zbiorników retencyjnych, natomiast z dróg                  i parkingów do projektowanej kanalizacji deszczowej o średnicy 0,3 m z nie-zbędnymi na odpływie do rowu melioracyjnego urządzeniami oczyszczającymi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ałym obszarze ustanawia się zakaz likwidacji rowów, kanałów odwadniających i układów drenarskich. W wypadku uszkodzenia istniejących urządzeń melioracji wodnych dokonuje się ich naprawy w sposób umożliwiający zachowanie dotychczasowych kierunków spływu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opatrzenie w gaz i ciepło:</w:t>
      </w:r>
    </w:p>
    <w:p>
      <w:pPr>
        <w:pStyle w:val="Tekstpodstawowywcity3"/>
        <w:numPr>
          <w:ilvl w:val="0"/>
          <w:numId w:val="31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zaopatrzenie w gaz poprzez projektowaną sieć gazową średniego ciśnienia zasilaną z istniejącego gazociągu średniego ciśnienia Przecław-Kołbaskowo.</w:t>
      </w:r>
    </w:p>
    <w:p>
      <w:pPr>
        <w:pStyle w:val="Tekstpodstawowywcity3"/>
        <w:numPr>
          <w:ilvl w:val="0"/>
          <w:numId w:val="31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rozprowadzenie gazu na obszarze objętym planem poprzez sieć średniego ciśnienia z redukcją ciśnienia w indywidualnych punktach redukcyjnych.</w:t>
      </w:r>
    </w:p>
    <w:p>
      <w:pPr>
        <w:pStyle w:val="Tekstpodstawowywcity3"/>
        <w:numPr>
          <w:ilvl w:val="0"/>
          <w:numId w:val="31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zaopatrzenie w ciepło z indywidualnych kotłowni zasilanych gazem lub olejem opałowym.</w:t>
      </w:r>
    </w:p>
    <w:p>
      <w:pPr>
        <w:pStyle w:val="Tekstpodstawowywcity3"/>
        <w:numPr>
          <w:ilvl w:val="0"/>
          <w:numId w:val="31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dopuszcza się zastosowanie innych źródeł ciepła spełniających warunki ochrony środowiska jak niskoemisyjne instalacje ogrzewcze na paliwo stałe, płynne i gazowe, energię elektryczną, kolektory słoneczne, pompy cieplne itp. Ustalenie nie dotyczy instalowania kominków stanowiących uzupełniające źródło ciepła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energetyka:</w:t>
      </w:r>
    </w:p>
    <w:p>
      <w:pPr>
        <w:pStyle w:val="Tekstpodstawowywcity3"/>
        <w:numPr>
          <w:ilvl w:val="0"/>
          <w:numId w:val="6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zasilanie w energię elektryczną z istniejących napowietrznych elektro-energetycznych linii 15 kV zlokalizowanych poza obszarem planu, doprowadzonych do istniejących stacji transformatorowych 15/0,4 kV.</w:t>
      </w:r>
    </w:p>
    <w:p>
      <w:pPr>
        <w:pStyle w:val="Tekstpodstawowywcity3"/>
        <w:numPr>
          <w:ilvl w:val="0"/>
          <w:numId w:val="6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w obszarze objętym planem zasilanie istniejącą napowietrzną elektroenerge-tyczną linią 0,4 kV i projektowaną linią kablową 0,4 kV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komunikacja: obsługa telekomunikacyjna z istniejących rozdzielczych linii kablowych poprzez centralę telefoniczną miasta Szczecina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>Usuwanie i unieszkodliwianie odpadów:</w:t>
      </w:r>
    </w:p>
    <w:p>
      <w:pPr>
        <w:pStyle w:val="Tekstpodstawowywcity3"/>
        <w:numPr>
          <w:ilvl w:val="0"/>
          <w:numId w:val="23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przewiduje się wstępne segregowanie odpadów w miejscu ich powstania                           i czasowe gromadzenie w pojemnikach w obrębie poszczególnych działek,              a następnie wywożenie ich na gminne składowisko odpadów,</w:t>
      </w:r>
    </w:p>
    <w:p>
      <w:pPr>
        <w:pStyle w:val="Tekstpodstawowywcity3"/>
        <w:numPr>
          <w:ilvl w:val="0"/>
          <w:numId w:val="23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sposób gromadzenia odpadów winien zapewnić możliwość ich selektywnej zbiórki,</w:t>
      </w:r>
    </w:p>
    <w:p>
      <w:pPr>
        <w:pStyle w:val="Tekstpodstawowywcity3"/>
        <w:numPr>
          <w:ilvl w:val="0"/>
          <w:numId w:val="23"/>
        </w:numPr>
        <w:tabs>
          <w:tab w:val="clear" w:pos="709"/>
        </w:tabs>
        <w:autoSpaceDE w:val="true"/>
        <w:ind w:left="284" w:hanging="284"/>
        <w:outlineLvl w:val="9"/>
        <w:rPr/>
      </w:pPr>
      <w:r>
        <w:rPr/>
        <w:t>w liniach rozgraniczających dróg dopuszcza się ustawianie pojemników służących gromadzeniu odpadów przeznaczonych do odzysku.</w:t>
      </w:r>
    </w:p>
    <w:p>
      <w:pPr>
        <w:pStyle w:val="Tekstpodstawowywcity3"/>
        <w:tabs>
          <w:tab w:val="clear" w:pos="709"/>
          <w:tab w:val="left" w:pos="993" w:leader="none"/>
        </w:tabs>
        <w:autoSpaceDE w:val="true"/>
        <w:ind w:left="0" w:firstLine="567"/>
        <w:outlineLvl w:val="9"/>
        <w:rPr/>
      </w:pPr>
      <w:r>
        <w:rPr/>
        <w:t>10.</w:t>
        <w:tab/>
        <w:t>Ustala się minimalne średnice sieci rozdzielczych uzbrojenia terenu: sieć gazowa średniego ciśnienia 25 mm, sieć wodociągowa 90 mm, kanalizacja ściekowa 0,20 m, kanalizacja deszczowa 0,30 m.</w:t>
      </w:r>
    </w:p>
    <w:p>
      <w:pPr>
        <w:pStyle w:val="TextBodyIndent"/>
        <w:autoSpaceDE w:val="true"/>
        <w:ind w:hanging="0"/>
        <w:outlineLvl w:val="9"/>
        <w:rPr/>
      </w:pPr>
      <w:r>
        <w:rPr/>
      </w:r>
    </w:p>
    <w:p>
      <w:pPr>
        <w:pStyle w:val="TextBodyIndent"/>
        <w:autoSpaceDE w:val="true"/>
        <w:ind w:hanging="0"/>
        <w:outlineLvl w:val="9"/>
        <w:rPr/>
      </w:pPr>
      <w:r>
        <w:rPr/>
      </w:r>
    </w:p>
    <w:p>
      <w:pPr>
        <w:pStyle w:val="Heading1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ZIAŁ I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RZEPISY SZCZEGÓŁOWE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iał 1.  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autoSpaceDE w:val="true"/>
        <w:ind w:hanging="0"/>
        <w:jc w:val="center"/>
        <w:outlineLvl w:val="9"/>
        <w:rPr>
          <w:b/>
          <w:b/>
        </w:rPr>
      </w:pPr>
      <w:r>
        <w:rPr>
          <w:b/>
        </w:rPr>
        <w:t>PRZEZNACZENIE I ZASADY ZAGOSPODAROWANIA TERENÓW</w:t>
      </w:r>
    </w:p>
    <w:p>
      <w:pPr>
        <w:pStyle w:val="TextBodyIndent"/>
        <w:autoSpaceDE w:val="true"/>
        <w:ind w:hanging="0"/>
        <w:jc w:val="center"/>
        <w:outlineLvl w:val="9"/>
        <w:rPr/>
      </w:pPr>
      <w:r>
        <w:rPr/>
      </w:r>
    </w:p>
    <w:p>
      <w:pPr>
        <w:pStyle w:val="TextBodyIndent"/>
        <w:tabs>
          <w:tab w:val="clear" w:pos="709"/>
          <w:tab w:val="left" w:pos="1701" w:leader="none"/>
        </w:tabs>
        <w:autoSpaceDE w:val="true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 xml:space="preserve">§  10. </w:t>
      </w:r>
      <w:r>
        <w:rPr/>
        <w:t xml:space="preserve">1. Na terenie oznaczonym na rysunku planu symbolem </w:t>
      </w:r>
      <w:r>
        <w:rPr>
          <w:b/>
        </w:rPr>
        <w:t>1-MN</w:t>
      </w:r>
      <w:r>
        <w:rPr/>
        <w:t xml:space="preserve">,                  o powierzchni </w:t>
      </w:r>
      <w:r>
        <w:rPr>
          <w:b/>
        </w:rPr>
        <w:t>0,3614 ha</w:t>
      </w:r>
      <w:r>
        <w:rPr/>
        <w:t xml:space="preserve"> ustala się  następujące zasady i standardy zagospo-darowania określone w ustępach od 2 do 11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sz w:val="24"/>
        </w:rPr>
        <w:t>2.</w:t>
        <w:tab/>
        <w:t xml:space="preserve">Przeznaczenie: </w:t>
      </w:r>
      <w:r>
        <w:rPr>
          <w:rFonts w:cs="Arial" w:ascii="Arial" w:hAnsi="Arial"/>
          <w:b/>
          <w:sz w:val="24"/>
        </w:rPr>
        <w:t>teren istniejącej zabudowy mieszkaniowej jedno-rodzinn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25%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70% powierzchni działki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9,0 m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 architektoniczna przebudowywanej i rozbudowywanej zabudowy powinna być kształtowana w nawiązaniu bryłą i detalem do zabudowy lokalnej, bez ograniczeń w zakresie materiałów konstrukcyjnych przy zastosowaniu tradycyjnych materiałów wykończeniowych, 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dachu: stromy, symetryczny,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, cegły i prefabrykowanych elementów betonow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 w celu uporządkowania funkcjonalnego terenu dopuszcza się możliwość powiększenia działek, o numerach ewidencji geodezyjnej 72/3 i 72/4 od strony ich wschodniej granicy o część działki                o numerze ewidencji geodezyjnej 72/7, według rysunku plan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22"/>
        </w:numPr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granicy terenu </w:t>
      </w:r>
      <w:r>
        <w:rPr>
          <w:rFonts w:cs="Arial" w:ascii="Arial" w:hAnsi="Arial"/>
          <w:b/>
          <w:sz w:val="24"/>
        </w:rPr>
        <w:t>1.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2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kingi: minimalny wskaźnik do obliczenia zapotrzebowania na miejsca postojowe dla samochodów osobowych - 2m. p. / 1 mieszkanie </w:t>
      </w:r>
    </w:p>
    <w:p>
      <w:pPr>
        <w:pStyle w:val="Normal"/>
        <w:numPr>
          <w:ilvl w:val="0"/>
          <w:numId w:val="22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        i projektowane sieci uzbrojenia terenu w drodze </w:t>
      </w:r>
      <w:r>
        <w:rPr>
          <w:rFonts w:cs="Arial" w:ascii="Arial" w:hAnsi="Arial"/>
          <w:sz w:val="24"/>
        </w:rPr>
        <w:t xml:space="preserve">zbiorczej, przyległej do granicy terenu </w:t>
      </w:r>
      <w:r>
        <w:rPr>
          <w:rFonts w:cs="Arial" w:ascii="Arial" w:hAnsi="Arial"/>
          <w:b/>
          <w:sz w:val="24"/>
        </w:rPr>
        <w:t>1.MN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obiekty i tereny chronione nie występują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maksymalne zachowanie istnieją-cego drzewostanu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TextBodyIndent"/>
        <w:tabs>
          <w:tab w:val="clear" w:pos="709"/>
          <w:tab w:val="left" w:pos="1701" w:leader="none"/>
        </w:tabs>
        <w:autoSpaceDE w:val="true"/>
        <w:outlineLvl w:val="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 xml:space="preserve">§ 11. </w:t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2.Upb</w:t>
      </w:r>
      <w:r>
        <w:rPr/>
        <w:t xml:space="preserve">, </w:t>
        <w:br/>
        <w:t xml:space="preserve">o powierzchni </w:t>
      </w:r>
      <w:r>
        <w:rPr>
          <w:b/>
        </w:rPr>
        <w:t>0,5908 ha</w:t>
      </w:r>
      <w:r>
        <w:rPr/>
        <w:t xml:space="preserve"> ustala się  następujące zasady i standardy zagospodaro-wania określone w ustępach od 2 do 11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Przeznaczenie: </w:t>
      </w:r>
      <w:r>
        <w:rPr>
          <w:rFonts w:cs="Arial" w:ascii="Arial" w:hAnsi="Arial"/>
          <w:b/>
          <w:sz w:val="24"/>
        </w:rPr>
        <w:t>teren usług użyteczności publiczn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25%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70% powierzchni działki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12,0 m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zabudowy: dopuszcza się możliwość przebudowy i rozbudowy istniejącego obiektu pod warunkiem kształtowania formy architektonicznej w nawiązaniu do zabudowy lokalnej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dachu: stromy z pokryciem ceramicznym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a, cegły i prefabrykowanych elementów betonowych.</w:t>
      </w:r>
    </w:p>
    <w:p>
      <w:pPr>
        <w:pStyle w:val="Normal"/>
        <w:numPr>
          <w:ilvl w:val="1"/>
          <w:numId w:val="35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 zakaz podziału nieruchomości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granicy terenu </w:t>
      </w:r>
      <w:r>
        <w:rPr>
          <w:rFonts w:cs="Arial" w:ascii="Arial" w:hAnsi="Arial"/>
          <w:b/>
          <w:sz w:val="24"/>
        </w:rPr>
        <w:t>2.Upb</w:t>
      </w:r>
      <w:r>
        <w:rPr>
          <w:rFonts w:cs="Arial" w:ascii="Arial" w:hAnsi="Arial"/>
          <w:sz w:val="24"/>
        </w:rPr>
        <w:t xml:space="preserve"> oraz drogi dojazdowej </w:t>
      </w:r>
      <w:r>
        <w:rPr>
          <w:rFonts w:cs="Arial" w:ascii="Arial" w:hAnsi="Arial"/>
          <w:b/>
          <w:sz w:val="24"/>
        </w:rPr>
        <w:t>13.KD.D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ingi: minimalny wskaźnik do obliczenia zapotrzebowania na miejsca   postojowe dla samochodów osobowych dla obiektów usługowych 1 miejsce postojowe./10 zatrudnionych i 1 miejsce postojowe./100 m² powierzchni użytko-wej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i projektowane sieci uzbrojenia terenu w drodzezbiorczej przyległej do terenu  </w:t>
      </w:r>
      <w:r>
        <w:rPr>
          <w:rFonts w:cs="Arial" w:ascii="Arial" w:hAnsi="Arial"/>
          <w:b/>
          <w:sz w:val="24"/>
          <w:lang w:val="en-US"/>
        </w:rPr>
        <w:t>Up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TextBody"/>
        <w:spacing w:lineRule="exact" w:line="300"/>
        <w:ind w:left="284" w:hanging="284"/>
        <w:rPr/>
      </w:pPr>
      <w:r>
        <w:rPr>
          <w:rFonts w:cs="Arial" w:ascii="Arial" w:hAnsi="Arial"/>
          <w:lang w:val="en-US"/>
        </w:rPr>
        <w:t xml:space="preserve">4) </w:t>
        <w:tab/>
        <w:t xml:space="preserve">istniejący </w:t>
      </w:r>
      <w:r>
        <w:rPr>
          <w:rFonts w:cs="Arial" w:ascii="Arial" w:hAnsi="Arial"/>
        </w:rPr>
        <w:t xml:space="preserve">wolno stojący maszt antenowy </w:t>
      </w:r>
      <w:r>
        <w:rPr>
          <w:rFonts w:cs="Arial" w:ascii="Arial" w:hAnsi="Arial"/>
          <w:lang w:val="en-US"/>
        </w:rPr>
        <w:t xml:space="preserve">do zachowania. 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-go oraz dóbr kultury współczesnej: część terenu znajduje się w granicach strefy WIII ochrony konserwatorskiej stanowisk archeologicznych, oznaczonej na rysunku planu; obowiązują warunki ochrony określone w § 7 ust. 2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środowiska i przyrody: maksymalne zachowanie istnieją-cego drzewostanu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 xml:space="preserve">§ 12. </w:t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3.MN</w:t>
      </w:r>
      <w:r>
        <w:rPr/>
        <w:t xml:space="preserve">,                  o powierzchni </w:t>
      </w:r>
      <w:r>
        <w:rPr>
          <w:b/>
        </w:rPr>
        <w:t>1,2172 ha</w:t>
      </w:r>
      <w:r>
        <w:rPr/>
        <w:t xml:space="preserve"> ustala się  następujące zasady i standardy zagospo-darowania określone w ustępach od 2 do 12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sz w:val="24"/>
        </w:rPr>
        <w:t>2.</w:t>
        <w:tab/>
        <w:t xml:space="preserve">Przeznaczenie: </w:t>
      </w:r>
      <w:r>
        <w:rPr>
          <w:rFonts w:cs="Arial" w:ascii="Arial" w:hAnsi="Arial"/>
          <w:b/>
          <w:sz w:val="24"/>
        </w:rPr>
        <w:t>teren zabudowy mieszkaniowej jednorodzinn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 jak na rysunku planu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ksymalna powierzchnia zabudowy w stosunku do powierzchni działki: 15%,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imalny procent powierzchni biologicznie czynnej: 80% powierzchni działki,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maksymalna 9,0 m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 garażowej lub gospodarczej: 6,0 m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 zabudowy: 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zabudowa wolno stojąca lub bliźniacza – dwie kondygnacje nadziemne                      z dopuszczalnym podpiwniczeniem, w tym jedna kondygnacja w poddaszu użytkowym, wyniesienie posadzki parteru nad poziom terenu do 0,6 m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/>
      </w:pPr>
      <w:r>
        <w:rPr>
          <w:rFonts w:cs="Arial" w:ascii="Arial" w:hAnsi="Arial"/>
        </w:rPr>
        <w:t>zabudowa garażowa (gospodarcza) wolno stojąca lub dobudowana do budynku mieszkalnego – jedna kondygnacja z dachem stromym; wyniesienie posadzki przyziemia nad poziom terenu do 0,3 m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zerokość elewacji frontowej do 16,0 m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kształt bryły budynku: horyzontalny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/>
      </w:pPr>
      <w:r>
        <w:rPr>
          <w:rFonts w:cs="Arial" w:ascii="Arial" w:hAnsi="Arial"/>
        </w:rPr>
        <w:t>rzut nowych budynków powinien być prostokątny bądź złożony z prostokątów połączonych ze sobą pod kątem prostym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otwory okienne i drzwiowe prostokątne, okna ustawione pionowe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opuszcza się zróżnicowanie wysokości budynku, stosowanie wykuszy, lukarn  i balkonów. Zakaz stosowania wieżyczek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elewacje wykończone tradycyjnymi materiałami miejscowymi (drewno, kamień, cegła) w kolorze naturalnym lub materiałami nawiązującymi do nich</w:t>
        <w:br/>
        <w:t>albo elementami tych materiałów w sposób nadający budynkom charakter lokalny,</w:t>
      </w:r>
    </w:p>
    <w:p>
      <w:pPr>
        <w:pStyle w:val="Tekstpodstawowywcity2"/>
        <w:numPr>
          <w:ilvl w:val="2"/>
          <w:numId w:val="8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nie należy używać jaskrawych kolorów tynków lecz stonowane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ształt dachu: stromy: </w:t>
      </w:r>
    </w:p>
    <w:p>
      <w:pPr>
        <w:pStyle w:val="Normal"/>
        <w:numPr>
          <w:ilvl w:val="2"/>
          <w:numId w:val="30"/>
        </w:numPr>
        <w:tabs>
          <w:tab w:val="clear" w:pos="709"/>
        </w:tabs>
        <w:spacing w:lineRule="exact" w:line="300"/>
        <w:ind w:left="56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ch budynków powinien być symetryczny, o jednakowym nachyleniu połaci: 35-45°, bez ich przesunięcia w pionie lub poziomie, ganek lub weranda nakryte dachem o takim samym spadku, kalenica daszku poniżej kalenicy głównych połaci dachowych,</w:t>
      </w:r>
    </w:p>
    <w:p>
      <w:pPr>
        <w:pStyle w:val="Normal"/>
        <w:numPr>
          <w:ilvl w:val="2"/>
          <w:numId w:val="30"/>
        </w:numPr>
        <w:tabs>
          <w:tab w:val="clear" w:pos="709"/>
        </w:tabs>
        <w:spacing w:lineRule="exact" w:line="300"/>
        <w:ind w:left="56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oświetlenie poddasza lukarnami z daszkami dwuspadowymi lub oknami połaciowymi o formie prostokątnej, utrzymując odległość od krawędzi połaci do krawędzi okna co najmniej 1,5 m,</w:t>
      </w:r>
    </w:p>
    <w:p>
      <w:pPr>
        <w:pStyle w:val="Normal"/>
        <w:numPr>
          <w:ilvl w:val="2"/>
          <w:numId w:val="30"/>
        </w:numPr>
        <w:tabs>
          <w:tab w:val="clear" w:pos="709"/>
        </w:tabs>
        <w:spacing w:lineRule="exact" w:line="300"/>
        <w:ind w:left="56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orystyka: pokrycie dachu materiałem pokryciowym, składającym się              z małych elementów w kolorach czerwono-brązowym lub brązowym,</w:t>
      </w:r>
    </w:p>
    <w:p>
      <w:pPr>
        <w:pStyle w:val="Tekstpodstawowywcity3"/>
        <w:numPr>
          <w:ilvl w:val="0"/>
          <w:numId w:val="27"/>
        </w:numPr>
        <w:tabs>
          <w:tab w:val="clear" w:pos="709"/>
        </w:tabs>
        <w:autoSpaceDE w:val="true"/>
        <w:outlineLvl w:val="9"/>
        <w:rPr/>
      </w:pPr>
      <w:r>
        <w:rPr/>
        <w:t xml:space="preserve">dopuszcza się wygrodzenie działek ogrodzeniami trwałymi, o wysokości </w:t>
        <w:br/>
        <w:t>do 1,50 m liczonej od poziomu terenu: wzdłuż drogi typu ozdobnego z materiałów              o wystroju nawiązującym do tradycji lokalnych; zakaz wznoszenia ogrodzeń pełnych z kamienia, cegieł i prefabrykowanych elementów betonowych,</w:t>
      </w:r>
    </w:p>
    <w:p>
      <w:pPr>
        <w:pStyle w:val="Tekstpodstawowywcity3"/>
        <w:numPr>
          <w:ilvl w:val="0"/>
          <w:numId w:val="27"/>
        </w:numPr>
        <w:tabs>
          <w:tab w:val="clear" w:pos="709"/>
        </w:tabs>
        <w:autoSpaceDE w:val="true"/>
        <w:outlineLvl w:val="9"/>
        <w:rPr/>
      </w:pPr>
      <w:r>
        <w:rPr/>
        <w:t>odległość między budynkami mieszkalnymi nie powinna być mniejsza niż 12,0 m,         w sytuacji istniejącej zabudowy mieszkalnej na sąsiedniej działce dopuszcza się odległość 4,0 m od granicy dział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lkość działki, minimalna: 0,0815 ha, maksymalna: 0,2050 ha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frontu działki, minimalna: 32,0 m, maksymalna: 36,0 m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kąt położenia granic działki w stosunku do pasa drogowego: 90°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możliwość podziału terenu działki o numerze ewidencji geodezyjnej 100/3 i 72/7 zgodnie z wyżej wymienionymi warunka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dostępność drogowa: z drogi dojazdowej, oznaczonej w planie symbolem </w:t>
      </w:r>
      <w:r>
        <w:rPr>
          <w:rFonts w:cs="Arial" w:ascii="Arial" w:hAnsi="Arial"/>
          <w:b/>
          <w:sz w:val="24"/>
        </w:rPr>
        <w:t>13.KD.D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parkingi: minimalny wskaźnik do obliczenia zapotrzebowania na miejsca postojowe dla samochodów osobowych: 2 miejsca postojowe/1 mieszkanie.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projektowane sieci uzbrojenia terenu w drodze o symbolu w planie </w:t>
      </w:r>
      <w:r>
        <w:rPr>
          <w:rFonts w:cs="Arial" w:ascii="Arial" w:hAnsi="Arial"/>
          <w:b/>
          <w:sz w:val="24"/>
          <w:lang w:val="en-US"/>
        </w:rPr>
        <w:t>13.KD.D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stniejąca napowietrzna elektroenergetyczna linia 15 kV do prze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część terenu znajduje się w granicach strefy WIII ochrony konserwatorskiej stanowisk archeologicznych, oznaczonej na rysunku planu; obowiązują warunki ochrony określone w § 7 ust.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Zasady ochrony środowiska i przyrody: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e zachowanie istniejącego drzewostanu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kaz zadarnienia i zakrzewienia wszystkich skarp celem przeciwdziałania erozji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993" w:leader="none"/>
        </w:tabs>
        <w:spacing w:lineRule="exact" w:line="300"/>
        <w:ind w:left="0" w:right="-1" w:firstLine="567"/>
        <w:jc w:val="both"/>
        <w:rPr/>
      </w:pPr>
      <w:r>
        <w:rPr>
          <w:rFonts w:cs="Arial" w:ascii="Arial" w:hAnsi="Arial"/>
          <w:sz w:val="24"/>
        </w:rPr>
        <w:t>Szczególne warunki zagospodarowania terenów oraz ograniczenia w ich użytkowaniu: przed przystąpieniem do inwestycji należy ustalić możliwość i głębo-kość posadowienia obiektów na podstawie opinii geotechnicznej.</w:t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>§ 13.</w:t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4.MN</w:t>
      </w:r>
      <w:r>
        <w:rPr/>
        <w:t xml:space="preserve">,                  o powierzchni </w:t>
      </w:r>
      <w:r>
        <w:rPr>
          <w:b/>
        </w:rPr>
        <w:t>0,0965 ha</w:t>
      </w:r>
      <w:r>
        <w:rPr/>
        <w:t xml:space="preserve"> ustala się  następujące zasady i standardy zagospo-darowania określone w ustępach od 2 do 12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sz w:val="24"/>
        </w:rPr>
        <w:t>2.</w:t>
        <w:tab/>
        <w:t xml:space="preserve">Przeznaczenie: </w:t>
      </w:r>
      <w:r>
        <w:rPr>
          <w:rFonts w:cs="Arial" w:ascii="Arial" w:hAnsi="Arial"/>
          <w:b/>
          <w:sz w:val="24"/>
        </w:rPr>
        <w:t>teren istniejącej zabudowy mieszkaniowej jedno-rodzinn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40%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55% powierzchni działk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obowiązuje zachowanie istniejącej wysokości zabudow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zabudowy: obowiązuje zachowanie istniejącej formy zabudow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kształt dachu: obowiązuje zachowanie istniejącego kształtu dach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a, cegły i prefabrykowanych elementów beton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 nakaz scalenia nieruchomości o numerze ewidencyjnym 100/1 i część terenu 100/3, jak na rysunku planu; po dokonaniu scalenia zakaz wtórnego podziału nieruchom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ostępność drogowa: z drogi dojazdowej o symbolu w planie </w:t>
      </w:r>
      <w:r>
        <w:rPr>
          <w:rFonts w:cs="Arial" w:ascii="Arial" w:hAnsi="Arial"/>
          <w:b/>
          <w:sz w:val="24"/>
        </w:rPr>
        <w:t>13. KD.D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parkingi: minimalny wskaźnik do obliczenia zapotrzebowania na miejsca postojowe dla samochodów osobowych: 2 miejsca postojowe /1 mieszkanie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       i projektowane sieci uzbrojenia terenu w drodze oznaczonej w planie symbolem </w:t>
      </w:r>
      <w:r>
        <w:rPr>
          <w:rFonts w:cs="Arial" w:ascii="Arial" w:hAnsi="Arial"/>
          <w:b/>
          <w:sz w:val="24"/>
          <w:lang w:val="en-US"/>
        </w:rPr>
        <w:t>13.KD.D</w:t>
      </w:r>
      <w:r>
        <w:rPr>
          <w:rFonts w:cs="Arial" w:ascii="Arial" w:hAnsi="Arial"/>
          <w:sz w:val="24"/>
          <w:lang w:val="en-US"/>
        </w:rPr>
        <w:t xml:space="preserve"> oraz przyległej do granic terenu drogi zbiorczej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dziedzictwa kulturowego, zabytków, krajobrazu kulturowego oraz dóbr kultury współczesnej: </w:t>
      </w:r>
    </w:p>
    <w:p>
      <w:pPr>
        <w:pStyle w:val="Tekstpodstawowywcity3"/>
        <w:numPr>
          <w:ilvl w:val="2"/>
          <w:numId w:val="38"/>
        </w:numPr>
        <w:tabs>
          <w:tab w:val="clear" w:pos="709"/>
        </w:tabs>
        <w:autoSpaceDE w:val="true"/>
        <w:outlineLvl w:val="9"/>
        <w:rPr/>
      </w:pPr>
      <w:r>
        <w:rPr/>
        <w:t>ochrona dóbr kultury: obiekt dawnej szkoły, obecnie zaadoptowany na mieszkalny, o zachowanych walorach zabytkowych z pocz. XX w. z zachowanym detalem architektonicznym i oryginalną stolarką, wpisany do gminnej ewidencji zabytków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zasady ochrony istniejących obiektów: nakaz zachowania tradycyjnej formy architektonicznej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maksymalne zachowanie istnieją-cego drzewostan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right="-1" w:firstLine="567"/>
        <w:jc w:val="both"/>
        <w:rPr/>
      </w:pPr>
      <w:r>
        <w:rPr>
          <w:rFonts w:cs="Arial" w:ascii="Arial" w:hAnsi="Arial"/>
          <w:sz w:val="24"/>
        </w:rPr>
        <w:t>12.</w:t>
        <w:tab/>
        <w:t>Szczególne warunki zagospodarowania terenów oraz ograniczenia w ich użytkowaniu: przed przystąpieniem do inwestycji należy ustalić możliwość i głębo-kość posadowienia obiektów na podstawie opinii geotechnicznej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autoSpaceDE w:val="true"/>
        <w:outlineLvl w:val="9"/>
        <w:rPr/>
      </w:pPr>
      <w:r>
        <w:rPr>
          <w:b/>
        </w:rPr>
        <w:t xml:space="preserve">§  14. </w:t>
        <w:tab/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5.MN</w:t>
      </w:r>
      <w:r>
        <w:rPr/>
        <w:t xml:space="preserve">,                  o powierzchni </w:t>
      </w:r>
      <w:r>
        <w:rPr>
          <w:b/>
        </w:rPr>
        <w:t>0,8400 ha</w:t>
      </w:r>
      <w:r>
        <w:rPr/>
        <w:t xml:space="preserve"> ustala się następujące zasady i standardy zagospo-darowania określone w ustępach od 2 do 12.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Przeznaczenie: </w:t>
      </w:r>
      <w:r>
        <w:rPr>
          <w:rFonts w:cs="Arial" w:ascii="Arial" w:hAnsi="Arial"/>
          <w:b/>
          <w:sz w:val="24"/>
        </w:rPr>
        <w:t xml:space="preserve"> teren zabudowy mieszkaniowej jednorodzinnej –           w części terenu istniejąc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terenu: 15%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80% powierzchni działk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9,0 m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 architektoniczna nowej, przebudowywanej i rozbudowywanej zabudowy: 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budowa wolno stojąca lub bliźniacza – dwie kondygnacje nadziemne </w:t>
        <w:br/>
        <w:t>z dopuszczalnym podpiwniczeniem, w tym jedna kondygnacja w poddaszu użytkowym; wyniesienie posadzki parteru nad poziom terenu do 0,6 m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zabudowa garażowa (gospodarcza) wolno stojąca lub dobudowana do budynku mieszkalnego – jedna kondygnacja z dachem stromym, wyniesienie posadzki przyziemia nad poziom terenu do 0,3 m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elewacji frontowej do 12,0 m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bryły budynku: horyzontalny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zut nowych budynków powinien być prostokątny, bądź złożony                                z prostokątów połączonych ze sobą pod kątem prostym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wory okienne i drzwiowe prostokątne, okna ustawione pionowo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zróżnicowanie wysokości budynku, stosowanie wykuszy, lukarn  i balkonów. Zakaz stosowania wieżyczek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wacje wykończone tradycyjnymi materiałami miejscowymi (drewno, kamień, cegła) w kolorze naturalnym lub materiałami nawiązującymi do nich, </w:t>
        <w:br/>
        <w:t>albo elementami tych materiałów w sposób nadający budynkom charakter lokalny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należy używać jaskrawych kolorów tynków lecz stonowane.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kształt dachu: stromy z kalenicą usytuowaną równolegle do drogi o symbolu zbiorczej , przyległej do terenu </w:t>
      </w:r>
      <w:r>
        <w:rPr>
          <w:rFonts w:cs="Arial" w:ascii="Arial" w:hAnsi="Arial"/>
          <w:b/>
          <w:sz w:val="24"/>
        </w:rPr>
        <w:t>5.MN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1"/>
          <w:numId w:val="4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ch budynków powinien być symetryczny, o jednakowym nachyleniu połaci 35°-45°, bez ich przesunięcia w pionie lub poziomie, ganek lub weranda nakryte daszkiem o takim samym spadku, kalenica daszku poniżej kalenicy głównych połaci dachowych,</w:t>
      </w:r>
    </w:p>
    <w:p>
      <w:pPr>
        <w:pStyle w:val="Normal"/>
        <w:numPr>
          <w:ilvl w:val="1"/>
          <w:numId w:val="4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a się oświetlenie poddasza lukarnami z daszkami dwuspadowymi </w:t>
        <w:br/>
        <w:t>lub oknami połaciowymi o formie prostokątnej, utrzymując odległość od krawędzi połaci do krawędzi okna co najmniej 1,5 m,</w:t>
      </w:r>
    </w:p>
    <w:p>
      <w:pPr>
        <w:pStyle w:val="Normal"/>
        <w:numPr>
          <w:ilvl w:val="1"/>
          <w:numId w:val="4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orystyka: pokrycie dachu materiałem pokryciowym, składającym się                          z małych elementów w kolorach: czerwono-brązowym lub brązowym.</w:t>
      </w:r>
    </w:p>
    <w:p>
      <w:pPr>
        <w:pStyle w:val="Normal"/>
        <w:numPr>
          <w:ilvl w:val="2"/>
          <w:numId w:val="4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a się wygrodzenie działek ogrodzeniami trwałymi, o wysokości </w:t>
        <w:br/>
        <w:t>do 1,50 m liczonej od poziomu terenu: wzdłuż drogi typu ozdobnego,                                z materiałów i wystroju nawiązującym do tradycji lokalnych. Zakaz wznoszenia ogrodzeń pełnych z kamienia, cegieł i prefabrykowanych elementów betonowych.</w:t>
      </w:r>
    </w:p>
    <w:p>
      <w:pPr>
        <w:pStyle w:val="Normal"/>
        <w:numPr>
          <w:ilvl w:val="2"/>
          <w:numId w:val="47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ległość między sąsiadującymi budynkami mieszkalnymi nie powinna być mniejsza niż 8,0 m.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lkość działki, minimalna: 0,2000 ha,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rokość frontu działki, minimalna: 28,0 m,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ąt położenia granic działki w stosunku do pasa drogowego: 90°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możliwość podziału działki o numerze ewidencji geodezyjnej 77, zgodnie z wyżej określonymi warunkami.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ającej do terenu </w:t>
      </w:r>
      <w:r>
        <w:rPr>
          <w:rFonts w:cs="Arial" w:ascii="Arial" w:hAnsi="Arial"/>
          <w:b/>
          <w:sz w:val="24"/>
        </w:rPr>
        <w:t>5.MN</w:t>
      </w:r>
      <w:r>
        <w:rPr>
          <w:rFonts w:cs="Arial" w:ascii="Arial" w:hAnsi="Arial"/>
          <w:sz w:val="24"/>
        </w:rPr>
        <w:t xml:space="preserve"> i drogi dojazdowej o symbolu </w:t>
      </w:r>
      <w:r>
        <w:rPr>
          <w:rFonts w:cs="Arial" w:ascii="Arial" w:hAnsi="Arial"/>
          <w:b/>
          <w:sz w:val="24"/>
        </w:rPr>
        <w:t>14.KD.D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ingi: minimalny wskaźnik zapotrzebowania na miejsca postojowe dla samochodów osobowych: 2 miejsca postojowe /1 mieszkanie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  i projektowane sieci uzbrojenia terenu w drodze oznaczonej w planie symbolem </w:t>
      </w:r>
      <w:r>
        <w:rPr>
          <w:rFonts w:cs="Arial" w:ascii="Arial" w:hAnsi="Arial"/>
          <w:b/>
          <w:sz w:val="24"/>
          <w:lang w:val="en-US"/>
        </w:rPr>
        <w:t>14.KD.D</w:t>
      </w:r>
      <w:r>
        <w:rPr>
          <w:rFonts w:cs="Arial" w:ascii="Arial" w:hAnsi="Arial"/>
          <w:sz w:val="24"/>
          <w:lang w:val="en-US"/>
        </w:rPr>
        <w:t xml:space="preserve"> i przyległej do terenu </w:t>
      </w:r>
      <w:r>
        <w:rPr>
          <w:rFonts w:cs="Arial" w:ascii="Arial" w:hAnsi="Arial"/>
          <w:b/>
          <w:sz w:val="24"/>
          <w:lang w:val="en-US"/>
        </w:rPr>
        <w:t>5.MN</w:t>
      </w:r>
      <w:r>
        <w:rPr>
          <w:rFonts w:cs="Arial" w:ascii="Arial" w:hAnsi="Arial"/>
          <w:sz w:val="24"/>
          <w:lang w:val="en-US"/>
        </w:rPr>
        <w:t xml:space="preserve"> drogi zbiorczej. 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część terenu znajduje się w granicach strefy WIII ochrony konserwatorskiej stanowisk archeologicznych, oznaczonej na rysunku planu; obowiązują warunki ochrony określone w § 7 ust. 2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maksymalne zachowanie istnieją-cego drzewostanu: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nośników reklamowych wolno stojących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-sowego zagospodarowania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rFonts w:cs="Arial" w:ascii="Arial" w:hAnsi="Arial"/>
          <w:sz w:val="24"/>
        </w:rPr>
        <w:t>Stawka procentowa: ustala się stawkę procentową dla nowo wydzielonej działki w wysokości: 30%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exact" w:line="300"/>
        <w:ind w:left="0"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lne warunki zagospodarowania terenów oraz ograniczenia w ich użytkowaniu przed przystąpieniem do inwestycji należy ustalić możliwość i głębokość posadowienia obiektów na podstawie opinii geotechnicznej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autoSpaceDE w:val="true"/>
        <w:outlineLvl w:val="9"/>
        <w:rPr/>
      </w:pPr>
      <w:r>
        <w:rPr>
          <w:b/>
        </w:rPr>
        <w:t>§ 15.</w:t>
        <w:tab/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6.MN</w:t>
      </w:r>
      <w:r>
        <w:rPr/>
        <w:t xml:space="preserve">,                  o powierzchni </w:t>
      </w:r>
      <w:r>
        <w:rPr>
          <w:b/>
        </w:rPr>
        <w:t>0,9982 ha</w:t>
      </w:r>
      <w:r>
        <w:rPr/>
        <w:t xml:space="preserve"> ustala się następujące zasady i standardy zagospo-darowania określone w ustępach od 2 do 12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sz w:val="24"/>
        </w:rPr>
        <w:t>2.</w:t>
        <w:tab/>
        <w:t xml:space="preserve">Przeznaczenie: </w:t>
      </w:r>
      <w:r>
        <w:rPr>
          <w:rFonts w:cs="Arial" w:ascii="Arial" w:hAnsi="Arial"/>
          <w:b/>
          <w:sz w:val="24"/>
        </w:rPr>
        <w:t>teren zabudowy mieszkaniowej jednorodzinnej,              w części terenu istniejąc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 i obowiązująca, jak na rysunku planu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20%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70% powierzchni działki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9,0 m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zabudowy: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architektoniczna przebudowywanej i rozbudowywanej zabudowy powinna być kształtowana w nawiązaniu bryłą i detalem do zabudowy lokalnej bez ograniczeń w zakresie materiałów konstrukcyjnych, przy zastosowaniu tradycyjnych materiałów wykończeniowych,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dachu: stromy, symetryczny.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architektoniczna wyłącznie nowej zabudowy: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zabudowa wolno stojąca lub bliźniacza – dwie kondygnacje nadziemne                      z dopuszczalnym podpiwniczeniem, w tym jedna kondygnacja w poddaszu użytkowym, wyniesienie posadzki parteru nad poziom terenu do 0,6 m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/>
      </w:pPr>
      <w:r>
        <w:rPr>
          <w:rFonts w:cs="Arial" w:ascii="Arial" w:hAnsi="Arial"/>
        </w:rPr>
        <w:t>zabudowa garażowa (gospodarcza) wolno stojąca lub dobudowana do budynku mieszkalnego – jedna kondygnacja z dachem stromym; wyniesienie posadzki przyziemia nad poziom terenu do 0,3 m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zerokość elewacji frontowej do 12,0 m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kształt bryły budynku: horyzontalny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rzut nowych budynków powinien być prostokątny bądź złożony z prostokątów połączonych ze sobą pod kątem prostym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otwory okienne i drzwiowe prostokątne, okna ustawione pionowe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opuszcza się zróżnicowanie wysokości budynku, stosowanie wykuszy, lukarn  i balkonów. Zakaz stosowania wieżyczek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elewacje wykończone tradycyjnymi materiałami miejscowymi (drewno, kamień, cegła) w kolorze naturalnym lub materiałami nawiązującymi do nich</w:t>
        <w:br/>
        <w:t>albo elementami tych materiałów w sposób nadający budynkom charakter lokalny,</w:t>
      </w:r>
    </w:p>
    <w:p>
      <w:pPr>
        <w:pStyle w:val="Tekstpodstawowywcity2"/>
        <w:numPr>
          <w:ilvl w:val="1"/>
          <w:numId w:val="45"/>
        </w:numPr>
        <w:tabs>
          <w:tab w:val="clear" w:pos="709"/>
        </w:tabs>
        <w:spacing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nie należy używać jaskrawych kolorów tynków lecz stonowane.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kształt dachu: stromy, z kalenicą usytuowaną równolegle do drogi zbiorczej, przylegającej do granicy terenu </w:t>
      </w:r>
      <w:r>
        <w:rPr>
          <w:rFonts w:cs="Arial" w:ascii="Arial" w:hAnsi="Arial"/>
          <w:b/>
          <w:sz w:val="24"/>
        </w:rPr>
        <w:t>6.MN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spacing w:lineRule="exact" w:line="300"/>
        <w:ind w:left="567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ch budynków powinien być symetryczny, o jednakowym nachyleniu połaci: 35-45°, bez ich przesunięcia w pionie lub poziomie, ganek lub weranda nakryte dachem o takim samym spadku, kalenica daszku poniżej kalenicy głównych połaci dachowych,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spacing w:lineRule="exact" w:line="300"/>
        <w:ind w:left="567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oświetlenie poddasza lukarnami z daszkami dwuspadowymi lub oknami połaciowymi o formie prostokątnej, utrzymując odległość od krawędzi połaci do krawędzi okna co najmniej 1,5 m,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spacing w:lineRule="exact" w:line="300"/>
        <w:ind w:left="567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orystyka: pokrycie dachu materiałem pokryciowym, składającym się              z małych elementów w kolorach czerwono-brązowym lub brązowym.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a się wygrodzenie działek ogrodzeniami trwałymi, o wysokości </w:t>
        <w:br/>
        <w:t>do 1,50 m liczonej od poziomu terenu: wzdłuż drogi typu ozdobnego z materiałów              o wystroju nawiązującym do tradycji lokalnych; zakaz wznoszenia ogrodzeń pełnych z kamienia, cegieł i prefabrykowanych elementów betonowych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ległość między budynkami mieszkalnymi nie powinna być mniejsza niż 12,0 m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lkość nowo wydzielonej działki, minimalna: 0,0590 ha, maksymalna: 0,2000 ha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frontu nowo wydzielanej działki, minimalna: 30,0 m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ąt położenia granic działki w stosunku do pasa drogowego: 90°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możliwość podziału nieruchomości zgodnie z wyżej określonymi warunkam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ającej do terenu </w:t>
      </w:r>
      <w:r>
        <w:rPr>
          <w:rFonts w:cs="Arial" w:ascii="Arial" w:hAnsi="Arial"/>
          <w:b/>
          <w:sz w:val="24"/>
        </w:rPr>
        <w:t>6.MN</w:t>
      </w:r>
      <w:r>
        <w:rPr>
          <w:rFonts w:cs="Arial" w:ascii="Arial" w:hAnsi="Arial"/>
          <w:sz w:val="24"/>
        </w:rPr>
        <w:t xml:space="preserve"> i drogi dojazdowej </w:t>
      </w:r>
      <w:r>
        <w:rPr>
          <w:rFonts w:cs="Arial" w:ascii="Arial" w:hAnsi="Arial"/>
          <w:b/>
          <w:sz w:val="24"/>
        </w:rPr>
        <w:t>14.KD.D</w:t>
      </w:r>
      <w:r>
        <w:rPr>
          <w:rFonts w:cs="Arial" w:ascii="Arial" w:hAnsi="Arial"/>
          <w:sz w:val="24"/>
        </w:rPr>
        <w:t xml:space="preserve">,  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ingi: minimalny wskaźnik do obliczenia zapotrzebowania na miejsca postojowe dla samochodów osobowych: 2 miejsca postojowe/1 mieszk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i projektowane sieci uzbrojenia terenu w drodze oznaczonej w planie symbolem </w:t>
      </w:r>
      <w:r>
        <w:rPr>
          <w:rFonts w:cs="Arial" w:ascii="Arial" w:hAnsi="Arial"/>
          <w:b/>
          <w:sz w:val="24"/>
          <w:lang w:val="en-US"/>
        </w:rPr>
        <w:t>14.KD.D</w:t>
      </w:r>
      <w:r>
        <w:rPr>
          <w:rFonts w:cs="Arial" w:ascii="Arial" w:hAnsi="Arial"/>
          <w:sz w:val="24"/>
          <w:lang w:val="en-US"/>
        </w:rPr>
        <w:t xml:space="preserve"> i drodze zbiorczej przylegającej do terenu  </w:t>
      </w:r>
      <w:r>
        <w:rPr>
          <w:rFonts w:cs="Arial" w:ascii="Arial" w:hAnsi="Arial"/>
          <w:b/>
          <w:sz w:val="24"/>
          <w:lang w:val="en-US"/>
        </w:rPr>
        <w:t>6.MN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stniejące przyłącze wody do nieczynnej oczyszczalni ścieków do likwidacji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  <w:lang w:val="en-US"/>
        </w:rPr>
        <w:t>istniejąca napowietrzna elektroenergetyczna linia 0,4 kV w przypadku kolizji             z planowanym zagospodarowaniem do przebud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obiekty i tereny chronione nie występują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maksymalne zachowanie istnieją-cego drzewostanu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. Teren wymagający przekształceń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działania: likwidacja urządzeń nieczynnej oczyszczalni ściek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zekiwane rezultaty: uporządkowanie terenu, pozwalające na przeznaczenie zgodne z planem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wka procentowa: ustala się stawkę procentową w wysokości: 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terenu działek o numerach 175/2, 175/3, 93/1: 0%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dla terenu działek o numerach 175/24, 175/9, 175/25: 30%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exact" w:line="300"/>
        <w:ind w:left="0"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lne warunki zagospodarowania terenów oraz ograniczenia w ich użytkowaniu przed przystąpieniem do inwestycji należy ustalić możliwość i głębokość posadowienia obiektów na podstawie opinii geotechnicznej.</w:t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autoSpaceDE w:val="true"/>
        <w:outlineLvl w:val="9"/>
        <w:rPr/>
      </w:pPr>
      <w:r>
        <w:rPr>
          <w:b/>
        </w:rPr>
        <w:t xml:space="preserve">§  16. </w:t>
        <w:tab/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7.KPS</w:t>
      </w:r>
      <w:r>
        <w:rPr/>
        <w:t>,</w:t>
        <w:br/>
        <w:t xml:space="preserve">o powierzchni </w:t>
      </w:r>
      <w:r>
        <w:rPr>
          <w:b/>
        </w:rPr>
        <w:t>0,0066 ha</w:t>
      </w:r>
      <w:r>
        <w:rPr/>
        <w:t xml:space="preserve"> ustala się  następujące zasady i standardy zagospo-darowania określone w ustępach od 2 do 11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Przeznaczenie</w:t>
      </w:r>
      <w:r>
        <w:rPr>
          <w:rFonts w:cs="Arial" w:ascii="Arial" w:hAnsi="Arial"/>
          <w:b/>
          <w:sz w:val="24"/>
        </w:rPr>
        <w:t>: teren istniejącej przepompowni ścieków sanitarny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obowiązuje zachowanie istniejącej linii zabudowy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lkość powierzchni zabudowy w stosunku do powierzchni terenu: obowiązuje zachowanie istniejącej powierzchni zabudowy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obowiązuje zachowanie istniejącej powierzchni biologicznie czynnej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1,5 m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 zakaz podziału nieruchomości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1"/>
          <w:numId w:val="60"/>
        </w:numPr>
        <w:spacing w:lineRule="exact" w:line="30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 xml:space="preserve">dostępność drogowa: z drogi zbiorczej, przylegającej do granic terenu </w:t>
      </w:r>
      <w:r>
        <w:rPr>
          <w:rFonts w:cs="Arial" w:ascii="Arial" w:hAnsi="Arial"/>
          <w:b/>
          <w:sz w:val="24"/>
        </w:rPr>
        <w:t>7.KP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1"/>
          <w:numId w:val="60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-dzanie ścieków i wód opadowych realizuje się w oparciu o istniejące i projekto-wane sieci uzbrojenia terenu w drodze zbiorczej, przylegającej do granic terenu </w:t>
      </w:r>
      <w:r>
        <w:rPr>
          <w:rFonts w:cs="Arial" w:ascii="Arial" w:hAnsi="Arial"/>
          <w:b/>
          <w:sz w:val="24"/>
        </w:rPr>
        <w:t>7.KP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1"/>
          <w:numId w:val="60"/>
        </w:numPr>
        <w:tabs>
          <w:tab w:val="clear" w:pos="709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odprowadzenie ścieków komunalnych: istniejąca przepompownia ścieków sanitarnych do zachowania.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obiekty i tereny chronione nie występują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obowiązuje wprowadzenie zieleni zimozielonej wzdłuż granicy działki.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nośników reklamowych wolno stojących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autoSpaceDE w:val="true"/>
        <w:outlineLvl w:val="9"/>
        <w:rPr/>
      </w:pPr>
      <w:r>
        <w:rPr>
          <w:b/>
        </w:rPr>
        <w:t>§ 17.</w:t>
        <w:tab/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8.Upb,ZP</w:t>
      </w:r>
      <w:r>
        <w:rPr/>
        <w:t xml:space="preserve">, </w:t>
        <w:br/>
        <w:t xml:space="preserve">o powierzchni </w:t>
      </w:r>
      <w:r>
        <w:rPr>
          <w:b/>
        </w:rPr>
        <w:t>1,5566 ha</w:t>
      </w:r>
      <w:r>
        <w:rPr/>
        <w:t xml:space="preserve"> ustala się  następujące zasady i standardy zagospodaro-wania określone w ustępach od 2 do 11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: 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426" w:hanging="426"/>
        <w:jc w:val="both"/>
        <w:rPr/>
      </w:pPr>
      <w:r>
        <w:rPr>
          <w:rFonts w:cs="Arial" w:ascii="Arial" w:hAnsi="Arial"/>
          <w:sz w:val="24"/>
        </w:rPr>
        <w:t>1)</w:t>
        <w:tab/>
        <w:t xml:space="preserve">przeznaczenie podstawowe: </w:t>
      </w:r>
      <w:r>
        <w:rPr>
          <w:rFonts w:cs="Arial" w:ascii="Arial" w:hAnsi="Arial"/>
          <w:b/>
          <w:sz w:val="24"/>
        </w:rPr>
        <w:t>teren usług publicznych i zieleni parkowej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przeznaczenie dopuszczalne: dopuszcza się lokalizację usług kultury, oświaty                  i urządzenia sportowe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nie zabudowy: nieprzekraczalna, jak na rysunku planu,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40%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basenem przeciwpożarowym w stosunku do powierzchni działki: 8%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50% powierzchni działk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sytuowanie obiektów małej architektury związanej z urządzeniem terenu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9,0 m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architektoniczna nowej zabudowy powinna być kształtowana w nawiązaniu bryłą i detalem do zabudowy lokalnej, bez ograniczeń w zakresie materiałów konstrukcyjnych przy zastosowaniu tradycyjnych materiałów wykończeniowych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dachu: stromy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>zakaz wznoszenia ogrodzeń pełnych z kamienia, cegły i prefabrykowanych elementów betonowych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lkość działki, minimalna: 0,9349 ha,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frontu działki: 68,0 m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ąt położenia granic działki w stosunku do pasa drogowego: 90°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zary wymagające przeprowadzenia scaleń i podziałów nieruchomości: teren wymaga scalenia działek o numerach ewidencyjnych: 175/4, 175/18 i część terenu działki o numerze ewidencyjnym 175/14; zakaz podziału scalonej nieruchomości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terenu </w:t>
      </w:r>
      <w:r>
        <w:rPr>
          <w:rFonts w:cs="Arial" w:ascii="Arial" w:hAnsi="Arial"/>
          <w:b/>
          <w:sz w:val="24"/>
        </w:rPr>
        <w:t>8.Upb,ZP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parkingi: minimalny wskaźnik do obliczenia zapotrzebowania na miejsca postojowe dla samochodów osobowych: 1 miejsce postojowe/10 użytkowników,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istniejący zdewastowany basen przeciwpożarowy do zachowania po wykonaniu renowacji i konserwacji,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stniejąca napowietrzna elektroenergetyczna linia 0,4 kV w przypadku kolizji              z planowanym zagospodarowaniem do przebudowy,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-dzenie ścieków i wód opadowych realizuje się w oparciu o istniejące i projekto-wane sieci uzbrojenia terenu w drodze zbiorczej, przylegającej do granic terenu </w:t>
      </w:r>
      <w:r>
        <w:rPr>
          <w:rFonts w:cs="Arial" w:ascii="Arial" w:hAnsi="Arial"/>
          <w:b/>
          <w:sz w:val="24"/>
          <w:lang w:val="en-US"/>
        </w:rPr>
        <w:t>8.Upb,ZP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-go oraz dóbr kultury współczesnej: obiekty i tereny chronione nie występują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środowiska i przyrody: maksymalne zachowanie istnieją-cego drzewostanu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. Teren wymagający przekształceń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działania: rehabilitacja basenu przeciwpożarowego i wyposażenie terenu w zieleń towarzyszącą ogólnodostępnym usługom publicznym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zekiwane rezultaty: wprowadzenie ładu przestrzennego w postaci urządzonej ogólnodostępnej przestrzeni publicznej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>§ 18.</w:t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9.P</w:t>
      </w:r>
      <w:r>
        <w:rPr/>
        <w:t xml:space="preserve">, o powierz-chni </w:t>
      </w:r>
      <w:r>
        <w:rPr>
          <w:b/>
        </w:rPr>
        <w:t>0,6628 ha</w:t>
      </w:r>
      <w:r>
        <w:rPr/>
        <w:t xml:space="preserve"> ustala się  następujące zasady i standardy zagospodarowania określone w ustępach od 2 do 11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sz w:val="24"/>
        </w:rPr>
        <w:t>2.</w:t>
        <w:tab/>
        <w:t xml:space="preserve">Przeznaczenie: </w:t>
      </w:r>
      <w:r>
        <w:rPr>
          <w:rFonts w:cs="Arial" w:ascii="Arial" w:hAnsi="Arial"/>
          <w:b/>
          <w:sz w:val="24"/>
        </w:rPr>
        <w:t>teren istniejącej zabudowy produkcyjno-usługow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 jak na rysunku planu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40%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30% powierzchni działki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12,0 m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zabudowy: forma architektoniczna nowej, przebudowywanej i rozbudo-wywanej zabudowy powinna być kształtowana w nawiązaniu bryłą i detalem do zabudowy lokalnej, bez ograniczeń w zakresie materiałów konstrukcyjnych przy zastosowaniu tradycyjnych materiałów wykończeniowych, jak tynki gładkie, wykładziny drewniane i ceramiczne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ształt dachu: stromy, symetryczny,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a, cegły i prefabrykowanych elementów beton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lkość działki, minimalna: 0,2990 ha,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rokość frontu działki, minimalna: 44,0 m,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kąt położenia granic działki w stosunku do pasa drogowego: 90°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możliwość podziału działek zgodnie z wyżej określonymi warunkami.</w:t>
      </w:r>
    </w:p>
    <w:p>
      <w:pPr>
        <w:pStyle w:val="Normal"/>
        <w:spacing w:lineRule="exact" w:line="30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terenu </w:t>
      </w:r>
      <w:r>
        <w:rPr>
          <w:rFonts w:cs="Arial" w:ascii="Arial" w:hAnsi="Arial"/>
          <w:b/>
          <w:sz w:val="24"/>
        </w:rPr>
        <w:t>9.P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ingi: minimalny wskaźnik do obliczenia zapotrzebowania na miejsca postojowe dla samochodów osobowych dla obiektów produkcyjnych: 2 miejsca postojowe./10 zatrudnionych, dla obiektów usługowych: 1 miejsce postojowe/10 zatrudnionych i 1 miejsce postojowe/100 m² pow. użytkowej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 energię elektryczną i telekomunikację oraz odprowadzanie ścieków i wód opadowych realizuje się w oparciu o istniejące          i projektowane sieci uzbrojenia terenu w drodze zbiorczej, przyległej do terenu </w:t>
      </w:r>
      <w:r>
        <w:rPr>
          <w:rFonts w:cs="Arial" w:ascii="Arial" w:hAnsi="Arial"/>
          <w:b/>
          <w:sz w:val="24"/>
          <w:lang w:val="en-US"/>
        </w:rPr>
        <w:t>9.P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stniejące przyłącze wody w przypadku kolizji z planowanym zagospodarowaniem do przebudowy,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  <w:lang w:val="en-US"/>
        </w:rPr>
        <w:t>istniejąca napowietrzna elektroenergetyczna linia 0,4 kV w przypadku kolizji                      z planowanym zagospodarowaniem do przebudowy.</w:t>
      </w:r>
      <w:r>
        <w:rPr>
          <w:rFonts w:cs="Arial" w:ascii="Arial" w:hAnsi="Arial"/>
          <w:color w:val="0000FF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obiekty i tereny chronione nie występuj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maksymalne zachowanie istnieją-cego drzewostanu, nakazuje się wprowadzenie zieleni niskiej i wysokiej wzdłuż granic działki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autoSpaceDE w:val="true"/>
        <w:outlineLvl w:val="9"/>
        <w:rPr/>
      </w:pPr>
      <w:r>
        <w:rPr>
          <w:b/>
        </w:rPr>
        <w:t>§ 19.</w:t>
        <w:tab/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10.P,U</w:t>
      </w:r>
      <w:r>
        <w:rPr/>
        <w:t xml:space="preserve">, </w:t>
        <w:br/>
        <w:t xml:space="preserve">o powierzchni </w:t>
      </w:r>
      <w:r>
        <w:rPr>
          <w:b/>
        </w:rPr>
        <w:t>1,6562 ha</w:t>
      </w:r>
      <w:r>
        <w:rPr/>
        <w:t xml:space="preserve"> ustala się  następujące zasady i standardy zagospodaro-wania określone w ustępach od 2 do 11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: </w:t>
      </w:r>
      <w:r>
        <w:rPr>
          <w:rFonts w:cs="Arial" w:ascii="Arial" w:hAnsi="Arial"/>
          <w:b/>
          <w:sz w:val="24"/>
        </w:rPr>
        <w:t xml:space="preserve">teren istniejącej zabudowy produkcyjno-usługowej.        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 powierzchnia zabudowy w stosunku do powierzchni terenu: 40%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40% powierzchni działki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7,0 m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zabudowy: forma architektoniczna nowej, przebudowywanej i rozbudowy-wanej zabudowy powinna być kształtowana w nawiązaniu bryłą i detalem do zabudowy lokalnej, bez ograniczeń w zakresie materiałów konstrukcyjnych przy zastosowaniu tradycyjnych materiałów wykończeniowych.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dachu: stromy, symetryczny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a, cegły i prefabrykowanych elementów betonowych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Normal"/>
        <w:numPr>
          <w:ilvl w:val="3"/>
          <w:numId w:val="28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lkość działki, minimalna: 0,2000 ha, </w:t>
      </w:r>
    </w:p>
    <w:p>
      <w:pPr>
        <w:pStyle w:val="Normal"/>
        <w:numPr>
          <w:ilvl w:val="3"/>
          <w:numId w:val="28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rokość frontu działki, minimalna: 30,0 m, </w:t>
      </w:r>
    </w:p>
    <w:p>
      <w:pPr>
        <w:pStyle w:val="Normal"/>
        <w:numPr>
          <w:ilvl w:val="3"/>
          <w:numId w:val="28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ąt położenia granic działki w stosunku do pasa drogowego: od 70° do 90°</w:t>
      </w:r>
    </w:p>
    <w:p>
      <w:pPr>
        <w:pStyle w:val="Normal"/>
        <w:numPr>
          <w:ilvl w:val="3"/>
          <w:numId w:val="28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możliwość podziału terenu zgodnie z wyżej określonymi zasadami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terenu </w:t>
      </w:r>
      <w:r>
        <w:rPr>
          <w:rFonts w:cs="Arial" w:ascii="Arial" w:hAnsi="Arial"/>
          <w:b/>
          <w:sz w:val="24"/>
        </w:rPr>
        <w:t>10.P,U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ingi: minimalny wskaźnik do obliczenia zapotrzebowania na miejsca postojo-we dla samochodów osobowych dla obiektów produkcyjnych: 2 miejsca postojo-we/10 zatrudnionych, dla obiektów usługowych: 2 miejsca postojowe/10 zatrudnio-nych i 1 miejsce/100 m² powierzchni użytkowej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   i projektowane sieci uzbrojenia terenu w drodze zbiorczej, przyległej do terenu </w:t>
      </w:r>
      <w:r>
        <w:rPr>
          <w:rFonts w:cs="Arial" w:ascii="Arial" w:hAnsi="Arial"/>
          <w:b/>
          <w:sz w:val="24"/>
          <w:lang w:val="en-US"/>
        </w:rPr>
        <w:t>10.P,U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Tekstpodstawowywcity3"/>
        <w:numPr>
          <w:ilvl w:val="0"/>
          <w:numId w:val="41"/>
        </w:numPr>
        <w:tabs>
          <w:tab w:val="clear" w:pos="709"/>
        </w:tabs>
        <w:autoSpaceDE w:val="true"/>
        <w:outlineLvl w:val="9"/>
        <w:rPr>
          <w:lang w:val="en-US"/>
        </w:rPr>
      </w:pPr>
      <w:r>
        <w:rPr>
          <w:lang w:val="en-US"/>
        </w:rPr>
        <w:t>istniejące przyłącza wody w przypadku kolizji z planowanym zagospodarowaniem do przebudowy,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stniejące napowietrzne elektroenergetyczne linie 0,4 kV w przypadku kolizji             z planowanym zagospodarowaniem do przebudowy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-go oraz dóbr kultury współczesnej: część terenu znajduje się w granicach strefy WIII ochrony konserwatorskiej stanowisk archeologicznych, oznaczonej na rysunku planu; obowiązują warunki ochrony określone w § 7 ust. 2.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środowiska i przyrody: maksymalne zachowanie istnieją-cego drzewostanu, nakazuje się wprowadzenie zieleni niskiej i wysokiej wzdłuż granic działki.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. Teren wymagający przekształceń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działania: uporządkowanie istniejącego zainwestowania, rehabilitacja istniejącej zabudow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zekiwane rezultaty: poprawa walorów krajobrazowych miejscowości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30%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 xml:space="preserve">§ 20. </w:t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11.MN</w:t>
      </w:r>
      <w:r>
        <w:rPr/>
        <w:t xml:space="preserve">,                  o powierzchni </w:t>
      </w:r>
      <w:r>
        <w:rPr>
          <w:b/>
        </w:rPr>
        <w:t>0,2813 ha</w:t>
      </w:r>
      <w:r>
        <w:rPr/>
        <w:t xml:space="preserve"> ustala się  następujące zasady i standardy zagospodarowania określone w ustępach od 2 do 11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  <w:sz w:val="24"/>
        </w:rPr>
        <w:t>2.</w:t>
        <w:tab/>
        <w:t xml:space="preserve">Przeznaczenie: </w:t>
      </w:r>
      <w:r>
        <w:rPr>
          <w:rFonts w:cs="Arial" w:ascii="Arial" w:hAnsi="Arial"/>
          <w:b/>
          <w:sz w:val="24"/>
        </w:rPr>
        <w:t>teren istniejącej zabudowy mieszkaniowej jedno-rodzinnej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15%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80% powierzchni działki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9,0 m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 architektoniczna przebudowywanej i rozbudowywanej zabudowy powinna być kształtowana w nawiązaniu bryłą i detalem do zabudowy lokalnej, bez ograniczeń w zakresie materiałów konstrukcyjnych przy zastosowaniu tradycyjnych materiałów wykończeniowych, jak tynki, wykładziny drewniane, kamienne i ceramiczne, 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 dachu: stromy, symetryczny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ami, cegły i prefabrykowanych elementów beton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 zakaz podziału działek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terenu </w:t>
      </w:r>
      <w:r>
        <w:rPr>
          <w:rFonts w:cs="Arial" w:ascii="Arial" w:hAnsi="Arial"/>
          <w:b/>
          <w:sz w:val="24"/>
        </w:rPr>
        <w:t>11.MN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kingi: minimalny wskaźnik do obliczenia zapotrzebowania na miejsca postojowe dla samochodów osobowych – 2 m. p. / 1 mieszkanie.                       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        i projektowane sieci uzbrojenia terenu w drodze zbiorczej, przyległej do terenu </w:t>
      </w:r>
      <w:r>
        <w:rPr>
          <w:rFonts w:cs="Arial" w:ascii="Arial" w:hAnsi="Arial"/>
          <w:b/>
          <w:sz w:val="24"/>
          <w:lang w:val="en-US"/>
        </w:rPr>
        <w:t>11.MN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  <w:lang w:val="en-US"/>
        </w:rPr>
        <w:t>istniejące przyłącze wody w przypadku kolizji z planowanym zagospodaro-waniem do prze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go oraz dóbr kultury współczesnej: obiekty i tereny chronione nie występuj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ochrony środowiska i przyrody: maksymalne zachowanie istnieją-cego drzewostanu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nie wymagający przekształce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exact" w:line="30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9"/>
          <w:tab w:val="left" w:pos="1560" w:leader="none"/>
        </w:tabs>
        <w:autoSpaceDE w:val="true"/>
        <w:outlineLvl w:val="9"/>
        <w:rPr/>
      </w:pPr>
      <w:r>
        <w:rPr>
          <w:b/>
        </w:rPr>
        <w:t xml:space="preserve">§ 21. </w:t>
      </w:r>
      <w:r>
        <w:rPr/>
        <w:t>1.</w:t>
      </w:r>
      <w:r>
        <w:rPr>
          <w:b/>
        </w:rPr>
        <w:tab/>
      </w:r>
      <w:r>
        <w:rPr/>
        <w:t xml:space="preserve">Na terenie oznaczonym na rysunku planu symbolem </w:t>
      </w:r>
      <w:r>
        <w:rPr>
          <w:b/>
        </w:rPr>
        <w:t>12.Upb</w:t>
      </w:r>
      <w:r>
        <w:rPr/>
        <w:t xml:space="preserve">, </w:t>
        <w:br/>
        <w:t xml:space="preserve">o powierzchni </w:t>
      </w:r>
      <w:r>
        <w:rPr>
          <w:b/>
        </w:rPr>
        <w:t>0,1149 ha</w:t>
      </w:r>
      <w:r>
        <w:rPr/>
        <w:t xml:space="preserve"> ustala się  następujące zasady i standardy zagospodaro-wania określone w ustępach od 2 do 11.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Przeznaczenie: </w:t>
      </w:r>
      <w:r>
        <w:rPr>
          <w:rFonts w:cs="Arial" w:ascii="Arial" w:hAnsi="Arial"/>
          <w:b/>
          <w:sz w:val="24"/>
        </w:rPr>
        <w:t>teren usług publiczny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zabudowy i zagospodarowania terenu: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zabudowy: nieprzekraczalna, jak na rysunku planu,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powierzchnia zabudowy w stosunku do powierzchni działki: 15%,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alny procent powierzchni biologicznie czynnej: 80% powierzchni działki,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symalna wysokość zabudowy: 7,0 m,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architektoniczna przebudowywanej i rozbudowywanej zabudowy powinna być kształtowana w nawiązaniu bryłą i detalem do zabudowy lokalnej, bez ograniczeń w zakresie materiałów konstrukcyjnych przy zastosowaniu tradycyjnych materiałów wykończeniowych, jak tynki gładkie, wykładziny drewniane, kamienne i ceramiczne,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kształt dachu: stromy, symetryczny,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grodzeń pełnych z kamienia, cegły i prefabrykowanych elementów betonowych.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 zakaz podziału działki.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dotyczące systemów komunikacji i infrastruktury technicznej: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dostępność drogowa: z drogi zbiorczej, przyległej do terenu </w:t>
      </w:r>
      <w:r>
        <w:rPr>
          <w:rFonts w:cs="Arial" w:ascii="Arial" w:hAnsi="Arial"/>
          <w:b/>
          <w:sz w:val="24"/>
        </w:rPr>
        <w:t>12.Upb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ingi: minimalny wskaźnik do obliczenia zapotrzebowania na miejsca postojowe dla samochodów osobowych dla obiektów usługowych: 1 miejsce postojowe/10 zatrudnionych i 1 miejsce postojowe/100 m² pow. użytkowej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zaopatrzenie w wodę, gaz, energię elektryczną i telekomunikację oraz odprowadzanie ścieków i wód opadowych realizuje się w oparciu o istniejące                   i projektowane sieci uzbrojenia terenu w drodze zbiorczej, przyległej do terenu </w:t>
      </w:r>
      <w:r>
        <w:rPr>
          <w:rFonts w:cs="Arial" w:ascii="Arial" w:hAnsi="Arial"/>
          <w:b/>
          <w:sz w:val="24"/>
          <w:lang w:val="en-US"/>
        </w:rPr>
        <w:t>12.Upb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color w:val="0000FF"/>
          <w:sz w:val="24"/>
          <w:lang w:val="en-US"/>
        </w:rPr>
        <w:t xml:space="preserve"> 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dziedzictwa kulturowego, zabytków, krajobrazu kulturowe-go oraz dóbr kultury współczesnej: obiekty i tereny chronione nie występują.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ochrony środowiska i przyrody: maksymalne zachowanie istnieją-cego drzewostanu.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kształtowania przestrzeni publicznych: zakaz lokalizacji wolno stojących nośników reklamowych.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oby i terminy tymczasowego zagospodarowania terenu: zakaz tymczasowego zagospodarowania.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dotyczące obszarów rehabilitacji istniejącej zabudowy i infra-struktury technicznej, wymagających przekształceń lub rekultywacji: Teren wymagający przekształceń:</w:t>
      </w:r>
    </w:p>
    <w:p>
      <w:pPr>
        <w:pStyle w:val="Normal"/>
        <w:numPr>
          <w:ilvl w:val="2"/>
          <w:numId w:val="53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działania: uporządkowanie istniejącego zainwestowania, rehabilitacja istniejącej zabudowy,</w:t>
      </w:r>
    </w:p>
    <w:p>
      <w:pPr>
        <w:pStyle w:val="Normal"/>
        <w:numPr>
          <w:ilvl w:val="2"/>
          <w:numId w:val="53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zekiwane rezultaty: poprawa walorów krajobrazowych miejscowości.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procentowa: ustala się stawkę procentową w wysokości: 0%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exact" w:line="300"/>
        <w:ind w:left="0" w:hanging="0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5"/>
        <w:spacing w:lineRule="exact" w:line="300"/>
        <w:ind w:left="0" w:hanging="0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Rozdział 2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</w:r>
    </w:p>
    <w:p>
      <w:pPr>
        <w:pStyle w:val="Heading5"/>
        <w:spacing w:lineRule="exact" w:line="300"/>
        <w:ind w:left="360" w:hanging="0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 xml:space="preserve">USTALENIA W ZAKRESIE KOMUNIKACJI </w:t>
      </w:r>
    </w:p>
    <w:p>
      <w:pPr>
        <w:pStyle w:val="Heading5"/>
        <w:spacing w:lineRule="exact" w:line="300"/>
        <w:ind w:left="360" w:hanging="0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 xml:space="preserve">I SIECI INFRASTRUKTURY TECHNICZNEJ </w:t>
      </w:r>
    </w:p>
    <w:p>
      <w:pPr>
        <w:pStyle w:val="Footer"/>
        <w:tabs>
          <w:tab w:val="clear" w:pos="4536"/>
          <w:tab w:val="clear" w:pos="9072"/>
        </w:tabs>
        <w:spacing w:lineRule="exact" w:line="300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tabs>
          <w:tab w:val="clear" w:pos="709"/>
          <w:tab w:val="left" w:pos="1701" w:leader="none"/>
        </w:tabs>
        <w:spacing w:lineRule="exact" w:line="300"/>
        <w:ind w:firstLine="709"/>
        <w:rPr/>
      </w:pPr>
      <w:r>
        <w:rPr>
          <w:rFonts w:cs="Arial" w:ascii="Arial" w:hAnsi="Arial"/>
          <w:b/>
        </w:rPr>
        <w:t xml:space="preserve">§ 22. </w:t>
      </w:r>
      <w:r>
        <w:rPr>
          <w:rFonts w:cs="Arial" w:ascii="Arial" w:hAnsi="Arial"/>
        </w:rPr>
        <w:t xml:space="preserve">1. </w:t>
        <w:tab/>
        <w:t xml:space="preserve">Na terenie o powierzchni </w:t>
      </w:r>
      <w:r>
        <w:rPr>
          <w:rFonts w:cs="Arial" w:ascii="Arial" w:hAnsi="Arial"/>
          <w:b/>
        </w:rPr>
        <w:t>0,2050 ha</w:t>
      </w:r>
      <w:r>
        <w:rPr>
          <w:rFonts w:cs="Arial" w:ascii="Arial" w:hAnsi="Arial"/>
        </w:rPr>
        <w:t xml:space="preserve"> oznaczonym na rysunku symbolem </w:t>
      </w:r>
      <w:r>
        <w:rPr>
          <w:rFonts w:cs="Arial" w:ascii="Arial" w:hAnsi="Arial"/>
          <w:b/>
        </w:rPr>
        <w:t>13.KD.D</w:t>
      </w:r>
      <w:r>
        <w:rPr>
          <w:rFonts w:cs="Arial" w:ascii="Arial" w:hAnsi="Arial"/>
        </w:rPr>
        <w:t>, ustala się następujące zasady i standardy zagospodarowania określone w ustępach od 2 do 11.</w:t>
      </w:r>
    </w:p>
    <w:p>
      <w:pPr>
        <w:pStyle w:val="TextBody"/>
        <w:tabs>
          <w:tab w:val="clear" w:pos="709"/>
          <w:tab w:val="left" w:pos="993" w:leader="none"/>
        </w:tabs>
        <w:spacing w:lineRule="exact" w:line="300"/>
        <w:ind w:firstLine="709"/>
        <w:rPr/>
      </w:pPr>
      <w:r>
        <w:rPr>
          <w:rFonts w:cs="Arial" w:ascii="Arial" w:hAnsi="Arial"/>
        </w:rPr>
        <w:t xml:space="preserve">2. </w:t>
        <w:tab/>
        <w:t xml:space="preserve">Przeznaczenie terenu: </w:t>
      </w:r>
      <w:r>
        <w:rPr>
          <w:rFonts w:cs="Arial" w:ascii="Arial" w:hAnsi="Arial"/>
          <w:b/>
        </w:rPr>
        <w:t>droga klasy dojazdowej, kategorii gminnej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9"/>
          <w:tab w:val="left" w:pos="993" w:leader="none"/>
        </w:tabs>
        <w:spacing w:lineRule="exact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Parametry i wyposażenie:</w:t>
      </w:r>
    </w:p>
    <w:p>
      <w:pPr>
        <w:pStyle w:val="Tekstpodstawowywcity2"/>
        <w:spacing w:before="0" w:after="0"/>
        <w:rPr/>
      </w:pPr>
      <w:r>
        <w:rPr>
          <w:rFonts w:cs="Arial" w:ascii="Arial" w:hAnsi="Arial"/>
        </w:rPr>
        <w:t>1)</w:t>
        <w:tab/>
        <w:t>szerokość w liniach rozgraniczających zmienna: od 8,0 do 10,0 m, plac do zawracania o wymiarach 2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6 m, jak na rysunku planu,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dostępność do terenów przyległych: nieograniczona,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wyposażenie: chodnik od strony zabudowy, 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ustalenia w zakresie inżynierii technicznej:</w:t>
      </w:r>
    </w:p>
    <w:p>
      <w:pPr>
        <w:pStyle w:val="Normal"/>
        <w:spacing w:lineRule="exact" w:line="30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)  projektowana sieć wodociągowa o średnicy 90 mm,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projektowana sieć gazowa średniego ciśnienia o średnicy 90 mm,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projektowana kanalizacja sanitarna o średnicy 0,2 m,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Arial" w:ascii="Arial" w:hAnsi="Arial"/>
          <w:sz w:val="24"/>
        </w:rPr>
        <w:t>d)  projektowana kanalizacja deszczowa o średnicy 0,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0,25 m, </w:t>
      </w:r>
    </w:p>
    <w:p>
      <w:pPr>
        <w:pStyle w:val="Normal"/>
        <w:spacing w:lineRule="exact" w:line="300"/>
        <w:ind w:left="15" w:firstLine="345"/>
        <w:jc w:val="both"/>
        <w:rPr/>
      </w:pPr>
      <w:r>
        <w:rPr>
          <w:rFonts w:cs="Arial" w:ascii="Arial" w:hAnsi="Arial"/>
          <w:sz w:val="24"/>
        </w:rPr>
        <w:t>e)</w:t>
        <w:tab/>
        <w:t>projektowana elektroenergetyczna linia kablowa 0,4 kV.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ązania z układem zewnętrznym poprzez drogę powiatową zbiorczą                     nr 0624Z, przyległą do zachodniej granicy obszaru planu,          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993" w:leader="none"/>
        </w:tabs>
        <w:spacing w:lineRule="exact" w:line="30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scalania i podziału nieruchomości:</w:t>
      </w:r>
    </w:p>
    <w:p>
      <w:pPr>
        <w:pStyle w:val="Heading2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) </w:t>
        <w:tab/>
        <w:t xml:space="preserve">zakaz dokonywania podziałów terenu niezwiązanych wydzieleniem  działek   gruntu pod drogę publiczną o której mowa w ust. 2. </w:t>
      </w:r>
    </w:p>
    <w:p>
      <w:pPr>
        <w:pStyle w:val="TextBody"/>
        <w:spacing w:lineRule="exact" w:line="3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  <w:t>obszary wymagające przeprowadzenia scaleń i podziałów nieruchomości:</w:t>
      </w:r>
    </w:p>
    <w:p>
      <w:pPr>
        <w:pStyle w:val="Heading6"/>
        <w:spacing w:lineRule="exact" w:line="300"/>
        <w:ind w:left="284" w:hanging="284"/>
        <w:rPr/>
      </w:pPr>
      <w:r>
        <w:rPr>
          <w:rFonts w:eastAsia="Arial" w:cs="Arial" w:ascii="Arial" w:hAnsi="Arial"/>
          <w:i w:val="false"/>
          <w:color w:val="auto"/>
          <w:sz w:val="24"/>
        </w:rPr>
        <w:t xml:space="preserve">     </w:t>
      </w:r>
      <w:r>
        <w:rPr>
          <w:rFonts w:cs="Arial" w:ascii="Arial" w:hAnsi="Arial"/>
          <w:i w:val="false"/>
          <w:color w:val="auto"/>
          <w:sz w:val="24"/>
        </w:rPr>
        <w:t xml:space="preserve">obszary włączone do terenu </w:t>
      </w:r>
      <w:r>
        <w:rPr>
          <w:rFonts w:cs="Arial" w:ascii="Arial" w:hAnsi="Arial"/>
          <w:b/>
          <w:i w:val="false"/>
          <w:color w:val="auto"/>
          <w:sz w:val="24"/>
        </w:rPr>
        <w:t>13.KD.D</w:t>
      </w:r>
      <w:r>
        <w:rPr>
          <w:rFonts w:cs="Arial" w:ascii="Arial" w:hAnsi="Arial"/>
          <w:i w:val="false"/>
          <w:color w:val="auto"/>
          <w:sz w:val="24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 xml:space="preserve">teren o numerze ewidencyjnym 100/3 z obrębu Barnisław (0,0450 ha)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eść terenu o numerze ewidencyjnym 72/6 z obrębu Barnisław (0,0190 ha)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eść terenu o numerze ewidencyjnym 72/7 z obrębu Barnisław (0,1290 ha) </w:t>
      </w:r>
    </w:p>
    <w:p>
      <w:pPr>
        <w:pStyle w:val="TextBodyIndent"/>
        <w:tabs>
          <w:tab w:val="clear" w:pos="709"/>
          <w:tab w:val="left" w:pos="993" w:leader="none"/>
        </w:tabs>
        <w:autoSpaceDE w:val="true"/>
        <w:outlineLvl w:val="9"/>
        <w:rPr/>
      </w:pPr>
      <w:r>
        <w:rPr/>
        <w:t>6.</w:t>
        <w:tab/>
        <w:t>Zasady ochrony środowiska i przyrody: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y opadowe należy odprowadzić do kanalizacji deszczowej,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wanie istniejącej zieleni wysokiej nie kolidującej z warunkami bezpieczeństwa ruchu określonymi w przepisach odrębnych.</w:t>
      </w:r>
    </w:p>
    <w:p>
      <w:pPr>
        <w:pStyle w:val="Tekstpodstawowy2"/>
        <w:tabs>
          <w:tab w:val="clear" w:pos="709"/>
          <w:tab w:val="left" w:pos="993" w:leader="none"/>
        </w:tabs>
        <w:ind w:firstLine="709"/>
        <w:rPr>
          <w:i/>
          <w:i/>
          <w:strike/>
        </w:rPr>
      </w:pPr>
      <w:r>
        <w:rPr/>
        <w:t>7.</w:t>
        <w:tab/>
        <w:t>Ustalenia dotyczące obszarów infrastruktury technicznej wymagających przekształceń:</w:t>
      </w:r>
      <w:r>
        <w:rPr>
          <w:i/>
        </w:rPr>
        <w:t xml:space="preserve"> 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>1)</w:t>
        <w:tab/>
        <w:t>teren wymagający przekształceń: pas drogowy w obszarze planu,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>2)</w:t>
        <w:tab/>
        <w:t xml:space="preserve">planowane działania: budowa  drogi, </w:t>
      </w:r>
    </w:p>
    <w:p>
      <w:pPr>
        <w:pStyle w:val="Tekstpodstawowywcity2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3)</w:t>
        <w:tab/>
        <w:t>oczekiwane rezultaty: poprawa bezpieczeństwa i komfortu obsługi komunikacyjnej w obrębie wsi oraz włączenie nowego zainwestowania w układ komunikacyjny miejscowości.</w:t>
      </w:r>
    </w:p>
    <w:p>
      <w:pPr>
        <w:pStyle w:val="TextBodyIndent"/>
        <w:tabs>
          <w:tab w:val="clear" w:pos="709"/>
          <w:tab w:val="left" w:pos="993" w:leader="none"/>
        </w:tabs>
        <w:rPr/>
      </w:pPr>
      <w:r>
        <w:rPr/>
        <w:t>8.</w:t>
        <w:tab/>
        <w:t>Sposoby i terminy tymczasowego zagospodarowania terenu: zakaz tymczasowego zagospodarowania terenu z zastrzeżeniem § 8 ust. 4 uchwały.</w:t>
      </w:r>
    </w:p>
    <w:p>
      <w:pPr>
        <w:pStyle w:val="Tekstpodstawowywcity2"/>
        <w:tabs>
          <w:tab w:val="clear" w:pos="709"/>
          <w:tab w:val="left" w:pos="993" w:leader="none"/>
        </w:tabs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Zasady kształtowania przestrzeni publicznej: </w:t>
      </w:r>
    </w:p>
    <w:p>
      <w:pPr>
        <w:pStyle w:val="Tekstpodstawowywcity2"/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zakaz lokalizacji nośników reklamowych, </w:t>
      </w:r>
    </w:p>
    <w:p>
      <w:pPr>
        <w:pStyle w:val="Tekstpodstawowywcity2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2)</w:t>
        <w:tab/>
        <w:t xml:space="preserve">obowiązuje jednolity rysunek kompozycyjny nawierzchni chodników.   </w:t>
      </w:r>
    </w:p>
    <w:p>
      <w:pPr>
        <w:pStyle w:val="TextBodyIndent"/>
        <w:tabs>
          <w:tab w:val="clear" w:pos="709"/>
          <w:tab w:val="left" w:pos="993" w:leader="none"/>
        </w:tabs>
        <w:autoSpaceDE w:val="true"/>
        <w:ind w:firstLine="567"/>
        <w:outlineLvl w:val="9"/>
        <w:rPr/>
      </w:pPr>
      <w:r>
        <w:rPr/>
        <w:t>10.</w:t>
        <w:tab/>
        <w:t>Stawka procentowa: ustala się stawkę procentową w wysokości 0%.</w:t>
      </w:r>
    </w:p>
    <w:p>
      <w:pPr>
        <w:pStyle w:val="TextBodyIndent"/>
        <w:tabs>
          <w:tab w:val="clear" w:pos="709"/>
          <w:tab w:val="left" w:pos="993" w:leader="none"/>
        </w:tabs>
        <w:autoSpaceDE w:val="true"/>
        <w:ind w:firstLine="567"/>
        <w:outlineLvl w:val="9"/>
        <w:rPr/>
      </w:pPr>
      <w:r>
        <w:rPr/>
        <w:t>11.</w:t>
        <w:tab/>
        <w:t xml:space="preserve">Szczególne warunki zagospodarowania terenów oraz ograniczenia w ich użytkowaniu: droga w strefie ruchu uspokojonego.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1701" w:leader="none"/>
        </w:tabs>
        <w:spacing w:lineRule="exact" w:line="300"/>
        <w:ind w:firstLine="709"/>
        <w:rPr/>
      </w:pPr>
      <w:r>
        <w:rPr>
          <w:rFonts w:cs="Arial" w:ascii="Arial" w:hAnsi="Arial"/>
          <w:b/>
        </w:rPr>
        <w:t xml:space="preserve">§  23. </w:t>
      </w:r>
      <w:r>
        <w:rPr>
          <w:rFonts w:cs="Arial" w:ascii="Arial" w:hAnsi="Arial"/>
        </w:rPr>
        <w:t xml:space="preserve">1. </w:t>
        <w:tab/>
        <w:t xml:space="preserve">Na terenie o powierzchni </w:t>
      </w:r>
      <w:r>
        <w:rPr>
          <w:rFonts w:cs="Arial" w:ascii="Arial" w:hAnsi="Arial"/>
          <w:b/>
        </w:rPr>
        <w:t>0,8870 ha</w:t>
      </w:r>
      <w:r>
        <w:rPr>
          <w:rFonts w:cs="Arial" w:ascii="Arial" w:hAnsi="Arial"/>
        </w:rPr>
        <w:t xml:space="preserve"> oznaczonym na rysunku symbolem </w:t>
      </w:r>
      <w:r>
        <w:rPr>
          <w:rFonts w:cs="Arial" w:ascii="Arial" w:hAnsi="Arial"/>
          <w:b/>
        </w:rPr>
        <w:t>14.KD.D</w:t>
      </w:r>
      <w:r>
        <w:rPr>
          <w:rFonts w:cs="Arial" w:ascii="Arial" w:hAnsi="Arial"/>
        </w:rPr>
        <w:t>, ustala się następujące zasady i standardy zagospodarowania.</w:t>
      </w:r>
    </w:p>
    <w:p>
      <w:pPr>
        <w:pStyle w:val="TextBody"/>
        <w:tabs>
          <w:tab w:val="clear" w:pos="709"/>
          <w:tab w:val="left" w:pos="993" w:leader="none"/>
        </w:tabs>
        <w:spacing w:lineRule="exact" w:line="300"/>
        <w:ind w:firstLine="709"/>
        <w:rPr/>
      </w:pPr>
      <w:r>
        <w:rPr>
          <w:rFonts w:cs="Arial" w:ascii="Arial" w:hAnsi="Arial"/>
        </w:rPr>
        <w:t xml:space="preserve">2. </w:t>
        <w:tab/>
        <w:t xml:space="preserve">Przeznaczenie terenu: </w:t>
      </w:r>
      <w:r>
        <w:rPr>
          <w:rFonts w:cs="Arial" w:ascii="Arial" w:hAnsi="Arial"/>
          <w:b/>
        </w:rPr>
        <w:t>droga publiczna klasy dojazdowej, kategorii gminnej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9"/>
          <w:tab w:val="left" w:pos="993" w:leader="none"/>
        </w:tabs>
        <w:spacing w:lineRule="exact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Parametry i wyposażenie:</w:t>
      </w:r>
    </w:p>
    <w:p>
      <w:pPr>
        <w:pStyle w:val="Tekstpodstawowywcity3"/>
        <w:autoSpaceDE w:val="true"/>
        <w:ind w:left="284" w:hanging="284"/>
        <w:outlineLvl w:val="9"/>
        <w:rPr/>
      </w:pPr>
      <w:r>
        <w:rPr/>
        <w:t xml:space="preserve">1) </w:t>
        <w:tab/>
        <w:t>szerokość w liniach rozgraniczających zmienna: od 10,0 do 12,0 m, jak na rysunku planu,</w:t>
      </w:r>
    </w:p>
    <w:p>
      <w:pPr>
        <w:pStyle w:val="Normal"/>
        <w:numPr>
          <w:ilvl w:val="1"/>
          <w:numId w:val="5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tępność do terenów przyległych: nieograniczona,</w:t>
      </w:r>
    </w:p>
    <w:p>
      <w:pPr>
        <w:pStyle w:val="Normal"/>
        <w:numPr>
          <w:ilvl w:val="1"/>
          <w:numId w:val="50"/>
        </w:numPr>
        <w:tabs>
          <w:tab w:val="clear" w:pos="709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osażenie: chodnik od strony zabudowy, </w:t>
      </w:r>
    </w:p>
    <w:p>
      <w:pPr>
        <w:pStyle w:val="Normal"/>
        <w:numPr>
          <w:ilvl w:val="1"/>
          <w:numId w:val="50"/>
        </w:numPr>
        <w:tabs>
          <w:tab w:val="clear" w:pos="709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sz w:val="24"/>
        </w:rPr>
        <w:t>ustalenia w zakresie inżynierii technicznej: projektowana kanalizacja deszczowa                      o średnicy 0,3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0,4 m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</w:t>
        <w:tab/>
        <w:t xml:space="preserve">Powiązania z układem zewnętrznym poprzez drogę powiatową zbiorczą               nr 0624Z, przyległą do zachodniej granicy obszaru planu.         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</w:t>
        <w:tab/>
        <w:t>Zasady i warunki scalania i podziału nieruchomości</w:t>
      </w:r>
    </w:p>
    <w:p>
      <w:pPr>
        <w:pStyle w:val="Heading2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</w:t>
        <w:tab/>
        <w:t xml:space="preserve">zakaz dokonywania podziałów terenu niezwiązanych wydzieleniem  działek    gruntu pod drogę publiczną o której mowa w ust. 2. </w:t>
      </w:r>
    </w:p>
    <w:p>
      <w:pPr>
        <w:pStyle w:val="TextBody"/>
        <w:spacing w:lineRule="exact" w:line="300"/>
        <w:ind w:left="284" w:hanging="284"/>
        <w:rPr/>
      </w:pPr>
      <w:r>
        <w:rPr>
          <w:rFonts w:cs="Arial" w:ascii="Arial" w:hAnsi="Arial"/>
        </w:rPr>
        <w:t xml:space="preserve">2) </w:t>
        <w:tab/>
        <w:t xml:space="preserve">obszary wymagające przeprowadzenia scaleń i podziałów nieruchomości: obszary włączone do terenu </w:t>
      </w:r>
      <w:r>
        <w:rPr>
          <w:rFonts w:cs="Arial" w:ascii="Arial" w:hAnsi="Arial"/>
          <w:b/>
        </w:rPr>
        <w:t>14.KD.D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50"/>
        </w:numPr>
        <w:spacing w:lineRule="exact" w:line="300"/>
        <w:jc w:val="both"/>
        <w:rPr/>
      </w:pPr>
      <w:r>
        <w:rPr>
          <w:rFonts w:cs="Arial" w:ascii="Arial" w:hAnsi="Arial"/>
          <w:sz w:val="24"/>
        </w:rPr>
        <w:t>część terenu o numerze ewidencyjnym 91 z obrębu Barnisław (0,0824 ha)</w:t>
      </w:r>
    </w:p>
    <w:p>
      <w:pPr>
        <w:pStyle w:val="Normal"/>
        <w:numPr>
          <w:ilvl w:val="2"/>
          <w:numId w:val="50"/>
        </w:numPr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ęść terenu o numerze ewidencyjnym 93/1 z obrębu Barnisław (0,0012) 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Zasady ochrony środowiska i przyrody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y opadowe należy odprowadzić do kanalizacji deszczowej,</w:t>
      </w:r>
    </w:p>
    <w:p>
      <w:pPr>
        <w:pStyle w:val="Tekstpodstawowywcity2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zachowanie istniejącej zieleni wysokiej nie kolidującej z warunkami bezpieczeństwa ruchu określonymi w przepisach odrębnych.</w:t>
      </w:r>
    </w:p>
    <w:p>
      <w:pPr>
        <w:pStyle w:val="Tekstpodstawowy2"/>
        <w:tabs>
          <w:tab w:val="clear" w:pos="709"/>
          <w:tab w:val="left" w:pos="993" w:leader="none"/>
        </w:tabs>
        <w:ind w:firstLine="709"/>
        <w:rPr>
          <w:strike/>
        </w:rPr>
      </w:pPr>
      <w:r>
        <w:rPr/>
        <w:t>7.</w:t>
        <w:tab/>
        <w:t xml:space="preserve">Ustalenia dotyczące obszarów infrastruktury technicznej wymagających przekształceń: 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teren wymagający przekształceń: pas drogowy w obszarze planu,</w:t>
      </w:r>
    </w:p>
    <w:p>
      <w:pPr>
        <w:pStyle w:val="Normal"/>
        <w:spacing w:lineRule="exact" w:line="300"/>
        <w:ind w:left="284" w:hanging="284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>2)</w:t>
        <w:tab/>
        <w:t xml:space="preserve">planowane działania: budowa drogi, </w:t>
      </w:r>
    </w:p>
    <w:p>
      <w:pPr>
        <w:pStyle w:val="Tekstpodstawowywcity2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3)</w:t>
        <w:tab/>
        <w:t xml:space="preserve">oczekiwane rezultaty: poprawa bezpieczeństwa i komfortu obsługi komunikacyjnej w obrębie wsi. 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993" w:leader="none"/>
        </w:tabs>
        <w:rPr/>
      </w:pPr>
      <w:r>
        <w:rPr/>
        <w:t>Sposoby i terminy tymczasowego zagospodarowania terenu: zakaz tymczasowego zagospodarowania terenu z zastrzeżeniem § 8 ust. 4 uchwały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993" w:leader="none"/>
        </w:tabs>
        <w:rPr/>
      </w:pPr>
      <w:r>
        <w:rPr/>
        <w:t>Zasady kształtowania przestrzeni publicznej: zakaz lokalizacji nośników reklamowych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Stawka procentowa: ustala się stawkę procentową w wysokości 0%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 xml:space="preserve">Szczególne warunki zagospodarowania terenów oraz ograniczenia w ich użytkowaniu: droga w strefie ruchu uspokojonego.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II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300"/>
        <w:rPr/>
      </w:pPr>
      <w:r>
        <w:rPr>
          <w:rFonts w:cs="Arial" w:ascii="Arial" w:hAnsi="Arial"/>
        </w:rPr>
        <w:t>PRZEPISY KOŃCOWE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1560" w:leader="none"/>
        </w:tabs>
        <w:spacing w:lineRule="exact" w:line="30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.</w:t>
      </w:r>
      <w:r>
        <w:rPr>
          <w:rFonts w:cs="Arial" w:ascii="Arial" w:hAnsi="Arial"/>
        </w:rPr>
        <w:t>1.</w:t>
        <w:tab/>
        <w:t>Wykonanie niniejszej uchwały powierza się Wójtowi Gminy Kołbaskowo.</w:t>
      </w:r>
    </w:p>
    <w:p>
      <w:pPr>
        <w:pStyle w:val="TextBody"/>
        <w:tabs>
          <w:tab w:val="clear" w:pos="709"/>
          <w:tab w:val="left" w:pos="1560" w:leader="none"/>
        </w:tabs>
        <w:spacing w:lineRule="exact" w:line="300"/>
        <w:ind w:firstLine="709"/>
        <w:rPr/>
      </w:pPr>
      <w:r>
        <w:rPr>
          <w:rFonts w:cs="Arial" w:ascii="Arial" w:hAnsi="Arial"/>
          <w:b/>
        </w:rPr>
        <w:t>§ 25.</w:t>
      </w:r>
      <w:r>
        <w:rPr>
          <w:rFonts w:cs="Arial" w:ascii="Arial" w:hAnsi="Arial"/>
        </w:rPr>
        <w:t>1.</w:t>
        <w:tab/>
        <w:t xml:space="preserve">Tereny gruntów rolnych zabudowanych, oznaczonych w planie symbolami: </w:t>
      </w:r>
      <w:r>
        <w:rPr>
          <w:rFonts w:cs="Arial" w:ascii="Arial" w:hAnsi="Arial"/>
          <w:b/>
        </w:rPr>
        <w:t>6.M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7.KP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8.Upb,Z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9.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10.P,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11.M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12.Upb</w:t>
      </w:r>
      <w:r>
        <w:rPr>
          <w:rFonts w:cs="Arial" w:ascii="Arial" w:hAnsi="Arial"/>
        </w:rPr>
        <w:t>, objętych niniejszą uchwałą są wyłączone z produkcji rolnej na mocy art. 50 ustawy o gospodarowaniu nieruchomościami Skarbu Państwa (Dz.U. Nr 57 z 2001 r., poz. 603).</w:t>
      </w:r>
    </w:p>
    <w:p>
      <w:pPr>
        <w:pStyle w:val="TextBody"/>
        <w:tabs>
          <w:tab w:val="clear" w:pos="709"/>
          <w:tab w:val="left" w:pos="993" w:leader="none"/>
        </w:tabs>
        <w:spacing w:lineRule="exact" w:line="300"/>
        <w:ind w:firstLine="709"/>
        <w:rPr/>
      </w:pPr>
      <w:r>
        <w:rPr>
          <w:rFonts w:cs="Arial" w:ascii="Arial" w:hAnsi="Arial"/>
        </w:rPr>
        <w:t>2.</w:t>
        <w:tab/>
        <w:t xml:space="preserve">Tereny gruntów rolnych klasy IV z terenów oznaczonych w planie symbolami </w:t>
      </w:r>
      <w:r>
        <w:rPr>
          <w:rFonts w:cs="Arial" w:ascii="Arial" w:hAnsi="Arial"/>
          <w:b/>
        </w:rPr>
        <w:t>1.MN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3.MN</w:t>
      </w:r>
      <w:r>
        <w:rPr>
          <w:rFonts w:cs="Arial" w:ascii="Arial" w:hAnsi="Arial"/>
        </w:rPr>
        <w:t xml:space="preserve"> przeznaczone zostały na cele nierolnicze Uchwałą                       Nr XXIX/392/05 Rady Gminy Kołbaskowo z dnia 28 listopada 2005 r. (Dz.U. Województwa Zachodniopomorskiego z 2006 r. Nr 6, poz. 101).</w:t>
      </w:r>
    </w:p>
    <w:p>
      <w:pPr>
        <w:pStyle w:val="TextBody"/>
        <w:tabs>
          <w:tab w:val="clear" w:pos="709"/>
          <w:tab w:val="left" w:pos="993" w:leader="none"/>
        </w:tabs>
        <w:spacing w:lineRule="exact" w:line="300"/>
        <w:ind w:firstLine="709"/>
        <w:rPr/>
      </w:pPr>
      <w:r>
        <w:rPr>
          <w:rFonts w:cs="Arial" w:ascii="Arial" w:hAnsi="Arial"/>
        </w:rPr>
        <w:t>3.</w:t>
        <w:tab/>
        <w:t xml:space="preserve">Tereny gruntów rolnych klasy III z terenów oznaczonych w planie symbolami </w:t>
      </w:r>
      <w:r>
        <w:rPr>
          <w:rFonts w:cs="Arial" w:ascii="Arial" w:hAnsi="Arial"/>
          <w:b/>
        </w:rPr>
        <w:t>3.M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4.M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5.MN</w:t>
      </w:r>
      <w:r>
        <w:rPr>
          <w:rFonts w:cs="Arial" w:ascii="Arial" w:hAnsi="Arial"/>
        </w:rPr>
        <w:t xml:space="preserve"> przeznaczone zostały na cele nierolnicze za zgodą Ministra Rolnictwa i Rozwoju Wsi decyzją z dnia 21.09.2005 r. Nr GZ. tr.057-602-536/05.</w:t>
      </w:r>
    </w:p>
    <w:p>
      <w:pPr>
        <w:pStyle w:val="TextBody"/>
        <w:tabs>
          <w:tab w:val="clear" w:pos="709"/>
          <w:tab w:val="left" w:pos="993" w:leader="none"/>
          <w:tab w:val="left" w:pos="1418" w:leader="none"/>
        </w:tabs>
        <w:spacing w:lineRule="exact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spacing w:lineRule="exact" w:line="300"/>
        <w:ind w:firstLine="709"/>
        <w:rPr/>
      </w:pPr>
      <w:r>
        <w:rPr>
          <w:rFonts w:cs="Arial" w:ascii="Arial" w:hAnsi="Arial"/>
          <w:b/>
        </w:rPr>
        <w:t>§ 26.</w:t>
        <w:tab/>
      </w:r>
      <w:r>
        <w:rPr>
          <w:rFonts w:cs="Arial" w:ascii="Arial" w:hAnsi="Arial"/>
        </w:rPr>
        <w:t>Uchwała wchodzi w życie z upływem 30 dni od ogłoszenia jej                            w Dzienniku Urzędowym Województwa Zachodniopomorskiego oraz podlega publikacji na stronie internetowej gminy.</w:t>
      </w:r>
    </w:p>
    <w:p>
      <w:pPr>
        <w:pStyle w:val="TextBody"/>
        <w:tabs>
          <w:tab w:val="clear" w:pos="709"/>
          <w:tab w:val="left" w:pos="1418" w:leader="none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300"/>
        <w:ind w:left="5101" w:firstLine="2"/>
        <w:jc w:val="center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zewodniczący Rady</w:t>
      </w:r>
    </w:p>
    <w:p>
      <w:pPr>
        <w:pStyle w:val="Normal"/>
        <w:numPr>
          <w:ilvl w:val="0"/>
          <w:numId w:val="0"/>
        </w:numPr>
        <w:spacing w:lineRule="exact" w:line="300"/>
        <w:ind w:left="5101" w:firstLine="2"/>
        <w:jc w:val="center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left="5101" w:firstLine="2"/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dward Sroka</w:t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exact" w:line="30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364" w:hanging="284"/>
      </w:pPr>
      <w:rPr/>
    </w:lvl>
    <w:lvl w:ilvl="2">
      <w:start w:val="9"/>
      <w:numFmt w:val="decimal"/>
      <w:lvlText w:val="%3."/>
      <w:lvlJc w:val="left"/>
      <w:pPr>
        <w:tabs>
          <w:tab w:val="num" w:pos="2835"/>
        </w:tabs>
        <w:ind w:left="2835" w:hanging="855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2"/>
      <w:numFmt w:val="decimal"/>
      <w:lvlText w:val="%3."/>
      <w:lvlJc w:val="left"/>
      <w:pPr>
        <w:tabs>
          <w:tab w:val="num" w:pos="3120"/>
        </w:tabs>
        <w:ind w:left="3120" w:hanging="114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0"/>
      <w:numFmt w:val="decimal"/>
      <w:lvlText w:val="%2."/>
      <w:lvlJc w:val="left"/>
      <w:pPr>
        <w:tabs>
          <w:tab w:val="num" w:pos="1935"/>
        </w:tabs>
        <w:ind w:left="1935" w:hanging="855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284" w:hanging="284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639"/>
        </w:tabs>
        <w:ind w:left="1639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2419"/>
        </w:tabs>
        <w:ind w:left="2419" w:hanging="420"/>
      </w:pPr>
      <w:rPr/>
    </w:lvl>
    <w:lvl w:ilvl="2">
      <w:start w:val="1"/>
      <w:numFmt w:val="lowerLetter"/>
      <w:lvlText w:val="%3)"/>
      <w:lvlJc w:val="left"/>
      <w:pPr>
        <w:tabs>
          <w:tab w:val="num" w:pos="3334"/>
        </w:tabs>
        <w:ind w:left="3334" w:hanging="435"/>
      </w:pPr>
      <w:rPr/>
    </w:lvl>
    <w:lvl w:ilvl="3">
      <w:start w:val="0"/>
      <w:numFmt w:val="bullet"/>
      <w:lvlText w:val="-"/>
      <w:lvlJc w:val="left"/>
      <w:pPr>
        <w:tabs>
          <w:tab w:val="num" w:pos="3799"/>
        </w:tabs>
        <w:ind w:left="3799" w:hanging="360"/>
      </w:pPr>
      <w:rPr>
        <w:rFonts w:ascii="Times New Roman" w:hAnsi="Times New Roman" w:cs="Times New Roman" w:hint="default"/>
      </w:rPr>
    </w:lvl>
    <w:lvl w:ilvl="4">
      <w:start w:val="2"/>
      <w:numFmt w:val="none"/>
      <w:suff w:val="nothing"/>
      <w:lvlText w:val="1)"/>
      <w:lvlJc w:val="left"/>
      <w:pPr>
        <w:tabs>
          <w:tab w:val="num" w:pos="425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5239"/>
        </w:tabs>
        <w:ind w:left="5239" w:hanging="180"/>
      </w:pPr>
    </w:lvl>
    <w:lvl w:ilvl="6">
      <w:start w:val="1"/>
      <w:numFmt w:val="decimal"/>
      <w:lvlText w:val="%7."/>
      <w:lvlJc w:val="left"/>
      <w:pPr>
        <w:tabs>
          <w:tab w:val="num" w:pos="5959"/>
        </w:tabs>
        <w:ind w:left="5959" w:hanging="360"/>
      </w:pPr>
    </w:lvl>
    <w:lvl w:ilvl="7">
      <w:start w:val="1"/>
      <w:numFmt w:val="lowerLetter"/>
      <w:lvlText w:val="%8."/>
      <w:lvlJc w:val="left"/>
      <w:pPr>
        <w:tabs>
          <w:tab w:val="num" w:pos="6679"/>
        </w:tabs>
        <w:ind w:left="6679" w:hanging="360"/>
      </w:pPr>
    </w:lvl>
    <w:lvl w:ilvl="8">
      <w:start w:val="1"/>
      <w:numFmt w:val="lowerRoman"/>
      <w:lvlText w:val="%9."/>
      <w:lvlJc w:val="right"/>
      <w:pPr>
        <w:tabs>
          <w:tab w:val="num" w:pos="7399"/>
        </w:tabs>
        <w:ind w:left="7399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1">
      <w:start w:val="2"/>
      <w:numFmt w:val="decimal"/>
      <w:lvlText w:val="%2)"/>
      <w:lvlJc w:val="left"/>
      <w:pPr>
        <w:tabs>
          <w:tab w:val="num" w:pos="1505"/>
        </w:tabs>
        <w:ind w:left="1505" w:hanging="425"/>
      </w:pPr>
      <w:rPr>
        <w:sz w:val="24"/>
        <w:i w:val="false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487"/>
        </w:tabs>
        <w:ind w:left="1418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778"/>
        </w:tabs>
        <w:ind w:left="709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61"/>
        </w:tabs>
        <w:ind w:left="861" w:hanging="435"/>
      </w:pPr>
      <w:rPr/>
    </w:lvl>
    <w:lvl w:ilvl="1">
      <w:start w:val="2"/>
      <w:numFmt w:val="decimal"/>
      <w:lvlText w:val="%2.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7"/>
      <w:numFmt w:val="decimal"/>
      <w:lvlText w:val="%2."/>
      <w:lvlJc w:val="left"/>
      <w:pPr>
        <w:tabs>
          <w:tab w:val="num" w:pos="70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4" w:hanging="284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61"/>
        </w:tabs>
        <w:ind w:left="861" w:hanging="435"/>
      </w:pPr>
      <w:rPr/>
    </w:lvl>
    <w:lvl w:ilvl="1">
      <w:start w:val="2"/>
      <w:numFmt w:val="decimal"/>
      <w:lvlText w:val="%2.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0"/>
      <w:numFmt w:val="decimal"/>
      <w:lvlText w:val="%2."/>
      <w:lvlJc w:val="left"/>
      <w:pPr>
        <w:tabs>
          <w:tab w:val="num" w:pos="1935"/>
        </w:tabs>
        <w:ind w:left="1935" w:hanging="855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284" w:hanging="284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4"/>
      <w:numFmt w:val="decimal"/>
      <w:lvlText w:val="%2.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1639"/>
        </w:tabs>
        <w:ind w:left="1639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2419"/>
        </w:tabs>
        <w:ind w:left="2419" w:hanging="420"/>
      </w:pPr>
      <w:rPr/>
    </w:lvl>
    <w:lvl w:ilvl="2">
      <w:start w:val="1"/>
      <w:numFmt w:val="lowerLetter"/>
      <w:lvlText w:val="%3)"/>
      <w:lvlJc w:val="left"/>
      <w:pPr>
        <w:tabs>
          <w:tab w:val="num" w:pos="3334"/>
        </w:tabs>
        <w:ind w:left="3334" w:hanging="435"/>
      </w:pPr>
      <w:rPr/>
    </w:lvl>
    <w:lvl w:ilvl="3">
      <w:start w:val="0"/>
      <w:numFmt w:val="bullet"/>
      <w:lvlText w:val="-"/>
      <w:lvlJc w:val="left"/>
      <w:pPr>
        <w:tabs>
          <w:tab w:val="num" w:pos="3799"/>
        </w:tabs>
        <w:ind w:left="3799" w:hanging="360"/>
      </w:pPr>
      <w:rPr>
        <w:rFonts w:ascii="Times New Roman" w:hAnsi="Times New Roman" w:cs="Times New Roman" w:hint="default"/>
      </w:rPr>
    </w:lvl>
    <w:lvl w:ilvl="4">
      <w:start w:val="2"/>
      <w:numFmt w:val="none"/>
      <w:suff w:val="nothing"/>
      <w:lvlText w:val="1)"/>
      <w:lvlJc w:val="left"/>
      <w:pPr>
        <w:tabs>
          <w:tab w:val="num" w:pos="425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5239"/>
        </w:tabs>
        <w:ind w:left="5239" w:hanging="180"/>
      </w:pPr>
    </w:lvl>
    <w:lvl w:ilvl="6">
      <w:start w:val="1"/>
      <w:numFmt w:val="decimal"/>
      <w:lvlText w:val="%7."/>
      <w:lvlJc w:val="left"/>
      <w:pPr>
        <w:tabs>
          <w:tab w:val="num" w:pos="5959"/>
        </w:tabs>
        <w:ind w:left="5959" w:hanging="360"/>
      </w:pPr>
    </w:lvl>
    <w:lvl w:ilvl="7">
      <w:start w:val="1"/>
      <w:numFmt w:val="lowerLetter"/>
      <w:lvlText w:val="%8."/>
      <w:lvlJc w:val="left"/>
      <w:pPr>
        <w:tabs>
          <w:tab w:val="num" w:pos="6679"/>
        </w:tabs>
        <w:ind w:left="6679" w:hanging="360"/>
      </w:pPr>
    </w:lvl>
    <w:lvl w:ilvl="8">
      <w:start w:val="1"/>
      <w:numFmt w:val="lowerRoman"/>
      <w:lvlText w:val="%9."/>
      <w:lvlJc w:val="right"/>
      <w:pPr>
        <w:tabs>
          <w:tab w:val="num" w:pos="7399"/>
        </w:tabs>
        <w:ind w:left="7399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1"/>
      <w:numFmt w:val="decimal"/>
      <w:lvlText w:val="%2."/>
      <w:lvlJc w:val="left"/>
      <w:pPr>
        <w:tabs>
          <w:tab w:val="num" w:pos="1935"/>
        </w:tabs>
        <w:ind w:left="1935" w:hanging="855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284" w:hanging="284"/>
      </w:pPr>
      <w:rPr/>
    </w:lvl>
    <w:lvl w:ilvl="3">
      <w:start w:val="1"/>
      <w:numFmt w:val="ordinal"/>
      <w:lvlText w:val="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7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67" w:hanging="283"/>
      </w:pPr>
      <w:rPr/>
    </w:lvl>
    <w:lvl w:ilvl="2">
      <w:start w:val="2"/>
      <w:numFmt w:val="decimal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220"/>
        </w:tabs>
        <w:ind w:left="2220" w:hanging="114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2">
      <w:start w:val="7"/>
      <w:numFmt w:val="decimal"/>
      <w:lvlText w:val="%3."/>
      <w:lvlJc w:val="left"/>
      <w:pPr>
        <w:tabs>
          <w:tab w:val="num" w:pos="709"/>
        </w:tabs>
        <w:ind w:left="0" w:firstLine="709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6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67" w:hanging="283"/>
      </w:pPr>
      <w:rPr/>
    </w:lvl>
    <w:lvl w:ilvl="2">
      <w:start w:val="7"/>
      <w:numFmt w:val="decimal"/>
      <w:lvlText w:val="%3)"/>
      <w:lvlJc w:val="left"/>
      <w:pPr>
        <w:tabs>
          <w:tab w:val="num" w:pos="360"/>
        </w:tabs>
        <w:ind w:left="28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1639"/>
        </w:tabs>
        <w:ind w:left="1639" w:hanging="360"/>
      </w:pPr>
      <w:rPr/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861"/>
        </w:tabs>
        <w:ind w:left="861" w:hanging="435"/>
      </w:pPr>
      <w:rPr/>
    </w:lvl>
    <w:lvl w:ilvl="1">
      <w:start w:val="2"/>
      <w:numFmt w:val="decimal"/>
      <w:lvlText w:val="%2.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0"/>
      <w:numFmt w:val="decimal"/>
      <w:lvlText w:val="%2."/>
      <w:lvlJc w:val="left"/>
      <w:pPr>
        <w:tabs>
          <w:tab w:val="num" w:pos="1935"/>
        </w:tabs>
        <w:ind w:left="1935" w:hanging="855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284" w:hanging="284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8"/>
      <w:numFmt w:val="decimal"/>
      <w:lvlText w:val="%2."/>
      <w:lvlJc w:val="left"/>
      <w:pPr>
        <w:tabs>
          <w:tab w:val="num" w:pos="2220"/>
        </w:tabs>
        <w:ind w:left="2220" w:hanging="11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6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  <w:rFonts w:ascii="Arial" w:hAnsi="Arial" w:cs="Arial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644"/>
        </w:tabs>
        <w:ind w:left="568" w:hanging="284"/>
      </w:pPr>
      <w:rPr/>
    </w:lvl>
    <w:lvl w:ilvl="1">
      <w:start w:val="2"/>
      <w:numFmt w:val="decimal"/>
      <w:lvlText w:val="%2."/>
      <w:lvlJc w:val="left"/>
      <w:pPr>
        <w:tabs>
          <w:tab w:val="num" w:pos="709"/>
        </w:tabs>
        <w:ind w:left="709" w:hanging="425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4" w:hanging="284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7"/>
      <w:numFmt w:val="decimal"/>
      <w:lvlText w:val="%2."/>
      <w:lvlJc w:val="left"/>
      <w:pPr>
        <w:tabs>
          <w:tab w:val="num" w:pos="709"/>
        </w:tabs>
        <w:ind w:left="0" w:firstLine="709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color w:val="0000FF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iCs/>
      <w:color w:val="0000FF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2z2">
    <w:name w:val="WW8Num42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strike w:val="false"/>
      <w:dstrike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1z1">
    <w:name w:val="WW8Num71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6z3">
    <w:name w:val="WW8Num96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6">
    <w:name w:val="WW8Num96z6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0z3">
    <w:name w:val="WW8Num110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3z1">
    <w:name w:val="WW8Num113z1"/>
    <w:qFormat/>
    <w:rPr/>
  </w:style>
  <w:style w:type="character" w:styleId="WW8Num113z3">
    <w:name w:val="WW8Num113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6z3">
    <w:name w:val="WW8Num126z3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0z2">
    <w:name w:val="WW8Num13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0z1">
    <w:name w:val="WW8Num15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2">
    <w:name w:val="WW8Num152z2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3z1">
    <w:name w:val="WW8Num153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2">
    <w:name w:val="WW8Num163z2"/>
    <w:qFormat/>
    <w:rPr>
      <w:rFonts w:ascii="Arial" w:hAnsi="Arial" w:cs="Arial"/>
      <w:b w:val="false"/>
      <w:i w:val="false"/>
      <w:sz w:val="24"/>
    </w:rPr>
  </w:style>
  <w:style w:type="character" w:styleId="WW8Num163z3">
    <w:name w:val="WW8Num163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/>
  </w:style>
  <w:style w:type="character" w:styleId="WW8Num168z3">
    <w:name w:val="WW8Num168z3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/>
  </w:style>
  <w:style w:type="character" w:styleId="WW8Num169z4">
    <w:name w:val="WW8Num169z4"/>
    <w:qFormat/>
    <w:rPr>
      <w:rFonts w:ascii="Arial" w:hAnsi="Arial" w:cs="Arial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6z1">
    <w:name w:val="WW8Num17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6z1">
    <w:name w:val="WW8Num186z1"/>
    <w:qFormat/>
    <w:rPr>
      <w:color w:val="000000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0z1">
    <w:name w:val="WW8Num19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5">
    <w:name w:val="WW8Num190z5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1">
    <w:name w:val="WW8Num193z1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exact" w:line="300" w:before="120" w:after="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spacing w:lineRule="exact" w:line="300"/>
      <w:ind w:firstLine="709"/>
      <w:jc w:val="both"/>
      <w:outlineLvl w:val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exact" w:line="300"/>
      <w:ind w:left="426" w:hanging="426"/>
      <w:jc w:val="both"/>
      <w:outlineLvl w:val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autoSpaceDE w:val="false"/>
      <w:spacing w:lineRule="exact" w:line="300"/>
      <w:jc w:val="both"/>
      <w:outlineLvl w:val="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54:00Z</dcterms:created>
  <dc:creator>Janusz Wójcik</dc:creator>
  <dc:description/>
  <dc:language>en-US</dc:language>
  <cp:lastModifiedBy>William Łaszcz</cp:lastModifiedBy>
  <cp:lastPrinted>2008-12-08T19:43:00Z</cp:lastPrinted>
  <dcterms:modified xsi:type="dcterms:W3CDTF">2010-07-15T14:22:00Z</dcterms:modified>
  <cp:revision>15</cp:revision>
  <dc:subject/>
  <dc:title>GMINA KOŁBASKOWO</dc:title>
</cp:coreProperties>
</file>