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>Załącznik nr 3 do uchwały nr XXXV/414/10</w:t>
      </w:r>
    </w:p>
    <w:p>
      <w:pPr>
        <w:pStyle w:val="Normal"/>
        <w:jc w:val="right"/>
        <w:rPr/>
      </w:pPr>
      <w:r>
        <w:rPr/>
        <w:t>Rady Gminy w Kołbaskowie z dnia 29 września 2010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NIĘ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wag wniesionych do projektu pla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20 ust. 1 ustawy z dnia 27 marca 2008 r. o planowaniu i zagospo-darowaniu przestrzennym (Dz.U. z 2003 r. Nr 80 ze zmianami: Dz.U. z 2004 r. Nr 6, poz.41; Dz.U. z 2004 r. Nr 141, poz. 1492; Dz.U. z 2005 r. Nr 113, poz. 954; Dz.U. z 2005 r. Nr 130, poz. 1087; Dz.U. z 2006 r. Nr 45, poz. 319; Dz. U. z 2006 r. Nr 225, poz. 1635; Dz.U. </w:t>
        <w:br/>
        <w:t xml:space="preserve">z 2007 r. Nr 127, poz. 880; Dz.U. z 2008 r. Nr 123, poz. 803; Dz.U. z 2008 r. Nr 199, </w:t>
        <w:br/>
        <w:t xml:space="preserve">poz. 1227; Dz.U. z 2008 r. Nr 201, poz. 1237;  Dz.U. z 2008 r. Nr 220, poz. 1413, Dz. U. </w:t>
        <w:br/>
        <w:t xml:space="preserve">z 2010r. Nr 24, poz. 124, Nr 75, poz. 474, Nr 106, poz. 675, Nr 119, poz. 804, Nr 130, </w:t>
        <w:br/>
        <w:t>poz. 871) Rada Gminy w Kołbaskowie rozstrzyg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projektu planu, wyłożonego do publicznego wglądu z Prognozą oddziaływania </w:t>
        <w:br/>
        <w:t xml:space="preserve">na środowisko, nie wniesiono uwag, zgodnie z wykazem uwag stanowiących integralną część dokumentacji formalno-prawnej prac planistycznych. 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ind w:left="426" w:hanging="1"/>
        <w:jc w:val="both"/>
        <w:rPr/>
      </w:pPr>
      <w:r>
        <w:rPr/>
      </w:r>
    </w:p>
    <w:p>
      <w:pPr>
        <w:pStyle w:val="Heading3"/>
        <w:ind w:left="6237" w:hanging="0"/>
        <w:rPr>
          <w:sz w:val="22"/>
          <w:szCs w:val="22"/>
        </w:rPr>
      </w:pPr>
      <w:r>
        <w:rPr>
          <w:sz w:val="22"/>
          <w:szCs w:val="22"/>
        </w:rPr>
        <w:t>Przewodniczący Rady</w:t>
      </w:r>
    </w:p>
    <w:p>
      <w:pPr>
        <w:pStyle w:val="Heading5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6237" w:hanging="0"/>
        <w:rPr>
          <w:sz w:val="22"/>
          <w:szCs w:val="22"/>
        </w:rPr>
      </w:pPr>
      <w:r>
        <w:rPr>
          <w:sz w:val="22"/>
          <w:szCs w:val="22"/>
        </w:rPr>
        <w:t>Edward Sroka</w:t>
      </w:r>
    </w:p>
    <w:p>
      <w:pPr>
        <w:pStyle w:val="Normal"/>
        <w:spacing w:lineRule="auto" w:line="360"/>
        <w:ind w:left="426" w:hanging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040" w:hanging="357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5040" w:hanging="357"/>
      <w:jc w:val="center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44:00Z</dcterms:created>
  <dc:creator>fsc</dc:creator>
  <dc:description/>
  <dc:language>en-US</dc:language>
  <cp:lastModifiedBy>K</cp:lastModifiedBy>
  <cp:lastPrinted>2010-10-04T23:53:00Z</cp:lastPrinted>
  <dcterms:modified xsi:type="dcterms:W3CDTF">2010-10-04T22:11:00Z</dcterms:modified>
  <cp:revision>6</cp:revision>
  <dc:subject/>
  <dc:title>Załącznik nr 3 do uchwały nr ………………</dc:title>
</cp:coreProperties>
</file>