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 N F O R M A C J 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ójta Gminy Kołbaskowo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Arial" w:ascii="Arial" w:hAnsi="Arial"/>
          <w:b/>
          <w:sz w:val="28"/>
        </w:rPr>
        <w:t>z działalności za II kwartał 2010 r.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W okresie sprawozdawczym   realizowałem  m.in. niżej wymienione zadani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b/>
          <w:sz w:val="24"/>
        </w:rPr>
        <w:t>Wydałem   zarządzenia  w sprawach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dwołania  pełnomocnika ds. narkomanii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treningu akcji kurierskiej na terenie Gminy Kołbaskowo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miany budżetu gminy – 7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mian w budżecie gminy na 2010 r. -  9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kazu nieruchomości przeznaczonych do sprzedaży dz. 209/10 obr. Warzymice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cedury kontroli oraz przeprowadzenia wstępnej oceny celowości zaciągania zobowiązań finansowych i dokonywania wydatków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kreślenia sposobu prowadzenia kontroli zarządczej w UG i w podległych jednostkach organizacyjnych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łożeń do opracowania organizacji szkół i przedszkoli prowadzonych przez Gminę Kołbaskowo na rok szkolny 2010/2011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lanu finansowych do uchwały RG Kołbaskowo w sprawie zmian w budżecie gminy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wołania komisji konkursowej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wołania Gminnego Centrum Reagowania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wołania Gminnego Biura Spisowego do przeprowadzenia spisu rolnego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znaczenia do sprzedaży dz. 203/33 obręb Barnisław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znaczenia do dzierżawy dz. 264/19 obręb Moczyły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wołania Zastępcy Gminnego Komisarza Spisowego i Gminnego Biura Spisowego do przeprowadzenia spisu rolnego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owołania obwodowych komisji wyborczych – 2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wołania Komisji w celu przeprowadzenia okresowej inwentaryzacji materiałów i dokumentów niejawnych oraz wybrakowania i zniszczenia zdezaktualizowanych dokumentów stanowiących klauzulę POUFNE i ZASTRZEŻONE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stalenia terminu składania wniosków o udzielenie pomocy finansowej uczniom na zakup podręczników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wołania komisji kwalifikacyjnej do przeprowadzenia naboru na wolne stanowisko urzędnicze do rozwoju i promocji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lanów finansowych do uchwały Rady Gminy z dnia 28.06.2010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Zawarłem   umowy z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KS na świadczenie usług transportu w regionalnych przewozach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UHP JANTRA na sprzątanie przystanków autobusowych i opróżnianie koszy przystankowych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Firmą ALANO na obsługę informatyczną w UG Kołbaskowo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Henrykiem Roznerskim na dzierżawę pomieszczeń przeznaczonych na świetlicę środowiskową i Centrum Kształcenia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Jolantą Diufer na prowadzenie zajęć komputerowych w ZPO Kołbaskowo w ramach GKRPA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GEO-PLAN ma wznowienie granic dz. 98 w Siadle Dolnym – wykonanie robót geodezyjnych na potrzeby UG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FiX-ea na konserwację urządzeń stanowiących wyposażenie kotłowni w budynkach gminnych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ieruchomości Józef Wolski na wycenę zasobu gminnych nieruchomości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ndrzejewscy Nieruchomości na wycenę nieruchomości dz. 72/5, 108/2 i 238 obręb Kołbaskowo, 2/199 i 2/207 Przecław dla potrzeb ustalenia opłat rocznych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Konsorcjum Stankowscy-Kostka na wycenę dz. 2/26 i 2/23 w Siadle Górnym na potrzeby ustalenia opłaty planistycznej, dz. 2/121, 1/128 i 301/7 obręb Przecław do naliczenia opłat rocznych z tyt. użytkowania wieczystego i dz. 108/2 obręb Kołbaskowo dla potrzeb przekształcenia prawa użytkowania wieczystego w prawo własności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Klubem Motocyklowym Cruiser na dzierżawę motocrossu  w dniach 04.-06.06.2010 r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Marzeną Jaroszek na dokumentację projektu świetlicy wiejskiej w Kurowie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Wiesławem Łysień na naprawę i serwis urządzeń zabudowanych na terenie gminnych placów zabaw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Romualdem Piątkowskim na wycenę dz. 203/33 obręb Barnisław dla potrzeb sprzedaży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ZBO Henryk Nowicki na profilowanie drogi gruntowej utwardzonej tłuczniem wraz z zagęszczeniem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Starostwem Powiatowym na pomoc finansową na dofinansowanie przebudowy dróg powiatowych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Beatą Sawa na realizację programu profilaktyki pn. Spójrz inaczej” w ZPB Kołbaskowo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Wojciechem Kosteckim na wykonanie prac geodezyjnych na potrzeby UG Kołbaskowo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EKOTAB na projekt na rozbudowę oczyszczalni ścieków w Przecławiu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ZBO Henryk Nowicki na utwardzenie drogi z podbudową i profilowaniem w m. Kołbaskowo, Kurów, Moczyły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Towarzystwem „Nasze „ na kolonie letnie dla dzieci i młodzieży z terenu gminy Kołbaskowo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Lech Poland na wykonanie budowy wodociągu w Kamieńcu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Ryszardem Patyk na wykaszanie terenów zielonych i boisk na terenie gminy Kołbaskowo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rzedsiębiorstwem Realizacji Inwestycji na nadzór inwestorski nad budową wodociągu w Kamieńcu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Wojciechem Kosteckim na wykonanie prac geodezyjnych na potrzeby UG Kołbaskowo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Wojewodą Zachodniopomorskim na pomoc finansową na dofinansowanie inwestycji „Budowa zbiornika retencyjnego wraz z remontem rowu melioracyjnego”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Firmą INBUD na dokumentację projektową wodociągu Warnik – Bobolin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Firmą DEKTON na dokumentację projektową na świetlicę wiejska w Barnisławiu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JANTRA na sprzątanie przystanków i opróżnianie koszy przystankowych na terenie gminy Kołbaskowo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Moniką Cegłowska na prowadzenie punktu konsultacyjnego ds. przeciwdziałania narkomanii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Thomasem Makris na weryfikację i uzupełnienie dokumentacji projektowanej drogi Siadło Dolne – Kurów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CRTL PLUS Architekci na wydanie dokumentacji projektowej i specyfikacji technicznej wykonanie i odbioru robót budowlanych dot. budowy świetlicy w Moczyłach, w Siadle Górnym i Stobnie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ST AVISTRANS na obsługę poczty kurierskiej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Ryszardem Kowalskim na dokumentację projektowa przebudowy dróg gminnych w m. Kurów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UP LECH POLAND na roboty dodatkowe przy budowie pobocza w m. Siadło Dolne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Zakładem Budownictwa Ogólnego Henryk Nowicki na roboty drogowe na drodze wewnętrznej w Moczyłach i Barnisławiu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Zakładem Projektowania i Usług Komunalnych „PORAJ” z Gorzowa Wlkp.  Na wycinkę drzew w ilości 15 szt. W m. Barnisław, Będargowo, Smolęcin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Marią Sajewicz z Kamieńca na refundację kosztów usunięcia azbestu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Wojciechem Kosteckim na wykonanie wtórnika mapy zasadniczej m. Barnisław i Będargowo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Zakładem Budownictwa Wodnego, Usług Melioracyijnych B. Walczak z Wołczkowa na konserwację rowu w m. Będargowo9, i konserwację rowu i przebudowa przepustu w Smolęcinie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Konsorcjum Stankowscy-Kostka  na wycenę dz. 72/6 w Kołbaskowie dla potrzeb naliczenia opłaty rocznej z tytułu użytkowania wieczystego oraz dz. W Będargowie do ustalenia oppłaty adiacenckiej z tytułu wybudowania drogi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Gminą Annopol na pomoc finansową w formie dotacji celowej dla powodzian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4"/>
        </w:numPr>
        <w:rPr/>
      </w:pPr>
      <w:r>
        <w:rPr/>
        <w:t>Decyzje, zezwolenia, postanowienia  i opinie w sprawach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umorzenia podatku od nieruchomości – pozytywna – 3 szt. na kwotę 236 zł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 sprawie wymiaru: podatku od nieruchomości – 72; podatku rolnego – 10; łącznego zobowiązania pieniężnego – 34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umorzenia łącznego zobowiązania pieniężnego- pozytywna – 1 szt. na kwotę 372 zł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droczenia terminu płatności należności z tytułu podatku od nieruchomości – 1 decyzja, na kwotę 70 615,00 zł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wrotu podatku akcyzowego zawartego w cenie oleju napędowego wykorzystywanego do produkcji rolniczej – 35szt.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wrotu opłaty skarbowej na kwotę 214 zł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kreślenia wpisu z ewidencji działalności gospodarczej – 38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pisu do ewidencji działalności gospodarczej – 53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 zmianę w wpisie do ewidencji działalności gospodarczej- 73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ezwolenia na sprzedaż napojów alkoholowych – 18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pinii urbanistycznej o zgodności z planem miejscowym podziałów nieruchomości i zmiany użytkowania obiektów budowlanych – 6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warunków zabudowy i lokalizacji inwestycji celu publicznego – 17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twierdzenia podziału nieruchomości – 3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uzgodnienia usytuowania sieci uzbrojenia podziemnego – 20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ezwolenia na zajęcie pasa drogowego – 2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ezwolenia na wycinkę drzew – 9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środowiskowych uwarunkowań inwestycji – 2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ozgraniczenia nieruchomości – 2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aliczenia opłat rocznych z tytułu użytkowania wieczystego – 5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aliczenia opłaty adiacenckiej z tytułu podziału nieruchomości – 1 decyzji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aliczenia opłaty planistycznej z tytułu sprzedaży nieruchomości – 2 decyzje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3"/>
        </w:numPr>
        <w:rPr/>
      </w:pPr>
      <w:r>
        <w:rPr/>
        <w:t>Nieruchom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  Aktem notarialnym Rep. A Numer 4015/2010 z dnia 25 maja 2010  w drodze przetargu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ostała sprzedana  na rzecz osób fizycznych działka nr 118/11 o pow. 0.3000 ha 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ołożona w  obrębie Kamieniec  przeznaczona na cele rolne  za  cenę 130.500 zł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  Aktem Notarialnym  Rep. A Numer 5757/2010 dnia  24 czerwca 2010r. w drodze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bezprzetargowej   została  sprzedana nieruchomość stanowiąca działkę 203/33   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o pow. 2.7031 ha , położona w obrębie Barnisław, gmina Kołbaskowo ,  przeznaczona na     cele nierolne . Brak aktualnego planu zagosp. przestrzennego na tę nieruchomość, za cenę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 641.320,00 zł ( łącznie z VAT  - 2002.410,40 zł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Aktem notarialnym Rep. A numer 4861/2010 z  04 maja 2010 r. Gmina dokonała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arowizny gruntów o łącznej powierzchni 0,7886 ha stanowiących działki nr 10/1; 10/4;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/35; 14/1; 8/3; 11/1 z obrębu Warnik, 84/2 z obrębu Będargowo,36/15 z obrębu Bobolin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sz w:val="24"/>
        </w:rPr>
        <w:t>o łącznej wartości ewidencyjnej 234.687,00 zł , na rzecz powiatu polickiego z przeznaczeniem na regulację dróg powiatowych na terenie gmin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Nabyto odpłatnie za odszkodowaniem grunty przeznaczone na drogi gminne –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dz. 210/1 o pow. 0,0100 ha z obrębu Warzymice od osoby fizycznej za 1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dz. 21/1; 23/1; 24/1 o łącznej powierzchni 0,1609 ha od „IDEA – DOM” za   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odszkodowaniem 245.865 zł netto ( brutto – 310.935,00 zł ),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dz. 201/92 i 201/93 o pow. 0,5849 ha z obrębu Siadło Dolne od Polimex-Mostostal  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S.A  za odszkodowaniem w wysokości  1.050.420 zł 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Aktem notarialnym A numer 4473/2010 dnia 14.06.2010 r. Gmina nabyła nieodpłatnie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d Agencji Nieruchomości Rolnej działkę nr ew. gr. 19/9 o pow. 0,3585 ha położoną w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brębie Kamieniec z  przeznaczeniem na budowę świetlicy wiejskiej o wartości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widencyjnej 163.440,15 zł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Nabyto na wniosek nieodpłatnie  w drodze decyzji Wojewody Zachodniopomorskiego nr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GN.II ŁN.7722/12/2010  z dn. 30 kwietnia 2010 r. działkę  nr 76/1 o pow. 0,4416 ha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ołożoną w obrębie Siadło Dolne z przeznaczeniem pod drogę gminn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  <w:t xml:space="preserve">V.       Zatwierdziłem postępowania o udzielenie zamówienia publicznego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w trybie zamówienia z wolnej ręki na usługi w zakresie sprzątania przystanków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autobusowych i wywozu śmieci z koszy na przystankowych (z uwagi na unieważniony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zetarg) -  zawarto umowę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w trybie przetargu nieograniczonego na rozbudowę oczyszczalni ścieków w Przeławiu –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pracowanie projektu – postępowanie rozstrzygnięte,  zawarto umowę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w trybie przetargu nieograniczonego na koszenie placów i terenów zielonych na terenie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miny Kołbaskowo, postępowanie rozstrzygnięte,  zawarto umowę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w trybie zapytania o cenę na wykonanie wtórników mapy zasadniczej dla obrębu Warnik i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obolin, postępowanie rozstrzygnięte,  zawarto umowę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w trybie przetargu nieograniczonego na budowę sieci wodociągowej wraz z przyłączami w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iejscowości Kamieniec, postępowanie rozstrzygnięte,  zawarto umowę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w trybie przetargu nieograniczonego na usługi sprzątania przystanków autobusowych i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ywozu śmieci z koszy przystankowych, (przetarg unieważniony)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w trybie zapytania o cenę na wykonanie robót geodezyjnych na potrzeby Urzędu Gminy,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ostępowanie rozstrzygnięte,  zawarto umowę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w trybie przetargu nieograniczonego na wykonanie dokumentacji projektowej na adaptację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budynku koszarowego w Kołbaskowie pod lokalizację mieszkań komunalnych i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ocjalnych, postępowanie rozstrzygnięte,  zawarto umowę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w trybie negocjacji bez ogłoszenia na roboty dodatkowe przy przebudowie pobocza w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iadle Dolnym,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onadto, zgodnie z ustawą o wolontariacie i pożytku publicznym przeprowadzono konkurs  i podpisano umowę  na powierzenie zadania z zakresu organizacji wypoczynku letniego dzieci i młodzież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3"/>
        </w:numPr>
        <w:rPr/>
      </w:pPr>
      <w:r>
        <w:rPr/>
        <w:t>In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lecono wykonanie prac polegających na likwidacji dzikich składowisk odpadów na terenie gminy (droga Przecław-Kurów, miejscowości Małe Stobno, Ostoja, Przecław)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kupiono opał (ekogroszek) do Centrum Kształcenia na Odległość w Przecławiu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lecono naprawę urządzeń zabawowych na terenie gminnych placów zabaw, oraz zakupiono nowe urządzenia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lecono plantowanie terenu boiska sportowego w Kołbaskowie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lecono wykonanie i naprawę ogrodzenia gminnych placów zabaw w poszczególnych miejscowościach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lecono renowację płyty boiska sportowego w miejscowości Barnisław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mówiono rośliny ozdobne do miejscowości Stobno, Moczyły, Przecław, Kołbaskowo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ekazano plac budowy na przebudowę sieci wodociągowej w miejscowości Kamieniec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okonano odbioru sieci wodociągowej do boiska sportowego w Kołbaskowie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łożono  wniosek do Programu Rozwoju Obszarów Wiejskich – dotyczy przebudowy sieci wodociągowej wraz z przyłączami w miejscowości Kamieniec – wartość projektu wynosi 1 470 997 zł, projekt jest na etapie oceny formalnej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łożono wniosek do programu INTERREG IV na dofinansowanie Euroregionalnego Centrum Młodzieży w Przecławiu, wartość projektu wynosi 8 309 724,99 zł, projekt jest na etapie oceny formalnej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łożono projekt na organizację i wyposażenie miejsca wypoczynku i rekreacji w miejscowości Karwowo do Programu Rozwoju Obszarów Wiejskich OŚ LEADER. Całkowita wartość projektu wynosi 20 740 zł, projekt jest na etapie oceny formalnej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łożono projekt na organizację i wyposażenie miejsca wypoczynku i rekreacji w miejscowości Kołbaskowo do Programu Rozwoju Obszarów Wiejskich OŚ LEADER. Całkowita wartość projektu wynosi 20 740 zł, projekt jest na etapie oceny formalnej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łożono projekt na organizację i wyposażenie miejsca wypoczynku i rekreacji w miejscowości Barnisław do Programu Rozwoju Obszarów Wiejskich OŚ LEADER. Całkowita wartość projektu wynosi 20 740 zł, projekt jest na etapie oceny formalnej,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14:00Z</dcterms:created>
  <dc:creator>Stepańska Maria</dc:creator>
  <dc:description/>
  <dc:language>en-US</dc:language>
  <cp:lastModifiedBy>William Łaszcz</cp:lastModifiedBy>
  <cp:lastPrinted>2010-09-13T18:08:00Z</cp:lastPrinted>
  <dcterms:modified xsi:type="dcterms:W3CDTF">2010-09-13T16:14:00Z</dcterms:modified>
  <cp:revision>2</cp:revision>
  <dc:subject/>
  <dc:title>S P R A W O Z D A N I E</dc:title>
</cp:coreProperties>
</file>