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>Załącznik nr 5 do uchwały nr IX/66/2011</w:t>
      </w:r>
    </w:p>
    <w:p>
      <w:pPr>
        <w:pStyle w:val="Normal"/>
        <w:jc w:val="right"/>
        <w:rPr/>
      </w:pPr>
      <w:r>
        <w:rPr/>
        <w:t>Rady Gminy Kołbaskowo z dnia 20 czerwca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realizacji zadań z zakresu infrastruktu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zasad ich finansow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20 ust. 1 ustawy z dnia 27 marca 2008 r. o planowaniu i zagospo-darowaniu przestrzennym (Dz.U. z 2003 r. Nr 80 ze zmianami: Dz.U. z 2004 r. Nr 6, poz.41; Dz.U. z 2004 r. Nr 141, poz. 1492; Dz.U. z 2005 r. Nr 113, poz. 954; Dz.U. z 2005 r. Nr 130, poz. 1087; Dz.U. z 2006 r. Nr 45, poz. 319; Dz. U. z 2006 r. Nr 225, poz. 1635; Dz.U. </w:t>
        <w:br/>
        <w:t xml:space="preserve">z 2007 r. Nr 127, poz. 880; Dz.U. z 2008 r. Nr 123, poz. 803; Dz.U. z 2008 r. Nr 199, </w:t>
        <w:br/>
        <w:t xml:space="preserve">poz. 1227; Dz.U. z 2008 r. Nr 201, poz. 1237;  Dz.U. z 2008 r. Nr 220, poz. 1413, Dz. U. </w:t>
        <w:br/>
        <w:t xml:space="preserve">z 2010r. Nr 24, poz. 124, Nr 75, poz. 474, Nr 106, poz. 675, Nr 119, poz. 804, Nr 149, </w:t>
        <w:br/>
        <w:t>poz. 996, Nr 155, poz. 1043, Nr 130, poz. 871, Nr 32, poz. 159) Rada Gminy  Kołbaskowo określa następujący sposób realizacji inwestycji z zakresu infrastruktury technicznej, który należą do zadań własnych gminy oraz zasady ich finansowa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t>§ 1.1.</w:t>
        <w:tab/>
        <w:t>Inwestycje z zakresu infrastruktury technicznej służące zaspokajaniu zbiorowych potrzeb mieszkańców, zgodnie z art. 7 ustawy z dnia 8 marca 1990 r. o samorzą-dzie gminnym (Dz.U. z 2001 r. Nr 142, poz. 1591 z późniejszymi zmianami), stanowią zadanie własne gminy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2.</w:t>
        <w:tab/>
        <w:t>Inwestycje z zakresu infrastruktury technicznej zapisane w niniejszym planie obejmują: inwestycje samodzielne, realizowane w liniach rozgraniczających dróg gminnych lub poza tymi linia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2.</w:t>
        <w:tab/>
        <w:t>Na obszarze objętym zmianą planu nie ma terenów funkcjonalnych, w których zapisane zostały inwestycje z zakresu infrastruktury technicznej należące do zadań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3.</w:t>
        <w:tab/>
        <w:t xml:space="preserve">Zadania w zakresie budowy dróg, budowy sieci wodociągowej, studni publicznych oraz sieci kanalizacji ściekowej i deszczowej na terenach funkcjonalnych zmiany planu, finansowane będą ze środków własnych zarządców terenu dróg wewnętrznych, zgodnie z art. 8 ust. 2 ustawy o drogach publicznych z 26 czerwca 2000r. (Dz. U. z 2000r. </w:t>
        <w:br/>
        <w:t>Nr 71, poz. 838 z późniejszymi zmianami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4.</w:t>
        <w:tab/>
        <w:t xml:space="preserve">Inwestycje w zakresie przesyłania i dystrybucji energii elektrycznej realizowane będą w sposób określony w art. 7 ustawy Prawo energetyczne z dnia 10 kwietnia 1997r. </w:t>
        <w:br/>
        <w:t>(Dz. U. z 2006r. Nr 89 poz. 625 z późniejszymi zmianami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3"/>
        <w:ind w:left="5040" w:firstLine="624"/>
        <w:jc w:val="left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566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01:00Z</dcterms:created>
  <dc:creator>fsc</dc:creator>
  <dc:description/>
  <cp:keywords/>
  <dc:language>en-US</dc:language>
  <cp:lastModifiedBy>Pawel</cp:lastModifiedBy>
  <cp:lastPrinted>2010-10-05T00:12:00Z</cp:lastPrinted>
  <dcterms:modified xsi:type="dcterms:W3CDTF">2011-06-28T07:58:00Z</dcterms:modified>
  <cp:revision>6</cp:revision>
  <dc:subject/>
  <dc:title>Załącznik nr 4 do uchwały nr ………………</dc:title>
</cp:coreProperties>
</file>