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X/59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ołbask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0 czerwca 201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 sprawie   </w:t>
      </w:r>
      <w:r>
        <w:rPr>
          <w:b/>
          <w:i/>
          <w:sz w:val="28"/>
          <w:szCs w:val="28"/>
        </w:rPr>
        <w:t xml:space="preserve">zatwierdzenia rocznego sprawozdania finansowego instytucji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kultury  pod nazwą Gminna Biblioteka Publiczna w Kołbaskowi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art. 9 i 10 ustawy z dnia 25 października 1991 r. o organizowaniu i prowadzeniu działalności kulturalnej ,tekst jednolity z 2001 r. (Dz. U. Nr 13, poz.123) ,w związku z art. 53 ust.1 ustawy z dnia 29 września 1994 r. o rachunkowości ( tekst jednolity  z 2009 r. Dz. U. Nr 152 z późn. zmianami)  oraz  §  4 Statutu Gminnej Biblioteki Publicznej w Kołbaskowie  stanowiącego załącznik  do uchwały Nr VI/46/2011 Rady Gminy Kołbaskowo z dnia 28 marca 2011 r. – Rada Gminy Kołbaskowo   uchwala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Akapitzlist"/>
        <w:numPr>
          <w:ilvl w:val="0"/>
          <w:numId w:val="2"/>
        </w:numPr>
        <w:rPr/>
      </w:pPr>
      <w:r>
        <w:rPr>
          <w:sz w:val="28"/>
          <w:szCs w:val="28"/>
        </w:rPr>
        <w:t>Zatwierdza się  roczne sprawozdanie finansowe Gminnej Biblioteki Publicznej w Kołbaskowie za rok 2010 , stanowiące załącznik do niniejszej uchwały.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rawozdanie finansowe składa się z: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ilansu sporządzonego na dzień 31 grudnia 2010 r. zamykającego się po stronie aktywów i pasywów sumą bilansową w wysokości 2.766.20 zł.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achunku zysku i strat , sporządzonego na dzień 31 grudnia 2010 r. zamykającego się stratą netto w wysokości 2.731,42 zł.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formacji dodatkowej za rok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Ryszard Wierzbi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Akapitzlist"/>
        <w:ind w:left="0" w:hanging="0"/>
        <w:rPr/>
      </w:pPr>
      <w:r>
        <w:rPr>
          <w:sz w:val="28"/>
          <w:szCs w:val="28"/>
        </w:rPr>
        <w:t>Zgodnie z art.53  ust. 1 ustawy z dnia 29 września 1994 r.  o rachunkowości roczne sprawozdanie finansowe Gminnej  Biblioteki Publicznej  podlega zatwierdzeniu przez organ zatwierdzający, nie później niż 6 m-cy od dnia bilansowego. W związku z powyższym konieczne jest podjęcie uchwały w tej spra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sz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>
      <w:b/>
      <w:spacing w:val="10"/>
      <w:sz w:val="22"/>
    </w:rPr>
  </w:style>
  <w:style w:type="character" w:styleId="ZnakZnak1">
    <w:name w:val=" Znak Znak1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5:00Z</dcterms:created>
  <dc:creator>Skarbnik</dc:creator>
  <dc:description/>
  <cp:keywords/>
  <dc:language>en-US</dc:language>
  <cp:lastModifiedBy>martusia</cp:lastModifiedBy>
  <cp:lastPrinted>2011-06-21T09:09:00Z</cp:lastPrinted>
  <dcterms:modified xsi:type="dcterms:W3CDTF">2011-06-21T07:09:00Z</dcterms:modified>
  <cp:revision>13</cp:revision>
  <dc:subject/>
  <dc:title/>
</cp:coreProperties>
</file>