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</w:rPr>
        <w:t>UCHWAŁA  Nr IX/70/20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Gminy Kołbaskow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z dnia 20 czerwca  2011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 sprawie nadania nazwy ulicy Oliwki w miejscowości Siadło Dol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Na podstawie art. 18 ust. 2 pkt. 13 ustawy z dnia 8 marca 1990 r.                           o samorządzie gminnym (Dz. U. z 2001 r. Nr 142, poz. 1591, z 2002 r. Nr 23,                poz. 220, Nr 62, poz. 558, Nr113, poz. 984, Nr 153, poz. 1271, Nr 214, poz. 1806,           z 2003 r. Nr 80, poz. 717, Nr 162, poz. 1568, z 2004 r. Nr 116, poz. 1203, z 2005 r. Nr 172, poz. 1441, z 2006 r. Nr 17, poz. 128Nr 181, poz. 1337, z 2007 r. Nr 48, poz. 327; Nr 138, poz. 974, Nr 173, poz. 1218, z 2008 r. Nr 180, poz. 1111,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r 223, poz. 1458, z 2009 r. Nr 52, poz. 420, Nr 157, poz. 1241, z 2010 r. Nr 28, poz. 142 i 146, Nr </w:t>
      </w:r>
      <w:r>
        <w:rPr>
          <w:rFonts w:cs="Arial" w:ascii="Arial" w:hAnsi="Arial"/>
          <w:bCs/>
          <w:sz w:val="24"/>
          <w:szCs w:val="24"/>
        </w:rPr>
        <w:t>106, poz. 675, Nr 40, poz. 230</w:t>
      </w:r>
      <w:r>
        <w:rPr>
          <w:rFonts w:cs="Arial" w:ascii="Arial" w:hAnsi="Arial"/>
          <w:sz w:val="24"/>
        </w:rPr>
        <w:t xml:space="preserve">)  </w:t>
      </w:r>
      <w:r>
        <w:rPr>
          <w:rFonts w:cs="Arial" w:ascii="Arial" w:hAnsi="Arial"/>
          <w:b/>
          <w:sz w:val="24"/>
        </w:rPr>
        <w:t>Rada Gminy Kołbaskowo uchwala,                      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§ 1. Nadaje się nazwę </w:t>
      </w:r>
      <w:r>
        <w:rPr>
          <w:rFonts w:cs="Arial" w:ascii="Arial" w:hAnsi="Arial"/>
          <w:b/>
          <w:sz w:val="24"/>
        </w:rPr>
        <w:t>ul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liwki </w:t>
      </w:r>
      <w:r>
        <w:rPr>
          <w:rFonts w:cs="Arial" w:ascii="Arial" w:hAnsi="Arial"/>
          <w:sz w:val="24"/>
        </w:rPr>
        <w:t>ulicy zlokalizowanej w miejscowości Siadło Dolne na działce o numerze ewidencyjnym 122/5 stanowiącej drogę wewnętrz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§ 2. 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§ 3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odniczący Rady Gmi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Ryszard Wierzbic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o uchwały Nr  IX/70/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  dnia 20 czerwca 2011 rok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Wójt Gminy wnosi  o podjęcie uchwały w sprawie wyrażenia zgody na nadanie nazwy ulicy Oliwki w miejscowości Siadło Doln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W dniu 24 maja 2011 roku  współwłaściciele nieruchomości stanowiącej działkę o nr ew. 122/5 obręb Siadło Dolne gmina Kołbaskow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wrócili się o nadanie nazwy ulicy zlokalizowanej na tejże działce a stanowiącej drogę wewnętrzną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Miejscowy plan zagospodarowania przestrzennego teren działek przyległych do działki 122/5 obręb Siadło Dolne gmina Kołbaskowo przeznaczył pod budownictwo mieszkaniowe. Nadanie nazwy dla tej ulicy w znacznym stopniu uporządkuje numerację nieruchomości we wsi Siadło Dolne i pozwoli na uniknięcie w przyszłości błędów w nadawaniu numeracji porządkowej. Nazwę dla ulicy zaproponowali współwłaściciele terenu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0:00Z</dcterms:created>
  <dc:creator>UGK</dc:creator>
  <dc:description/>
  <cp:keywords/>
  <dc:language>en-US</dc:language>
  <cp:lastModifiedBy>martusia</cp:lastModifiedBy>
  <cp:lastPrinted>2011-06-21T12:10:00Z</cp:lastPrinted>
  <dcterms:modified xsi:type="dcterms:W3CDTF">2011-06-21T10:24:00Z</dcterms:modified>
  <cp:revision>7</cp:revision>
  <dc:subject/>
  <dc:title/>
</cp:coreProperties>
</file>