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ŁA   Nr  IX/66/2011</w:t>
      </w:r>
    </w:p>
    <w:p>
      <w:pPr>
        <w:pStyle w:val="Normal"/>
        <w:ind w:left="0"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Kołbaskowo</w:t>
      </w:r>
    </w:p>
    <w:p>
      <w:pPr>
        <w:pStyle w:val="Normal"/>
        <w:ind w:left="0"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0 czerwca 2011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426" w:right="424" w:hanging="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zmiany miejscowego planu zagospodarowania przestrzennego dla terenu położonego w obrębie geodezyjnym </w:t>
      </w:r>
    </w:p>
    <w:p>
      <w:pPr>
        <w:pStyle w:val="Normal"/>
        <w:tabs>
          <w:tab w:val="clear" w:pos="709"/>
          <w:tab w:val="left" w:pos="851" w:leader="none"/>
        </w:tabs>
        <w:ind w:left="426" w:right="424" w:hanging="1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Kurów </w:t>
      </w:r>
      <w:r>
        <w:rPr>
          <w:rFonts w:cs="Arial" w:ascii="Arial" w:hAnsi="Arial"/>
          <w:bCs/>
        </w:rPr>
        <w:t xml:space="preserve">w gminie </w:t>
      </w:r>
      <w:r>
        <w:rPr>
          <w:rFonts w:cs="Arial" w:ascii="Arial" w:hAnsi="Arial"/>
          <w:b/>
        </w:rPr>
        <w:t>Kołbaskowo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142" w:right="140" w:hanging="0"/>
        <w:rPr/>
      </w:pPr>
      <w:r>
        <w:rPr>
          <w:rFonts w:cs="Arial" w:ascii="Arial" w:hAnsi="Arial"/>
        </w:rPr>
        <w:t xml:space="preserve">Na podstawie art. 20, ust. 1 ustawy z dnia 27 marca 2003 r. o planowaniu               i zagospodarowaniu przestrzennym (Dz.U. Nr 80, poz. 717 ze zmianami:                    Dz.U. z 2004 r. Nr 6, poz. 41, Nr 141, poz. 1492, z 2005 r. Nr 113 poz. 945, Nr 130               poz. 1087, z 2006 r. Nr 45 poz. 319 i Nr 225, poz. 1635, z 2008 r. Nr 123,  </w:t>
        <w:br/>
        <w:t xml:space="preserve">poz. 803, Nr 199, poz. 1227, Nr 201, poz. 1237; Nr 220, poz. 1413, Dz. U. z 2010r. Nr 24, poz. 124, Nr 75, poz. 474, Nr. 106, poz. 675, Nr 119, poz. 804, Nr 130, </w:t>
        <w:br/>
        <w:t>poz. 871) Rada Gminy Kołbaskowo uchwala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OGÓLN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1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EGULACJ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1276" w:leader="none"/>
          <w:tab w:val="left" w:pos="1701" w:leader="none"/>
        </w:tabs>
        <w:ind w:left="0" w:firstLine="709"/>
        <w:rPr/>
      </w:pPr>
      <w:r>
        <w:rPr>
          <w:b/>
        </w:rPr>
        <w:t xml:space="preserve">§ 1. </w:t>
        <w:tab/>
      </w:r>
      <w:r>
        <w:rPr>
          <w:bCs/>
        </w:rPr>
        <w:t>1.</w:t>
      </w:r>
      <w:r>
        <w:rPr>
          <w:b/>
        </w:rPr>
        <w:tab/>
      </w:r>
      <w:r>
        <w:rPr/>
        <w:t xml:space="preserve">Zgodnie z uchwałą Nr XX/237/08 z dnia 29 grudnia 2008r.                        w sprawie przystąpienia do sporządzenia zmiany miejscowego planu zagospodarowania przestrzennego gminy Kołbaskowo w obrębie geodezyjnym Kurów, stwierdzając zgodność z ustaleniami Studium uwarunkowań i kierunków zagospodarowania przestrzennego gminy Kołbaskowo przyjętym uchwałą </w:t>
        <w:br/>
        <w:t>Nr XXXIII/434/06 z dnia 12 czerwca 2006 r. uchwala się zmianę miejscowego planu zagospodarowania przestrzennego dla terenu położonego w obrębie geodezyjnym Kurów, zwaną dalej planem miejscowym.</w:t>
      </w:r>
    </w:p>
    <w:p>
      <w:pPr>
        <w:pStyle w:val="TextBody"/>
        <w:tabs>
          <w:tab w:val="clear" w:pos="709"/>
          <w:tab w:val="left" w:pos="1134" w:leader="none"/>
        </w:tabs>
        <w:ind w:left="0" w:firstLine="709"/>
        <w:rPr/>
      </w:pPr>
      <w:r>
        <w:rPr/>
        <w:t>2.</w:t>
        <w:tab/>
        <w:t xml:space="preserve">Plan miejscowy obejmuje obszar o łącznej powierzchni </w:t>
      </w:r>
      <w:r>
        <w:rPr>
          <w:b/>
          <w:bCs/>
        </w:rPr>
        <w:t>1.3611 ha</w:t>
      </w:r>
      <w:r>
        <w:rPr/>
        <w:t>, którego granice ustala rysunek planu miejscowego w skali 1:1000 i 1:2000, stanowiących załączniki nr 1 i  nr 2 do niniejszej uchwały.</w:t>
      </w:r>
    </w:p>
    <w:p>
      <w:pPr>
        <w:pStyle w:val="Normal"/>
        <w:tabs>
          <w:tab w:val="left" w:pos="425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1276" w:leader="none"/>
        </w:tabs>
        <w:ind w:left="0" w:firstLine="709"/>
        <w:rPr/>
      </w:pPr>
      <w:r>
        <w:rPr>
          <w:rFonts w:cs="Arial" w:ascii="Arial" w:hAnsi="Arial"/>
          <w:b/>
        </w:rPr>
        <w:t xml:space="preserve">§ 2. </w:t>
        <w:tab/>
      </w:r>
      <w:r>
        <w:rPr>
          <w:rFonts w:cs="Arial" w:ascii="Arial" w:hAnsi="Arial"/>
        </w:rPr>
        <w:t xml:space="preserve">Integralnymi częściami planu miejscowego są następujące załączniki </w:t>
        <w:br/>
        <w:t>do uchwały:</w:t>
      </w:r>
    </w:p>
    <w:p>
      <w:pPr>
        <w:pStyle w:val="Normal"/>
        <w:tabs>
          <w:tab w:val="clear" w:pos="709"/>
          <w:tab w:val="left" w:pos="851" w:leader="none"/>
        </w:tabs>
        <w:ind w:left="426" w:hanging="4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ałącznik nr 1 – rysunek planu miejscowego w skali 1:1000,</w:t>
      </w:r>
    </w:p>
    <w:p>
      <w:pPr>
        <w:pStyle w:val="Normal"/>
        <w:tabs>
          <w:tab w:val="clear" w:pos="709"/>
          <w:tab w:val="left" w:pos="851" w:leader="none"/>
        </w:tabs>
        <w:ind w:left="426" w:hanging="420"/>
        <w:rPr/>
      </w:pPr>
      <w:r>
        <w:rPr>
          <w:rFonts w:cs="Arial" w:ascii="Arial" w:hAnsi="Arial"/>
        </w:rPr>
        <w:t>2)</w:t>
        <w:tab/>
        <w:t>załącznik nr 2 – rysunek planu miejscowego w skali 1:2000,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4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załącznik nr 3 – wyrys ze Studium uwarunkowań i kierunków zagospodarowania przestrzennego gminy Kołbaskowo w skali 1:10000,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420"/>
        <w:rPr/>
      </w:pPr>
      <w:r>
        <w:rPr>
          <w:rFonts w:cs="Arial" w:ascii="Arial" w:hAnsi="Arial"/>
        </w:rPr>
        <w:t>4)</w:t>
        <w:tab/>
        <w:t>załącznik nr 4 – rozstrzygnięcie Rady Gminy Kołbaskowo o sposobie rozpatrze-nia uwag do projektu planu,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4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załącznik nr 5 – rozstrzygnięcie Rady Gminy Kołbaskowo o sposobie realizacji         i zasadach finansowania zapisanych w planie inwestycji z zakresu infrastruktury technicznej, należących do zadań własnych gminy.</w:t>
      </w:r>
    </w:p>
    <w:p>
      <w:pPr>
        <w:pStyle w:val="Normal"/>
        <w:tabs>
          <w:tab w:val="clear" w:pos="709"/>
          <w:tab w:val="left" w:pos="1276" w:leader="none"/>
        </w:tabs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1" w:leader="none"/>
        </w:tabs>
        <w:ind w:left="0" w:firstLine="709"/>
        <w:rPr/>
      </w:pPr>
      <w:r>
        <w:rPr>
          <w:rFonts w:cs="Arial" w:ascii="Arial" w:hAnsi="Arial"/>
          <w:b/>
        </w:rPr>
        <w:t xml:space="preserve">§ 3. </w:t>
        <w:tab/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ab/>
        <w:t xml:space="preserve">Przedmiotem ustaleń planu miejscowego są warunki zabudowy                            i zagospodarowania terenu przeznaczonego na cele mieszkaniowe i towarzyszącą infrastrukturę techniczną oraz komunikacyjną. </w:t>
      </w:r>
    </w:p>
    <w:p>
      <w:pPr>
        <w:pStyle w:val="TextBodyIndent"/>
        <w:tabs>
          <w:tab w:val="left" w:pos="425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autoSpaceDE w:val="true"/>
        <w:ind w:left="0" w:firstLine="709"/>
        <w:outlineLvl w:val="9"/>
        <w:rPr/>
      </w:pPr>
      <w:r>
        <w:rPr>
          <w:szCs w:val="24"/>
        </w:rPr>
        <w:t>2.</w:t>
        <w:tab/>
        <w:t xml:space="preserve">Ustala się następujące przeznaczenie terenów oznaczonych w planie symbolem: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701" w:leader="none"/>
        </w:tabs>
        <w:autoSpaceDE w:val="true"/>
        <w:ind w:left="360" w:hanging="360"/>
        <w:outlineLvl w:val="9"/>
        <w:rPr/>
      </w:pPr>
      <w:r>
        <w:rPr>
          <w:b/>
        </w:rPr>
        <w:t xml:space="preserve">MN </w:t>
      </w:r>
      <w:r>
        <w:rPr>
          <w:bCs/>
        </w:rPr>
        <w:t>–</w:t>
      </w:r>
      <w:r>
        <w:rPr>
          <w:b/>
        </w:rPr>
        <w:t xml:space="preserve"> </w:t>
      </w:r>
      <w:r>
        <w:rPr/>
        <w:t>tereny zabudowy mieszkaniowej jednorodzinnej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701" w:leader="none"/>
        </w:tabs>
        <w:autoSpaceDE w:val="true"/>
        <w:ind w:left="360" w:hanging="360"/>
        <w:outlineLvl w:val="9"/>
        <w:rPr/>
      </w:pPr>
      <w:r>
        <w:rPr>
          <w:b/>
        </w:rPr>
        <w:t xml:space="preserve">P,MN </w:t>
      </w:r>
      <w:r>
        <w:rPr>
          <w:szCs w:val="24"/>
        </w:rPr>
        <w:t xml:space="preserve">– teren zabudowy produkcyjnej, składowej i magazynowej </w:t>
        <w:br/>
        <w:t>z dopuszczeniem zabudowy mieszkaniowej jednorodzinnej towarzyszącej istniejącej „sąsiedzkiej zabudowie produkcyjnej”</w:t>
      </w:r>
    </w:p>
    <w:p>
      <w:pPr>
        <w:pStyle w:val="Normal"/>
        <w:tabs>
          <w:tab w:val="left" w:pos="425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tabs>
          <w:tab w:val="left" w:pos="425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spacing w:before="0" w:after="0"/>
        <w:ind w:left="0" w:firstLine="709"/>
        <w:rPr/>
      </w:pPr>
      <w:r>
        <w:rPr>
          <w:rFonts w:cs="Arial" w:ascii="Arial" w:hAnsi="Arial"/>
          <w:b/>
        </w:rPr>
        <w:t>§ 4.</w:t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stępujące oznaczenia graficzne na rysunku planu są obowiązują-cymi ustaleniami planu:</w:t>
      </w:r>
    </w:p>
    <w:p>
      <w:pPr>
        <w:pStyle w:val="Normal"/>
        <w:tabs>
          <w:tab w:val="left" w:pos="709" w:leader="none"/>
        </w:tabs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ranice obszaru objętego planem miejscowym,</w:t>
      </w:r>
    </w:p>
    <w:p>
      <w:pPr>
        <w:pStyle w:val="Normal"/>
        <w:tabs>
          <w:tab w:val="left" w:pos="709" w:leader="none"/>
        </w:tabs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granice terenów chronionych na podstawie przepisów odrębnych,</w:t>
      </w:r>
    </w:p>
    <w:p>
      <w:pPr>
        <w:pStyle w:val="Normal"/>
        <w:tabs>
          <w:tab w:val="left" w:pos="709" w:leader="none"/>
        </w:tabs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linie rozgraniczające tereny o różnym przeznaczeniu lub różnych zasadach zagospodarowania oraz ich oznaczenia,</w:t>
      </w:r>
    </w:p>
    <w:p>
      <w:pPr>
        <w:pStyle w:val="Normal"/>
        <w:tabs>
          <w:tab w:val="left" w:pos="709" w:leader="none"/>
        </w:tabs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linie zabudowy oraz oznaczenia elementów zagospodarowania przestrzennego terenu,</w:t>
      </w:r>
    </w:p>
    <w:p>
      <w:pPr>
        <w:pStyle w:val="Normal"/>
        <w:tabs>
          <w:tab w:val="left" w:pos="709" w:leader="none"/>
        </w:tabs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symbole literowo cyfrowe terenów funkcjonalnych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ind w:left="0" w:firstLine="709"/>
        <w:rPr/>
      </w:pPr>
      <w:r>
        <w:rPr/>
        <w:t>2.</w:t>
        <w:tab/>
        <w:t>Przebieg linii rozgraniczających dla celów opracowań geodezyjnych należy określić poprzez odczyt graficzny osi linii z rysunku planu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ind w:left="0" w:firstLine="709"/>
        <w:rPr/>
      </w:pPr>
      <w:r>
        <w:rPr/>
        <w:t>3.</w:t>
        <w:tab/>
        <w:t>Ustala się następujące definicje terminów użytych w tekście planu:</w:t>
      </w:r>
    </w:p>
    <w:p>
      <w:pPr>
        <w:pStyle w:val="TextBody"/>
        <w:tabs>
          <w:tab w:val="clear" w:pos="709"/>
          <w:tab w:val="left" w:pos="425" w:leader="none"/>
        </w:tabs>
        <w:ind w:left="426" w:hanging="426"/>
        <w:rPr/>
      </w:pPr>
      <w:r>
        <w:rPr>
          <w:bCs/>
        </w:rPr>
        <w:t>1)</w:t>
      </w:r>
      <w:r>
        <w:rPr>
          <w:b/>
          <w:bCs/>
        </w:rPr>
        <w:tab/>
        <w:t>dach stromy</w:t>
      </w:r>
      <w:r>
        <w:rPr/>
        <w:t xml:space="preserve"> – forma dachu, w którym połacie nachylone są pod kątem </w:t>
        <w:br/>
        <w:t>co najmniej 35°,</w:t>
      </w:r>
    </w:p>
    <w:p>
      <w:pPr>
        <w:pStyle w:val="TextBody"/>
        <w:tabs>
          <w:tab w:val="clear" w:pos="709"/>
          <w:tab w:val="left" w:pos="425" w:leader="none"/>
        </w:tabs>
        <w:ind w:left="426" w:hanging="426"/>
        <w:rPr/>
      </w:pPr>
      <w:r>
        <w:rPr>
          <w:bCs/>
        </w:rPr>
        <w:t>2)</w:t>
      </w:r>
      <w:r>
        <w:rPr>
          <w:b/>
          <w:bCs/>
        </w:rPr>
        <w:tab/>
        <w:t>nieprzekraczalna linia zabudowy</w:t>
      </w:r>
      <w:r>
        <w:rPr/>
        <w:t xml:space="preserve"> – linia wyznaczająca granicę terenu, </w:t>
        <w:br/>
        <w:t>poza którą realizacja zabudowy jest niedopuszczalna,</w:t>
      </w:r>
    </w:p>
    <w:p>
      <w:pPr>
        <w:pStyle w:val="TextBody"/>
        <w:tabs>
          <w:tab w:val="clear" w:pos="709"/>
          <w:tab w:val="left" w:pos="425" w:leader="none"/>
        </w:tabs>
        <w:ind w:left="426" w:hanging="426"/>
        <w:rPr/>
      </w:pPr>
      <w:r>
        <w:rPr>
          <w:bCs/>
        </w:rPr>
        <w:t>3)</w:t>
      </w:r>
      <w:r>
        <w:rPr>
          <w:b/>
          <w:bCs/>
        </w:rPr>
        <w:tab/>
        <w:t>wysokość zabudowy</w:t>
      </w:r>
      <w:r>
        <w:rPr/>
        <w:t xml:space="preserve"> – wysokość budynku mierzona od poziomu terenu </w:t>
        <w:br/>
        <w:t>przy najniżej położonym wejściu do budynku, do najwyżej położonego punktu dachu, kalenicy lub zbiegu połaci dachowych.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2.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LENIA KSZTAŁTOWANIA ZABUDOWY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AGOSPODAROWANIA TERENU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/>
      </w:pPr>
      <w:r>
        <w:rPr>
          <w:rFonts w:cs="Arial" w:ascii="Arial" w:hAnsi="Arial"/>
          <w:b/>
        </w:rPr>
        <w:t>§  5.</w:t>
      </w:r>
      <w:r>
        <w:rPr>
          <w:rFonts w:cs="Arial" w:ascii="Arial" w:hAnsi="Arial"/>
        </w:rPr>
        <w:tab/>
        <w:t>W celu zapobiegania dewastacji krajobrazu ustala się następujące zasady kształtowania zabudowy:</w:t>
      </w:r>
    </w:p>
    <w:p>
      <w:pPr>
        <w:pStyle w:val="Normal"/>
        <w:tabs>
          <w:tab w:val="left" w:pos="709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lokalizacja nowych, przebudowanych i rozbudowanych obiektów budowlanych możliwa jest zgodnie z nieprzekraczalną linią zabudowy wkreśloną na rysunku planu,</w:t>
      </w:r>
    </w:p>
    <w:p>
      <w:pPr>
        <w:pStyle w:val="Normal"/>
        <w:tabs>
          <w:tab w:val="left" w:pos="709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forma architektoniczna nowych budynków powinna być kształtowana                         w nawiązaniu bryłą i detalem do zabudowy lokalnej, na warunkach określonych </w:t>
        <w:br/>
        <w:t>w przepisach szczegółowych, bez ograniczeń w zakresie materiałów konstrukcyjnych, przy zastosowaniu tradycyjnych materiałów wykończeniowych jak drewno, tynk, kamień i cegła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3. 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Arial" w:hAnsi="Arial"/>
          <w:b/>
        </w:rPr>
        <w:t>USTALENIA OCHRONY ŚRODOWISKA I PRZYRODY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left="0" w:firstLine="709"/>
        <w:rPr/>
      </w:pPr>
      <w:r>
        <w:rPr>
          <w:rFonts w:cs="Arial" w:ascii="Arial" w:hAnsi="Arial"/>
          <w:b/>
        </w:rPr>
        <w:t>§  6.</w:t>
      </w:r>
      <w:r>
        <w:rPr>
          <w:rFonts w:cs="Arial" w:ascii="Arial" w:hAnsi="Arial"/>
        </w:rPr>
        <w:tab/>
        <w:t>1.</w:t>
        <w:tab/>
        <w:t xml:space="preserve">W granicach objętego planem terenu oznaczonego symbolem </w:t>
      </w:r>
      <w:r>
        <w:rPr>
          <w:rFonts w:cs="Arial" w:ascii="Arial" w:hAnsi="Arial"/>
          <w:b/>
        </w:rPr>
        <w:t>1.MN</w:t>
      </w:r>
      <w:r>
        <w:rPr>
          <w:rFonts w:cs="Arial" w:ascii="Arial" w:hAnsi="Arial"/>
        </w:rPr>
        <w:t>,  a położonego w granicach obszaru chronionego pod nazwą Europejskiej Sieci Ekologicznej Natura 2000:  specjalnej ochrony ptaków „Dolina Dolnej Odry” kod obszaru PLB 320003, zakazuje się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odejmowania działań powodujących duże wahania wód podziemnych, mogących mieć negatywny wpływ na warunki abiotyczne w granicach siedlisk przyrodniczych strefy brzegowej Kanału Kurowskiego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zanieczyszczenia i eutrofizacji wód Kanału Kurowskiego w wyniku niekontrolowanego odprowadzenia ścieków bytowo-gospodarczych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fragmentacji siedlisk przyrodniczych strefy brzegowej poza granicami wyznaczanych działek poprzez wygradzanie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introdukcji gatunków geograficznie i ekologicznie obcych, przyczyniającej się </w:t>
        <w:br/>
        <w:t>do ich inwazji i wypierania gatunków rodzimych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puszcza się zabudowę obszaru, o którym mowa w ust. 1, wyłącznie              w granicach terenu wyznaczonego nieprzekraczalnymi liniami zabudowy według rusynku planu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owierzchnia terenu nie wykorzystana pod zabudowę z wyłączeniem terenów pod niezbędną komunikację wewnętrzną powinna być zagospodarowana zielenią urządzoną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eci inżynieryjne należy prowadzić w sposób nie naruszający systemów korzeniowych drzew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 celu umożliwienia wykonywania uprawnień do powszechnego korzystania z wód otwartych Kanału Kurowskiego, ustala się zakaz grodzenia                     w odległości nie mniejszej niż 1,5 m od linii brzegu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Ustala się granicę obszaru narażonego na niebezpieczeństwo powodzi,              o prawdopodobieństwie występowania poziomu wód maksymalnych raz na sto lat (Q=1%), którą z uwagi na brak Studium ochrony przeciwpowodziowej ustalono </w:t>
        <w:br/>
        <w:t>w planie do rzędnej terenu 2,0 m n.p.m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e względu na obowiązującą strefę ochronną wody powierzchniowej                    z Kanału Kurowskiego, obowiązują w granicach strefy ochronnej ujęcia wody zakazy i nakazy zgodne z rozporządzeniem Nr 15/2005 Dyrektora Regionalnego Zarządu Gospodarki Wodnej w Szczecinie z dnia 30 listopada 2005r. (Dz. Urz. Woj. Zachodniopomorskiego Nr 98, poz. 1974) zmienionej rozporządzeniem nr 2/2006 Dyrektora Regionalnego Zarządu Gospodarki Wodnej w Szczecinie z dnia 16 lutego 2006r. (Dz. Urz. Woj. Zachodniopomorskiego Nr 31, poz. 540)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/>
      </w:pPr>
      <w:r>
        <w:rPr>
          <w:rFonts w:cs="Arial" w:ascii="Arial" w:hAnsi="Arial"/>
        </w:rPr>
        <w:t>8.</w:t>
        <w:tab/>
        <w:t>Ze względu na strefę zwykłej ochrony wód podziemnych Głównego Zbiornika Wód Podziemnych GZWP 122 – Dolina kopalna Szczecin, obowiązują ustalenia zawarte w dokumentacji geologicznej zatwierdzonej decyzją Ministra Ochrony Środowiska, Zasobów Naturalnych i Leśnictwa nr DG/Kdh/BJ/489-6153/98.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4. 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TALENIA W ZAKRESIE OBSŁUGI KOMUNIKACYJNEJ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left="0" w:firstLine="709"/>
        <w:rPr/>
      </w:pPr>
      <w:r>
        <w:rPr>
          <w:rFonts w:cs="Arial" w:ascii="Arial" w:hAnsi="Arial"/>
          <w:b/>
        </w:rPr>
        <w:t>§  7.</w:t>
      </w:r>
      <w:r>
        <w:rPr>
          <w:rFonts w:cs="Arial" w:ascii="Arial" w:hAnsi="Arial"/>
        </w:rPr>
        <w:tab/>
        <w:t>1.</w:t>
        <w:tab/>
        <w:t>Obsługę komunikacyjną obszarów objętych planem ustala się                       z istniejących dróg publicznych połączonych z układem sieci dróg w gminie                             i w regionie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/>
      </w:pPr>
      <w:r>
        <w:rPr>
          <w:rFonts w:cs="Arial" w:ascii="Arial" w:hAnsi="Arial"/>
        </w:rPr>
        <w:t>2.</w:t>
        <w:tab/>
        <w:t>Powiązania układu komunikacyjnego obszaru objętego planem z układem zewnętrznym zapewnią drogi dojazdowe przyległe do terenów objętych planem,                  o numerach ewidencji geodezyjnej odpowiednio 37 i 47/32, do drogi zbiorczej powiatowej nr 0627Z i drogi krajowej nr 13.</w:t>
      </w:r>
    </w:p>
    <w:p>
      <w:pPr>
        <w:pStyle w:val="Normal"/>
        <w:tabs>
          <w:tab w:val="clear" w:pos="709"/>
          <w:tab w:val="left" w:pos="113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ealizacja każdego nowego obiektu, rozbudowa bądź zmiana sposobu użytkowania obiektu uwarunkowana jest umieszczeniem na terenie inwestycji odpowiedniej ilości miejsc postojowych dla samochodów osobowych według wskaźników określonych w przepisach szczegółowych.</w:t>
      </w:r>
    </w:p>
    <w:p>
      <w:pPr>
        <w:pStyle w:val="TextBodyIndent"/>
        <w:autoSpaceDE w:val="true"/>
        <w:ind w:left="0" w:hanging="0"/>
        <w:outlineLvl w:val="9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  <w:t>PRZEPISY SZCZEGÓŁOWE</w:t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  <w:t xml:space="preserve">Rozdział 5. </w:t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  <w:t>PRZEZNACZENIE I ZASADY ZAGOSPODAROWANIA TERENÓW</w:t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1134" w:leader="none"/>
          <w:tab w:val="left" w:pos="1560" w:leader="none"/>
        </w:tabs>
        <w:autoSpaceDE w:val="true"/>
        <w:ind w:left="0" w:firstLine="709"/>
        <w:outlineLvl w:val="9"/>
        <w:rPr>
          <w:rFonts w:cs="Arial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ab/>
      </w:r>
      <w:r>
        <w:rPr/>
        <w:t xml:space="preserve">Na terenie oznaczonym na załączniku graficznym nr 1 symbolem </w:t>
      </w:r>
      <w:r>
        <w:rPr>
          <w:b/>
        </w:rPr>
        <w:t>1.MN</w:t>
      </w:r>
      <w:r>
        <w:rPr/>
        <w:t xml:space="preserve">, o powierzchni </w:t>
      </w:r>
      <w:r>
        <w:rPr>
          <w:b/>
        </w:rPr>
        <w:t>1.079 ha</w:t>
      </w:r>
      <w:r>
        <w:rPr/>
        <w:t>, ustala się następujące zasady i standardy zagospodarowania określone w ustępach od 2 do 12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Przeznaczenie: </w:t>
      </w:r>
      <w:r>
        <w:rPr>
          <w:rFonts w:cs="Arial" w:ascii="Arial" w:hAnsi="Arial"/>
          <w:b/>
        </w:rPr>
        <w:t>teren zabudowy mieszkaniowej jednorodzinnej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sady kształtowania zabudowy i zagospodarowania terenu: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/>
      </w:pPr>
      <w:r>
        <w:rPr>
          <w:rFonts w:cs="Arial" w:ascii="Arial" w:hAnsi="Arial"/>
        </w:rPr>
        <w:t>1)</w:t>
        <w:tab/>
        <w:t>linie zabudowy: nieprzekraczalna jak na rysunku planu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powierzchnia zabudowy w stosunku do powierzchni działki: 40%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procent powierzchni biologicznie czynnej w stosunku do powierzchni działek: 50%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maksymalna wysokość zabudowy: 12,0 m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forma architektoniczna nowej, przebudowywanej i rozbudowywanej zabudowy: 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abudowa wolno stojąca – trzy kondygnacje nadziemne z dopuszczalnym podpiwniczeniem, w tym jedna kondygnacja w poddaszu użytkowym, wyniesienie posadzki nad poziom terenu do 0,6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zabudowa garażowa (gospodarcza) wolno stojąca lub dobudowana </w:t>
        <w:br/>
        <w:t xml:space="preserve">do budynku mieszkalnego – jedna kondygnacja z dachem stromym; </w:t>
        <w:br/>
        <w:t>dla zabudowy garażowej lub gospodarczej dobudowanej do budynku mieszkalnego dopuszcza się dach płaski pod warunkiem realizacji na nim tarasu; wyniesienie posadzki przyziemia nad poziom terenu do 0,3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zerokość elewacji frontowej budynku mieszkalnego: 18,0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rzut nowych budynków powinien być prostokątny bądź złożony z prostokątów połączonych ze sobą pod kątem prostym z dopuszczeniem ryzalitów, ganków   i werand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dopuszcza się zróżnicowanie wysokości budynku, stosowanie wykuszy, lukarn i balkonów, zakaz stosowania wieżyczek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elewacje wykończone materiałem charakterystycznym dla lokalnej zabudowy;  tynki w jasnych barwach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kształt dachu: stromy: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ach budynków powinien być symetryczny, o jednakowym nachyleniu połaci 35° - 45°, bez ich przesunięcia w pionie lub poziomie, ganek lub weranda nakryta daszkiem o takim samym spadku, kalenica daszku poniżej kalenicy głównych połaci dachowych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dopuszcza się oświetlenie poddasza lukarnami lub oknami połaciowymi                               o formie prostokątnej, utrzymując odległość od krawędzi połaci do krawędzi okna co najmniej 1,5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olorystyka: pokrycie dachu materiałem pokryciowym w kolorach czerwono-brązowym lub brązowy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iedopuszczalne otwieranie połaci dachu na przestrzeni większej niż 1/2 długości elewacji kalenicowej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dopuszcza się wygrodzenie działek od strony drogi o numerze ewidencji geodezyjnej 37 ogrodzeniem trwałym, o wysokości do 1,80 m, liczonej </w:t>
        <w:br/>
        <w:t>od poziomu terenu: istniejący mur kamienny do zachowania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w celu umożliwienia wykonywania uprawnień do powszechnego korzystania                    z wód ustala się zakaz grodzenia w odległości mniejszej niż 1,5 m od linii brzegu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/>
      </w:pPr>
      <w:r>
        <w:rPr>
          <w:rFonts w:cs="Arial" w:ascii="Arial" w:hAnsi="Arial"/>
        </w:rPr>
        <w:t>4.</w:t>
        <w:tab/>
        <w:t xml:space="preserve">Zasady i warunki scalania i podziału nieruchomości: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obszary wymagające przeprowadzenia scaleń i podziałów nieruchomości: teren działki o numerze ewidencyjnym 126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ielkość działki, minimalna: 0,1000 ha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zerokość frontu działki, minimalna: 26,0 m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kąt położenia granic działki w stosunku do pasa drogowego: 90°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dopuszcza się wtórny podział zgodnie z wyżej wymienionymi warunkami, jak też wydzielenie dróg wewnętrznych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asady dotyczące systemów komunikacji i infrastruktury technicznej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ostępność drogowa: od drogi dojazdowej  przyległej do granicy terenu objętego planem, o numerze ewidencyjnym 37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arkingi: wskaźnik zaspokojenia potrzeb na miejsca postojowe: minimalnie                      2 miejsca postojowe/1 mieszkanie,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en-US" w:eastAsia="en-US"/>
        </w:rPr>
        <w:t xml:space="preserve">zaopatrzenie w wodę, gaz, energię elektryczną i telekomunikację </w:t>
        <w:br/>
        <w:t xml:space="preserve">oraz odprowadzenie ścieków i wód opadowych realizuje się w oparciu </w:t>
        <w:br/>
        <w:t>o istniejące sieci uzbrojenia terenu w drodze o numerze ewidencyjnym 37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4)</w:t>
        <w:tab/>
        <w:t>teren częściowo objęty strefą obszaru narażonego na niebezpieczeństwo powodzi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sady ochrony dziedzictwa kulturowego, zabytków, krajobrazu kulturowego oraz dóbr kultury współczesnej: tereny i obiekty objęte ochroną konserwatorską nie występują w obszarze objętym planem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asady ochrony środowiska i przyrody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obowiązuje zachowanie istniejącej zieleni, dopuszcza się wycinkę samosiewów drzew i krzewów chorych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wierzchnia terenu nie wykorzystana pod zabudowę z wyłączeniem terenów pod niezbędną komunikację wewnętrzną powinna być zagospodarowana zielenią urządzoną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asady kształtowania przestrzeni publicznych: zakaz lokalizacji nośników reklamowych wolno stojących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Sposoby i terminy tymczasowego zagospodarowania terenu: do czasu wykorzystania terenu zgodnie z przeznaczeniem określonym w planie dopuszcza się dotychczasowy sposób jego użytkowania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Ustalenia dotyczące obszarów rehabilitacji istniejącej zabudowy i infra-struktury technicznej, wymagających przekształceń lub rekultywacji: teren </w:t>
        <w:br/>
        <w:t>nie  wymagający przekształceń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Stawka procentowa. Ustala się stawkę procentową służącą naliczaniu opłaty, o której mowa w art. 36 ust. 4 ustawy o planowaniu i zagospodarowaniu przestrzennym w wysokości: 0%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Szczególne warunki zagospodarowania terenów oraz ograniczenia w ich użytkowaniu: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rzed przystąpieniem do inwestycji należy przeprowadzić badania geotechniczne gruntu celem ustalenia możliwości i głębokości posadowienia obiektów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ze względu na zalewowy charakter terenu, obiekty kubaturowe należy posada wiać powyżej rzędnej 2,0 m n.p.m.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wody opadowe z utwardzonych, szczelnych dróg wewnętrznych i parkingów należy przed odprowadzeniem do Kanału Kurowskiego podczyścić </w:t>
        <w:br/>
        <w:t>w separatorach.</w:t>
      </w:r>
    </w:p>
    <w:p>
      <w:pPr>
        <w:pStyle w:val="Normal"/>
        <w:tabs>
          <w:tab w:val="left" w:pos="425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1134" w:leader="none"/>
          <w:tab w:val="left" w:pos="1560" w:leader="none"/>
        </w:tabs>
        <w:autoSpaceDE w:val="true"/>
        <w:ind w:left="0" w:firstLine="709"/>
        <w:outlineLvl w:val="9"/>
        <w:rPr>
          <w:rFonts w:cs="Arial"/>
        </w:rPr>
      </w:pPr>
      <w:r>
        <w:rPr>
          <w:b/>
        </w:rPr>
        <w:t xml:space="preserve">§ 9. </w:t>
      </w:r>
      <w:r>
        <w:rPr/>
        <w:t>1.</w:t>
      </w:r>
      <w:r>
        <w:rPr>
          <w:b/>
        </w:rPr>
        <w:tab/>
      </w:r>
      <w:r>
        <w:rPr/>
        <w:t xml:space="preserve">Na terenie oznaczonym na załączniku graficznym nr 2 symbolem </w:t>
      </w:r>
      <w:r>
        <w:rPr>
          <w:b/>
        </w:rPr>
        <w:t>2.P,MN</w:t>
      </w:r>
      <w:r>
        <w:rPr/>
        <w:t xml:space="preserve">, o powierzchni </w:t>
      </w:r>
      <w:r>
        <w:rPr>
          <w:b/>
        </w:rPr>
        <w:t>0.3440 ha</w:t>
      </w:r>
      <w:r>
        <w:rPr/>
        <w:t>, ustala się następujące zasady i standardy zagospodarowania określone w ustępach od 2 do 1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znaczenie: </w:t>
      </w:r>
    </w:p>
    <w:p>
      <w:pPr>
        <w:pStyle w:val="Tekstpodstawowy2"/>
        <w:numPr>
          <w:ilvl w:val="1"/>
          <w:numId w:val="3"/>
        </w:numPr>
        <w:tabs>
          <w:tab w:val="clear" w:pos="1134"/>
          <w:tab w:val="left" w:pos="360" w:leader="none"/>
        </w:tabs>
        <w:ind w:left="360" w:hanging="405"/>
        <w:rPr/>
      </w:pPr>
      <w:r>
        <w:rPr/>
        <w:t xml:space="preserve">przeznaczenie podstawowe: </w:t>
      </w:r>
      <w:r>
        <w:rPr>
          <w:b/>
          <w:bCs w:val="false"/>
        </w:rPr>
        <w:t xml:space="preserve">teren zabudowy produkcyjnej, magazynowej </w:t>
        <w:br/>
        <w:t>i składowej</w:t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405"/>
        <w:rPr/>
      </w:pPr>
      <w:r>
        <w:rPr>
          <w:rFonts w:cs="Arial" w:ascii="Arial" w:hAnsi="Arial"/>
          <w:bCs/>
        </w:rPr>
        <w:t xml:space="preserve">przeznaczenie dopuszczalne: </w:t>
      </w:r>
      <w:r>
        <w:rPr>
          <w:rFonts w:cs="Arial" w:ascii="Arial" w:hAnsi="Arial"/>
          <w:b/>
        </w:rPr>
        <w:t xml:space="preserve">zabudowa mieszkaniowa jednorodzinna towarzysząca istniejącej zabudowie produkcyjnej, magazynowej </w:t>
        <w:br/>
        <w:t>i składowej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sady kształtowania zabudowy i zagospodarowania terenu: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linie zabudowy: nieprzekraczalna jak na rysunku planu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ksymalna powierzchnia zabudowy w stosunku do powierzchni działki: 20%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inimalny procent powierzchni biologicznie czynnej w stosunku do powierzchni działek: 75%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maksymalna wysokość zabudowy: 12,0 m,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forma architektoniczna nowej, przebudowywanej i rozbudowywanej zabudowy: 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abudowa wolno stojąca – trzy kondygnacje nadziemne z dopuszczalnym podpiwniczeniem, w tym jedna kondygnacja w poddaszu użytkowym, wyniesienie posadzki nad poziom terenu do 0,6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zabudowa garażowa (gospodarcza) wolno stojąca lub dobudowywana </w:t>
        <w:br/>
        <w:t>do budynku mieszkalnego – jedna kondygnacja z dachem stromym; wyniesienie posadzki przyziemia nad poziom terenu do 0,3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zerokość elewacji frontowej budynku mieszkalnego: do 18,0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kształt bryły budynku: horyzontalny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rzut nowych budynków powinien być prostokątny bądź złożony z prostokątów połączonych ze sobą pod kątem prostym z dopuszczeniem ryzalitów, ganków   i werand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otwory okienne i drzwiowe: prostokątne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dopuszcza się zróżnicowanie wysokości budynku, stosowanie wykuszy, lukarn i balkonów, zakaz stosowania wieżyczek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elewacje wykończone materiałem charakterystycznym dla lokalnej zabudowy, tynki w jasnych barwach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kształt dachu: stromy: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ach budynków powinien być symetryczny, o jednakowym nachyleniu połaci 35° - 45°, bez ich przesunięcia w pionie lub poziomie, ganek lub weranda nakryta daszkiem o takim samym spadku, kalenica daszku poniżej kalenicy głównych połaci dachowych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dopuszcza się oświetlenie poddasza lukarnami z daszkami dwuspadowymi lub oknami połaciowymi o formie prostokątnej, utrzymując odległość </w:t>
        <w:br/>
        <w:t>od krawędzi połaci do krawędzi okna co najmniej 1,5 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olorystyka: pokrycie dachu materiałem pokryciowym, składającym się                      z małych elementów w kolorach czerwono-brązowym lub brązowym,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iedopuszczalne otwieranie połaci dachu na przestrzeni większej niż 1/2 długości elewacji kalenicowej oraz nawarstwianie się wachlarzowo podniesionych części połaci dachowych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dopuszcza się wygrodzenie działek ogrodzeniami trwałymi, o wysokości do 1,50 m liczonej od poziomu terenu: wzdłuż drogi typu ozdobnego z materiałów                        i o wystroju nawiązującym do tradycji lokalnych: zakaz wznoszenia ogrodzeń pełnych z kamienia, cegły i prefabrykowanych elementów betonowych,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8)</w:t>
        <w:tab/>
        <w:t>odległość między budynkami mieszkalnymi nie powinna być mniejsza niż 8,0 m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/>
      </w:pPr>
      <w:r>
        <w:rPr>
          <w:rFonts w:cs="Arial" w:ascii="Arial" w:hAnsi="Arial"/>
        </w:rPr>
        <w:t>4.</w:t>
        <w:tab/>
        <w:t xml:space="preserve">Zasady i warunki scalania i podziału nieruchomości: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obszary wymagające przeprowadzenia scaleń i podziałów nieruchomości: część terenu o numerze ewidencji geodezyjnej 47/35,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ielkość działki, minimalna: 0,1000 ha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zerokość frontu działki, minimalna: 25,0 m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kąt położenia granic działki w stosunku do pasa drogowego: 90°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dopuszcza się wtórny podział zgodnie z wyżej wymienionymi warunkami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asady dotyczące systemów komunikacji i infrastruktury technicznej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ostępność drogowa: od drogi dojazdowej  przyległej do granicy terenu objętego planem, o numerze ewidencyjnym 47/32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arkingi: wskaźnik zaspokojenia potrzeb na miejsca postojowe: minimalnie                      2 miejsca postojowe/1 mieszkanie,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en-US" w:eastAsia="en-US"/>
        </w:rPr>
        <w:t xml:space="preserve">zaopatrzenie w wodę, gaz, energię elektryczną i telekomunikację </w:t>
        <w:br/>
        <w:t xml:space="preserve">oraz odprowadzenie ścieków i wód opadowych realizuje się w oparciu </w:t>
        <w:br/>
        <w:t>o istniejące sieci uzbrojenia terenu w drodze o numerze ewidencyjnym 47/32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4)</w:t>
        <w:tab/>
        <w:t>konieczność likwidacji istniejącego basenu przeciwpożarowego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sady ochrony dziedzictwa kulturowego, zabytków, krajobrazu kulturowego oraz dóbr kultury współczesnej: tereny i obiekty objęte ochroną konserwatorską nie występują w obszarze objętym planem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asady ochrony środowiska i przyrody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obowiązuje maksymalne zachowanie istniejącej zieleni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obowiązuje nasadzenie zieleni izolacyjnej  wzdłuż granic terenu elementarnego – liściastymi gatunkami rodzimych drzew lub krzewów np.: klon, dąb, jesion, wiąz, jarząb; bądź gatunkami drzew owocowych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powierzchnia terenu nie wykorzystana pod zabudowę z wyłączeniem terenów pod niezbędną komunikację wewnętrzną powinna być zagospodarowana zielenią urządzoną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asady kształtowania przestrzeni publicznych: zakaz lokalizacji nośników reklamowych wolno stojących.</w:t>
      </w:r>
    </w:p>
    <w:p>
      <w:pPr>
        <w:pStyle w:val="Normal"/>
        <w:tabs>
          <w:tab w:val="clear" w:pos="709"/>
          <w:tab w:val="left" w:pos="1134" w:leader="none"/>
        </w:tabs>
        <w:ind w:left="1" w:firstLine="708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Sposoby i terminy tymczasowego zagospodarowania terenu: do czasu wykorzystania terenu zgodnie z przeznaczeniem określonym w planie dopuszcza się dotychczasowy sposób jego użytkowania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Ustalenia dotyczące obszarów rehabilitacji istniejącej zabudowy i infra-struktury technicznej, wymagających przekształceń lub rekultywacji: teren wymagający przekształceń: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lanowane działania: realizacja zabudowy mieszkaniowej jednorodzinnej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oczekiwane rezultaty: uzupełnienie istniejącej zabudowy miejscowości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Stawka procentowa. Ustala się stawkę procentową służącą naliczaniu opłaty, o której mowa w art. 36 ust. 4 ustawy o planowaniu i zagospodarowaniu przestrzennym w wysokości: 0%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Szczególne warunki zagospodarowania terenów oraz ograniczenia w ich użytkowaniu: przed przystąpieniem do inwestycji należy przeprowadzić badania geotechniczne gruntu celem ustalenia możliwości i głębokości posadowienia obiektów. </w:t>
      </w:r>
    </w:p>
    <w:p>
      <w:pPr>
        <w:pStyle w:val="Heading1"/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zdział 6</w:t>
      </w:r>
    </w:p>
    <w:p>
      <w:pPr>
        <w:pStyle w:val="Normal"/>
        <w:ind w:left="0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ISY KOŃCOWE</w:t>
      </w:r>
    </w:p>
    <w:p>
      <w:pPr>
        <w:pStyle w:val="Normal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left="0" w:firstLine="709"/>
        <w:rPr/>
      </w:pPr>
      <w:r>
        <w:rPr>
          <w:rFonts w:cs="Arial" w:ascii="Arial" w:hAnsi="Arial"/>
          <w:b/>
          <w:bCs/>
        </w:rPr>
        <w:t>§ 10.</w:t>
      </w:r>
      <w:r>
        <w:rPr>
          <w:rFonts w:cs="Arial" w:ascii="Arial" w:hAnsi="Arial"/>
        </w:rPr>
        <w:t xml:space="preserve"> </w:t>
        <w:tab/>
        <w:t xml:space="preserve">Tereny rolne objęte niniejszym planem przeznaczone zostały na cele nierolnicze uchwałą Nr XXXIII/435/06 Rady Gminy Kołbaskowo z dnia 12 czerwca 2006 r. </w:t>
      </w:r>
    </w:p>
    <w:p>
      <w:pPr>
        <w:pStyle w:val="Normal"/>
        <w:tabs>
          <w:tab w:val="clear" w:pos="709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ind w:left="0" w:firstLine="709"/>
        <w:rPr/>
      </w:pPr>
      <w:r>
        <w:rPr>
          <w:rFonts w:cs="Arial" w:ascii="Arial" w:hAnsi="Arial"/>
          <w:b/>
          <w:bCs/>
        </w:rPr>
        <w:t>§ 11.</w:t>
      </w:r>
      <w:r>
        <w:rPr>
          <w:rFonts w:cs="Arial" w:ascii="Arial" w:hAnsi="Arial"/>
        </w:rPr>
        <w:t xml:space="preserve"> </w:t>
        <w:tab/>
        <w:t xml:space="preserve">Wykonanie niniejszej uchwały powierza się Wójtowi Gminy Kołbaskowo. </w:t>
      </w:r>
    </w:p>
    <w:p>
      <w:pPr>
        <w:pStyle w:val="Normal"/>
        <w:tabs>
          <w:tab w:val="clear" w:pos="709"/>
          <w:tab w:val="left" w:pos="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ind w:left="0" w:firstLine="709"/>
        <w:rPr/>
      </w:pPr>
      <w:r>
        <w:rPr>
          <w:rFonts w:cs="Arial" w:ascii="Arial" w:hAnsi="Arial"/>
          <w:b/>
          <w:bCs/>
        </w:rPr>
        <w:t>§ 12.</w:t>
      </w:r>
      <w:r>
        <w:rPr>
          <w:rFonts w:cs="Arial" w:ascii="Arial" w:hAnsi="Arial"/>
        </w:rPr>
        <w:t xml:space="preserve"> </w:t>
        <w:tab/>
        <w:t>Uchwała wchodzi w życie z upływem 14 dni od ogłoszenia jej                 w Dzienniku Urzędowym Województwa Zachodniopomorskiego i podlega publikacji na stronie internetowej Urzędu Gminy Kołbaskowo.</w:t>
      </w:r>
    </w:p>
    <w:p>
      <w:pPr>
        <w:pStyle w:val="Heading3"/>
        <w:ind w:left="6237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ind w:left="623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0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 xml:space="preserve">Przewodniczący Rady Gmin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Ryszard Wierzbicki</w:t>
      </w:r>
    </w:p>
    <w:p>
      <w:pPr>
        <w:pStyle w:val="Heading5"/>
        <w:ind w:left="62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</w:tabs>
        <w:autoSpaceDE w:val="true"/>
        <w:ind w:left="0" w:hanging="0"/>
        <w:jc w:val="center"/>
        <w:outlineLvl w:val="9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34"/>
        </w:tabs>
        <w:ind w:left="1834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357"/>
      <w:jc w:val="center"/>
      <w:outlineLvl w:val="4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00"/>
      <w:ind w:left="714" w:firstLine="709"/>
      <w:jc w:val="both"/>
      <w:outlineLvl w:val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exact" w:line="300" w:before="120" w:after="0"/>
      <w:ind w:left="284" w:hanging="284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exact" w:line="300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  <w:spacing w:lineRule="exact" w:line="300"/>
      <w:ind w:left="850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134" w:leader="none"/>
      </w:tabs>
      <w:ind w:left="0" w:hanging="0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05:00Z</dcterms:created>
  <dc:creator>lucyna korniluk</dc:creator>
  <dc:description/>
  <cp:keywords/>
  <dc:language>en-US</dc:language>
  <cp:lastModifiedBy>martusia</cp:lastModifiedBy>
  <cp:lastPrinted>2009-04-05T20:27:00Z</cp:lastPrinted>
  <dcterms:modified xsi:type="dcterms:W3CDTF">2011-06-30T06:59:00Z</dcterms:modified>
  <cp:revision>34</cp:revision>
  <dc:subject/>
  <dc:title>§ 10</dc:title>
</cp:coreProperties>
</file>