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ZAŁĄCZNIK NR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DO UCHWAŁY NR IX/76/201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AN    PRAC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REWIZYJNEJ NA II PÓŁROCZE 2011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  <w:u w:val="single"/>
        </w:rPr>
        <w:t>wrzesień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 opinia w sprawie przyjęcia sprawozdania z wykonania budżetu gminy za I półrocze 2011 r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ździerni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kontrola wybranych przetargów inwestycyjnych z I półrocza 2011 r. Placówek Oświatowych Gminy Kołbaskow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  <w:u w:val="single"/>
        </w:rPr>
        <w:t>grudzień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zygotowanie planu pracy komisji na I półrocze 2012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a planowaną tematyką komisja zajmować się będzie w miarę występujących potrzeb analizą i opiniowaniem bieżących spra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Przewodniczący Komisji Rewizyjn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Zbigniew Szczupl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48:00Z</dcterms:created>
  <dc:creator>martusia</dc:creator>
  <dc:description/>
  <cp:keywords/>
  <dc:language>en-US</dc:language>
  <cp:lastModifiedBy>martusia</cp:lastModifiedBy>
  <cp:lastPrinted>2011-06-14T12:24:00Z</cp:lastPrinted>
  <dcterms:modified xsi:type="dcterms:W3CDTF">2011-06-30T08:03:00Z</dcterms:modified>
  <cp:revision>9</cp:revision>
  <dc:subject/>
  <dc:title/>
</cp:coreProperties>
</file>