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/>
        <w:t>Załącznik nr 3 do uchwały nr IX/65/2011</w:t>
      </w:r>
    </w:p>
    <w:p>
      <w:pPr>
        <w:pStyle w:val="Normal"/>
        <w:jc w:val="right"/>
        <w:rPr/>
      </w:pPr>
      <w:r>
        <w:rPr/>
        <w:t>Rady Gminy  Kołbaskowo z dnia 20 czerwca 2011r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STRZYGNIĘC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wag wniesionych do projektu plan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art. 20 ust. 1 ustawy z dnia 27 marca 2008 r. o planowaniu i zagospo-darowaniu przestrzennym (Dz.U. z 2003 r. Nr 80 ze zmianami: Dz.U. z 2004 r. Nr 6, poz.41; Dz.U. z 2004 r. Nr 141, poz. 1492; Dz.U. z 2005 r. Nr 113, poz. 954; Dz.U. z 2005 r. Nr 130, poz. 1087; Dz.U. z 2006 r. Nr 45, poz. 319; Dz. U. z 2006 r. Nr 225, poz. 1635; Dz.U. </w:t>
        <w:br/>
        <w:t xml:space="preserve">z 2007 r. Nr 127, poz. 880; Dz.U. z 2008 r. Nr 123, poz. 803; Dz.U. z 2008 r. Nr 199, </w:t>
        <w:br/>
        <w:t xml:space="preserve">poz. 1227; Dz.U. z 2008 r. Nr 201, poz. 1237;  Dz.U. z 2008 r. Nr 220, poz. 1413, Dz. U. </w:t>
        <w:br/>
        <w:t xml:space="preserve">z 2010r. Nr 24, poz. 124, Nr 75, poz. 474, Nr 106, poz. 675, Nr 119, poz. 804, Nr 149, </w:t>
        <w:br/>
        <w:t>poz. 996, Nr 155, poz. 1043, Nr 130, poz. 871, Nr 32, poz. 159) Rada Gminy  Kołbaskowo rozstrzyga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o projektu planu, wyłożonego do publicznego wglądu z Prognozą oddziaływania </w:t>
        <w:br/>
        <w:t xml:space="preserve">na środowisko, nie wniesiono uwag, zgodnie z wykazem uwag stanowiących integralną część dokumentacji formalno-prawnej prac planistycznych. 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</w:r>
    </w:p>
    <w:p>
      <w:pPr>
        <w:pStyle w:val="Normal"/>
        <w:spacing w:lineRule="auto" w:line="360"/>
        <w:ind w:left="426" w:hanging="1"/>
        <w:jc w:val="both"/>
        <w:rPr/>
      </w:pPr>
      <w:r>
        <w:rPr/>
      </w:r>
    </w:p>
    <w:p>
      <w:pPr>
        <w:pStyle w:val="Heading3"/>
        <w:ind w:left="6237" w:hanging="0"/>
        <w:rPr>
          <w:sz w:val="22"/>
        </w:rPr>
      </w:pPr>
      <w:r>
        <w:rPr>
          <w:sz w:val="22"/>
        </w:rPr>
      </w:r>
    </w:p>
    <w:p>
      <w:pPr>
        <w:pStyle w:val="Heading5"/>
        <w:ind w:left="6237" w:hanging="0"/>
        <w:rPr>
          <w:sz w:val="22"/>
        </w:rPr>
      </w:pPr>
      <w:r>
        <w:rPr>
          <w:sz w:val="22"/>
        </w:rPr>
      </w:r>
    </w:p>
    <w:p>
      <w:pPr>
        <w:pStyle w:val="Heading5"/>
        <w:ind w:left="6237" w:hanging="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spacing w:lineRule="auto" w:line="360"/>
        <w:ind w:left="426" w:hanging="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left="5040" w:hanging="357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left="5040" w:hanging="357"/>
      <w:jc w:val="center"/>
      <w:outlineLvl w:val="4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Arial" w:hAnsi="Arial" w:cs="Ari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1:45:00Z</dcterms:created>
  <dc:creator>fsc</dc:creator>
  <dc:description/>
  <dc:language>en-US</dc:language>
  <cp:lastModifiedBy>William Łaszcz</cp:lastModifiedBy>
  <cp:lastPrinted>2010-10-04T23:53:00Z</cp:lastPrinted>
  <dcterms:modified xsi:type="dcterms:W3CDTF">2011-06-28T07:55:00Z</dcterms:modified>
  <cp:revision>5</cp:revision>
  <dc:subject/>
  <dc:title>Załącznik nr 3 do uchwały nr ………………</dc:title>
</cp:coreProperties>
</file>