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ZAŁĄCZNIK NR 3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DO UCHWAŁY NR IX/76/201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AN PRA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OŚWIATY KULTURY SPOR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DROWIA I OPIEKI SPOŁE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II PÓŁROCZE 2011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wrzesień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- </w:t>
      </w:r>
      <w:r>
        <w:rPr/>
        <w:t>opinia w sprawie informacji o przebiegu wykonania budżetu za I półrocze 2011r. pod względem wydatków na oświatę, kulturę, sport, zdrowie i opiekę społeczną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-</w:t>
      </w:r>
      <w:r>
        <w:rPr/>
        <w:t xml:space="preserve"> złożenie sprawozdania z działalności komisji za I półrocze 2011r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grudzień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opinia w sprawie projektu budżetu Gminy na rok 2012 pod względem wydatków budżetowych na oświatę, kulturę, sport, zdrowie i opiekę społeczną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opinia w sprawie projektu Gminnego Programu Profilaktyki i Rozwiązywania Problemów Alkoholowych, Przeciwdziałania Narkomanii, Przeciwdziałania Przemocy w Rodzinie oraz Ochrony Ofiar Przemocy w Rodzinie na 2012 rok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zygotowanie planu pracy na I półrocze 2012 rok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za planowaną tematyką komisja zajmować się będzie w miarę występujących potrzeb analizą i opiniowaniem spraw należących do przedmiotu jej działania – zgodnie z porządkiem dziennym planowanych ses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</w:t>
      </w:r>
      <w:r>
        <w:rPr/>
        <w:t>Przewodnicząca Komisji OKSZiOS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</w:t>
      </w:r>
      <w:r>
        <w:rPr/>
        <w:t>Iwona Wierzbic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27:00Z</dcterms:created>
  <dc:creator>martusia</dc:creator>
  <dc:description/>
  <cp:keywords/>
  <dc:language>en-US</dc:language>
  <cp:lastModifiedBy>martusia</cp:lastModifiedBy>
  <cp:lastPrinted>2011-06-20T09:42:00Z</cp:lastPrinted>
  <dcterms:modified xsi:type="dcterms:W3CDTF">2011-06-30T07:55:00Z</dcterms:modified>
  <cp:revision>5</cp:revision>
  <dc:subject/>
  <dc:title/>
</cp:coreProperties>
</file>