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CHWAŁA NR IX/67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20 czerwca 2011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>w sprawie  wyrażenia zgody na dzierżawę w trybie bezprzetargowym nieruchomości w Moczyłach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</w:t>
      </w:r>
      <w:r>
        <w:rPr>
          <w:sz w:val="24"/>
          <w:szCs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, poz. 1055, Nr 116, poz. 1203 z 2005 r. Nr 172, poz. 1441, z 2006 r. Nr 17, poz. 128, Nr 181, poz. 1337, z 2007 r. Nr 48, poz. 327, Nr 138, poz. 974, Nr 137, poz. 1218 z 2008r. Nr 180, poz. 1111, Nr 223, poz. 1458, z 2009 r. Nr 52, poz. 420, Nr 157, poz. 1241, z 2010 r. Nr 28, poz. 142 i 146, Nr </w:t>
      </w:r>
      <w:r>
        <w:rPr>
          <w:bCs/>
          <w:sz w:val="24"/>
          <w:szCs w:val="24"/>
        </w:rPr>
        <w:t>106, poz. 675, Nr 40, poz.230</w:t>
      </w:r>
      <w:r>
        <w:rPr>
          <w:sz w:val="24"/>
          <w:szCs w:val="24"/>
        </w:rPr>
        <w:t xml:space="preserve">) oraz art. 37 ust. 4 ustawy z dnia 21 sierpnia 1997 r. o gospodarce nieruchomościami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>j.t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Dz. U. z 2010 r. Nr 102, poz.651, zm. Dz. U. z 2010 r. Nr 106, poz.675</w:t>
      </w:r>
      <w:r>
        <w:rPr>
          <w:sz w:val="24"/>
          <w:szCs w:val="24"/>
        </w:rPr>
        <w:t>, Nr 143, poz. 963, Nr 155, poz. 1043, Nr 197, poz. 1307, Nr 200, poz. 1323, z 2011 r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Nr 64, poz. 341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Rada Gminy Kołbaskowo uchwala co następuje: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6751" w:leader="none"/>
        </w:tabs>
        <w:ind w:left="426" w:hanging="426"/>
        <w:rPr/>
      </w:pPr>
      <w:r>
        <w:rPr/>
        <w:t>§. 1. Postanawia się wyrazić zgodę na dzierżawę w trybie bezprzetargowym części działki            o nr ew. 264/23 obręb Moczyły, gmina Kołbaskowo o powierzchni 325,5 m² z ogólnej powierzchni 4,54 ha na okres 10 lat, z dotychczasowymi dzierżawcami.</w:t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  <w:t>§. 2. Wykonanie uchwały powierza się Wójtowi Gminy.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§  3.  Uchwała wchodzi w życie z dniem podjęcia.                           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yszard Wierzbicki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IX/67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b/>
          <w:sz w:val="24"/>
        </w:rPr>
        <w:t>z dnia 20 czerwca 2011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Wójt wnosi o podjęcie uchwały w sprawie wyrażenia zgody na zawarcie umowy dzierżawy w drodze bezprzetargowej c</w:t>
      </w:r>
      <w:r>
        <w:rPr>
          <w:b w:val="false"/>
          <w:szCs w:val="24"/>
        </w:rPr>
        <w:t>zęści działki o nr ew. 264/23 obręb Moczyły, gmina Kołbaskowo o powierzchni 325,5 m² z ogólnej powierzchni 4,54 ha na okres 10 lat,                       z dotychczasowymi dzierżawcami z przeznaczeniem na cele rekreacyjne.</w:t>
      </w:r>
    </w:p>
    <w:p>
      <w:pPr>
        <w:pStyle w:val="Akapitzlist"/>
        <w:tabs>
          <w:tab w:val="clear" w:pos="708"/>
          <w:tab w:val="left" w:pos="67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zedmiotową nieruchomość stanowią tzw. „działki na Odrą” w Moczyłach. Dotychczasowy dzierżawcy w całości i w terminie uiszczali należności czynszowe, dzierżawiony teren zagospodarowali, wybudowali altanki, umocnili nabrzeże, dokonali nakładów finansowych, dbają o jego estetykę. Pozostawienie przedmiotowego terenu                  w rękach dotychczasowych dzierżawców pozwoli na racjonalne jego wykorzystanie, bez konieczności zwrotu nakładów dotychczasowym dzierżawcom.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11:00Z</dcterms:created>
  <dc:creator>UGK</dc:creator>
  <dc:description/>
  <cp:keywords/>
  <dc:language>en-US</dc:language>
  <cp:lastModifiedBy>martusia</cp:lastModifiedBy>
  <cp:lastPrinted>2011-06-21T12:01:00Z</cp:lastPrinted>
  <dcterms:modified xsi:type="dcterms:W3CDTF">2011-06-21T10:01:00Z</dcterms:modified>
  <cp:revision>10</cp:revision>
  <dc:subject/>
  <dc:title/>
</cp:coreProperties>
</file>