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uchwały nr  IX/65/2011</w:t>
      </w:r>
    </w:p>
    <w:p>
      <w:pPr>
        <w:pStyle w:val="Normal"/>
        <w:jc w:val="right"/>
        <w:rPr/>
      </w:pPr>
      <w:r>
        <w:rPr/>
        <w:t>Rady Gminy Kołbaskowo z dnia 20 czerwca 2011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realizacji zadań z zakresu infrastruktury </w:t>
        <w:br/>
        <w:t>technicznej oraz zasad ich finansow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20 ust. 1 ustawy z dnia 27 marca 2008 r. o planowaniu i zagospo-darowaniu przestrzennym (Dz.U. z 2003 r. Nr 80 ze zmianami: Dz.U. z 2004 r. Nr 6, poz.41; Dz.U. z 2004 r. Nr 141, poz. 1492; Dz.U. z 2005 r. Nr 113, poz. 954; Dz.U. z 2005 r. Nr 130, poz. 1087; Dz.U. z 2006 r. Nr 45, poz. 319; Dz. U. z 2006 r. Nr 225, poz. 1635; Dz.U. </w:t>
        <w:br/>
        <w:t xml:space="preserve">z 2007 r. Nr 127, poz. 880; Dz.U. z 2008 r. Nr 123, poz. 803; Dz.U. z 2008 r. Nr 199, </w:t>
        <w:br/>
        <w:t xml:space="preserve">poz. 1227; Dz.U. z 2008 r. Nr 201, poz. 1237;  Dz.U. z 2008 r. Nr 220, poz. 1413, Dz. U. </w:t>
        <w:br/>
        <w:t xml:space="preserve">z 2010r. Nr 24, poz. 124, Nr 75, poz. 474, Nr 106, poz. 675, Nr 119, poz. 804, Nr 149, </w:t>
        <w:br/>
        <w:t>poz. 996, Nr 155, poz. 1043, Nr 130, poz. 871, Nr 32, poz. 159) Rada Gminy Kołbaskowo 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§ 1.1.</w:t>
        <w:tab/>
        <w:t>Inwestycje z zakresu infrastruktury technicznej służące zaspokajaniu zbiorowych potrzeb mieszkańców, zgodnie z art. 7 ustawy z dnia 8 marca 1990 r. o samorzą-dzie gminnym (Dz.U. z 2001 r. Nr 142, poz. 1591 z późniejszymi zmianami), stanowią zadanie własne gminy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</w:t>
        <w:tab/>
        <w:t>Inwestycje z zakresu infrastruktury technicznej zapisane w niniejszym planie obejmują: inwestycje samodzielne, realizowane w liniach rozgraniczających dróg gminnych lub poza tymi liniami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2.</w:t>
        <w:tab/>
        <w:t>Wykaz terenów funkcjonalnych, w których zapisane zostały inwestycje z zakresu infrastruktury technicznej należące do zadań własnych gminy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86"/>
        <w:gridCol w:w="485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e terenów funkcjonalnych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inwestycji wynikający z ustaleń planu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Upb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sytuacji realizacji inwestycji należącej do zadań własnych gminy 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KD.D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rnizacja i poszerzenie istniejącej drogi publicznej klasy dojazdowej, kategorii gminnej, </w:t>
              <w:br/>
              <w:t>w tym wykup części terenów wraz z niezbędną infrastrukturą techniczn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3.</w:t>
        <w:tab/>
        <w:t>Opis sposobu realizacji inwestycji wskazanych w § 2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1)</w:t>
        <w:tab/>
        <w:t>realizacja inwestycji przebiegać będzie zgodnie z obowiązującymi przepisami, w tym między innymi zgodnie z ustawą Prawo budowlane, ustawą o zamówieniach publicznych, ustawą o samorządzie gminnym, ustawą o gospodarce komunalnej i ustawą Prawo ochrony środowiska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)</w:t>
        <w:tab/>
        <w:t>sposób realizacji inwestycji określonych w § 2 może ulegać modyfikacji wraz z dokonu-jącym się postępem techniczno-technologicznym, zgodnie z zasadą stosowania najlepszej dostępnej techniki, o ile nie nastąpi naruszenie ustaleń planu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3)</w:t>
        <w:tab/>
        <w:t>realizacja i finansowanie inwestycji w zakresie infrastruktury technicznej nie wyszczególnionych w § 2 będzie przedmiotem umowy zainteresowanych stron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4.</w:t>
        <w:tab/>
        <w:t>Finansowanie inwestycji w zakresie infrastruktury technicznej, które należą do zadań własnych gminy podlega przepisom ustawy z dnia 30 czerwca 2005 r. o finansach publicznych (Dz.U. z 2005 r. Nr 249, poz. 2104 z późniejszymi zmianami), przy czym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426" w:hanging="426"/>
        <w:jc w:val="both"/>
        <w:rPr/>
      </w:pPr>
      <w:r>
        <w:rPr/>
        <w:t>1)</w:t>
        <w:tab/>
        <w:t>wydatki majątkowe gminy będzie określała Rada Gminy w Kołbaskowie pod nazwą „Wieloletni plan inwestycyjny”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426" w:hanging="426"/>
        <w:jc w:val="both"/>
        <w:rPr/>
      </w:pPr>
      <w:r>
        <w:rPr/>
        <w:t>2)</w:t>
        <w:tab/>
        <w:t>wydatki inwestycyjne finansowane z budżetu gminy będą ustalane w uchwale budżetowej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426" w:hanging="426"/>
        <w:jc w:val="both"/>
        <w:rPr/>
      </w:pPr>
      <w:r>
        <w:rPr/>
        <w:t>3)</w:t>
        <w:tab/>
        <w:t>inwestycje, których okres realizacji będzie przekraczał jeden rok budżetowy, ujmowane będą w wykazie stanowiącym załącznik do uchwały budżetowej – zwanym „Wieloletnie programy inwestycyjne”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/>
        <w:t>§ 5.1.</w:t>
        <w:tab/>
        <w:t>Zadania w zakresie budowy dróg na terenach funkcjonalnych wskazanych                w § 2 finansowane będą przez budżet gminy lub na podstawie porozumień z innymi podmiotami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</w:t>
        <w:tab/>
        <w:t xml:space="preserve">Zadania w zakresie budowy sieci wodociągowej, studni publicznych oraz sieci kanalizacji ściekowej i deszczowej na terenach funkcjonalnych wskazanych w § 2 finanso-wane będą na podstawie art. 15 ust. 1 ustawy o zbiorowym zaopatrzeniu w wodę i zbiorowym odprowadzeniu ścieków z dnia 7 czerwca 2001 r. (Dz.U. z 2006 r. Nr 123, poz. 858) </w:t>
        <w:br/>
        <w:t>ze środków własnych przedsiębiorstwa wodno-kanalizacyjnego w oparciu o uchwalane przez Radę Gminy w Kołbaskowie wieloletnie plany rozwoju i modernizacji urządzeń wodociągowych i kanalizacyjnych lub przez budżet gminy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</w:t>
        <w:tab/>
        <w:t xml:space="preserve">Inwestycje w zakresie przesyłania i dystrybucji paliw gazowych, energii cieplnej lub energii elektrycznej wykazanych w § 2 realizowane będą w sposób określony w art. 7 ustawy Prawo energetyczne z dnia 10 kwietnia 1997 r. (Dz.U. z 2006 r. Nr 89, poz. 625 </w:t>
        <w:br/>
        <w:t>z późniejszymi zmianami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3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9:00Z</dcterms:created>
  <dc:creator>fsc</dc:creator>
  <dc:description/>
  <dc:language>en-US</dc:language>
  <cp:lastModifiedBy>William Łaszcz</cp:lastModifiedBy>
  <cp:lastPrinted>2009-10-12T12:10:00Z</cp:lastPrinted>
  <dcterms:modified xsi:type="dcterms:W3CDTF">2011-06-28T07:54:00Z</dcterms:modified>
  <cp:revision>8</cp:revision>
  <dc:subject/>
  <dc:title>Załącznik nr 4 do uchwały nr XXXIII/385/10</dc:title>
</cp:coreProperties>
</file>