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 IX/57/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Kołbaskow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 20 czerwca 201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 sprawie   </w:t>
      </w:r>
      <w:r>
        <w:rPr>
          <w:b/>
          <w:i/>
          <w:sz w:val="28"/>
          <w:szCs w:val="28"/>
        </w:rPr>
        <w:t xml:space="preserve">zatwierdzenia rocznego sprawozdania finansowego za 2010 rok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 xml:space="preserve">oraz sprawozdania z wykonania budżetu za 2010 rok Gminy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 xml:space="preserve">Kołbaskowo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stawie art. 18 ust.2 pkt. 4 ustawy z dnia 8 marca 1990 roku o samorządzie gminnym (tekst jednolity Dz. U. Nr 142,poz.1591 z późniejszymi zmianami), art. 270 ust.4 ustawy z dnia 27 sierpnia 2009 o finansach publicznych  ( Dz. U z 2009 r. Nr 157 , poz.1240  z późn. zmianami)  Rada Gminy Kołbaskowo  uchwala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1.</w:t>
      </w:r>
    </w:p>
    <w:p>
      <w:pPr>
        <w:pStyle w:val="Akapitzlist"/>
        <w:numPr>
          <w:ilvl w:val="0"/>
          <w:numId w:val="4"/>
        </w:numPr>
        <w:rPr/>
      </w:pPr>
      <w:r>
        <w:rPr>
          <w:sz w:val="28"/>
          <w:szCs w:val="28"/>
        </w:rPr>
        <w:t>Zatwierdza się  roczne sprawozdanie finansowe Gminy Kołbaskowo za rok 2010 , stanowiące załącznik do niniejszej uchwały.</w:t>
      </w:r>
    </w:p>
    <w:p>
      <w:pPr>
        <w:pStyle w:val="Akapitzlis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prawozdanie finansowe składa się z:</w:t>
      </w:r>
    </w:p>
    <w:p>
      <w:pPr>
        <w:pStyle w:val="Akapitzlis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ilansu z wykonania budżetu Gminy , sporządzonego na dzień 31 grudnia 2010 r. zamykającego się po stronie aktywów i pasywów sumą bilansową w wysokości  14.226.843,93 zł.</w:t>
      </w:r>
    </w:p>
    <w:p>
      <w:pPr>
        <w:pStyle w:val="Akapitzlis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Łącznego bilansu jednostek budżetowych sporządzonego na dzień 31 grudnia 2010 r. zamykającego się po stronie aktywów i pasywów sumą bilansową w wysokości  120.227.358,65 zł.</w:t>
      </w:r>
    </w:p>
    <w:p>
      <w:pPr>
        <w:pStyle w:val="Akapitzlist"/>
        <w:numPr>
          <w:ilvl w:val="0"/>
          <w:numId w:val="5"/>
        </w:numPr>
        <w:rPr/>
      </w:pPr>
      <w:r>
        <w:rPr>
          <w:sz w:val="28"/>
          <w:szCs w:val="28"/>
        </w:rPr>
        <w:t>Łącznego rachunku zysku i strat , sporządzonego na dzień 31 grudnia 2010 r. zamykającego się zyskiem  netto w wysokości 8.749.608,91 zł.</w:t>
      </w:r>
    </w:p>
    <w:p>
      <w:pPr>
        <w:pStyle w:val="Akapitzlist"/>
        <w:numPr>
          <w:ilvl w:val="0"/>
          <w:numId w:val="5"/>
        </w:numPr>
        <w:rPr/>
      </w:pPr>
      <w:r>
        <w:rPr>
          <w:sz w:val="28"/>
          <w:szCs w:val="28"/>
        </w:rPr>
        <w:t>Łącznego zestawienia zmian w funduszu , sporządzonego na dzień 31 grudnia 2010 r. zamykającego się zyskiem netto w wysokości 115.355.717,49 zł.</w:t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  <w:t>§ 2.</w:t>
      </w:r>
    </w:p>
    <w:p>
      <w:pPr>
        <w:pStyle w:val="Akapitzlis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atwierdza się  sprawozdanie z wykonania budżetu Gminy Kołbaskowo za 2010 rok, stanowiące załącznik  do niniejszej uchwały.</w:t>
      </w:r>
    </w:p>
    <w:p>
      <w:pPr>
        <w:pStyle w:val="Akapitzlis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prawozdanie z wykonania budżetu Gminy składa się z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ab. Nr  1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Dochody budżetu gminy.                                                       </w:t>
      </w:r>
    </w:p>
    <w:p>
      <w:pPr>
        <w:pStyle w:val="Akapitzlist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ab. Nr  2  Wydatki budżetu gminy                            </w:t>
      </w:r>
    </w:p>
    <w:p>
      <w:pPr>
        <w:pStyle w:val="Akapitzlist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ab. Nr  3  Przychody i rozchody.                                                            </w:t>
      </w:r>
    </w:p>
    <w:p>
      <w:pPr>
        <w:pStyle w:val="Akapitzlist"/>
        <w:numPr>
          <w:ilvl w:val="0"/>
          <w:numId w:val="6"/>
        </w:numPr>
        <w:rPr/>
      </w:pPr>
      <w:r>
        <w:rPr>
          <w:sz w:val="28"/>
          <w:szCs w:val="28"/>
        </w:rPr>
        <w:t xml:space="preserve">Tab. Nr  4  Dochody i wydatki budżetu gminy związane z realizacją zadań z zakresu administracji rządowej i innych zadań zleconych odrębnymi ustawami.          </w:t>
      </w:r>
    </w:p>
    <w:p>
      <w:pPr>
        <w:pStyle w:val="Akapitzlist"/>
        <w:numPr>
          <w:ilvl w:val="0"/>
          <w:numId w:val="6"/>
        </w:numPr>
        <w:rPr/>
      </w:pPr>
      <w:r>
        <w:rPr>
          <w:sz w:val="28"/>
          <w:szCs w:val="28"/>
        </w:rPr>
        <w:t xml:space="preserve">Tab. Nr  5  Dochody i wydatki  budżetu gminy związane z realizacją zadań wykonywanych na podstawie porozumień (umów) między jst.                                                                               </w:t>
      </w:r>
    </w:p>
    <w:p>
      <w:pPr>
        <w:pStyle w:val="Akapitzlist"/>
        <w:numPr>
          <w:ilvl w:val="0"/>
          <w:numId w:val="6"/>
        </w:numPr>
        <w:rPr/>
      </w:pPr>
      <w:r>
        <w:rPr>
          <w:sz w:val="28"/>
          <w:szCs w:val="28"/>
        </w:rPr>
        <w:t xml:space="preserve">Tab. Nr  6  Limity wydatków na wieloletnie programy inwestycyjne  realizowane w latach 2010 i kolejnych.                                 </w:t>
      </w:r>
    </w:p>
    <w:p>
      <w:pPr>
        <w:pStyle w:val="Akapitzlist"/>
        <w:numPr>
          <w:ilvl w:val="0"/>
          <w:numId w:val="6"/>
        </w:numPr>
        <w:rPr/>
      </w:pPr>
      <w:r>
        <w:rPr>
          <w:sz w:val="28"/>
          <w:szCs w:val="28"/>
        </w:rPr>
        <w:t xml:space="preserve">Tab. Nr  7  Limity wydatków na projekty planowane do realizacji w ramach poszczególnych programów i projektów  finansowanych ze środków  o których mowa w art. 5 ust.1 pkt.2 i 3 ustawy o finansach publicznych realizowane w latach 2010 i kolejnych.                                                          </w:t>
      </w:r>
    </w:p>
    <w:p>
      <w:pPr>
        <w:pStyle w:val="Akapitzlist"/>
        <w:numPr>
          <w:ilvl w:val="0"/>
          <w:numId w:val="6"/>
        </w:numPr>
        <w:rPr/>
      </w:pPr>
      <w:r>
        <w:rPr>
          <w:sz w:val="28"/>
          <w:szCs w:val="28"/>
        </w:rPr>
        <w:t xml:space="preserve">Tab. Nr  8  Dochody i wydatki dochodów własnych jednostek budżetowych.                                                                           </w:t>
      </w:r>
    </w:p>
    <w:p>
      <w:pPr>
        <w:pStyle w:val="Akapitzlist"/>
        <w:numPr>
          <w:ilvl w:val="0"/>
          <w:numId w:val="6"/>
        </w:numPr>
        <w:rPr/>
      </w:pPr>
      <w:r>
        <w:rPr>
          <w:sz w:val="28"/>
          <w:szCs w:val="28"/>
        </w:rPr>
        <w:t xml:space="preserve">Tab. Nr  9  Dotacje podmiotowe dla jednostek  sektora finansów publicznych udzielone z budżetu gminy.                                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Tab. Nr 10  Dotacje celowe udzielone z budżetu gminy na zadania własne gminy  realizowane przez podmioty należące do  sektora finansów  publicznych.     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Tab. Nr 11  Dotacje celowe z budżetu gminy na pomoc finansową  innym  jednostkom samorządu terytorialnego.                       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Tab. Nr 12  Dotacje celowe udzielone z budżetu gminy na zadania własne gminy realizowane przez podmioty nienależące  do sektora  finansów  publicznych.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Tab. Nr 13  Dotacje podmiotowe dla jednostek sektora finansów publicznych  udzielone z budżetu gminy.                             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Tab. Nr 14  Wydatki inwestycyjne budżetu gminy.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§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Przewodniczący Rady Gm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Ryszard  Wierzbic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zasadnienie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Zgodnie z art.270  ust. 4 ustawy z dnia 27 sierpnia 2009 r. o finansach publicznych  w terminie do  30 czerwca roku następującego po roku budżetowym, organ stanowiący jednostki samorządu terytorialnego rozpatruje i zatwierdza sprawozdanie finansowe jst wraz ze sprawozdaniem z wykonania budżetu. W związku z powyższym konieczne jest podjęcie uchwały w tej spraw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left="142" w:right="-1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1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sz w:val="24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nakZnak2">
    <w:name w:val=" Znak Znak2"/>
    <w:basedOn w:val="Domylnaczcionkaakapitu"/>
    <w:qFormat/>
    <w:rPr>
      <w:b/>
      <w:spacing w:val="10"/>
      <w:sz w:val="22"/>
    </w:rPr>
  </w:style>
  <w:style w:type="character" w:styleId="ZnakZnak1">
    <w:name w:val=" Znak Znak1"/>
    <w:basedOn w:val="Domylnaczcionkaakapitu"/>
    <w:qFormat/>
    <w:rPr>
      <w:i/>
      <w:iCs/>
    </w:rPr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49:00Z</dcterms:created>
  <dc:creator>Skarbnik</dc:creator>
  <dc:description/>
  <cp:keywords/>
  <dc:language>en-US</dc:language>
  <cp:lastModifiedBy>martusia</cp:lastModifiedBy>
  <cp:lastPrinted>2011-06-21T09:04:00Z</cp:lastPrinted>
  <dcterms:modified xsi:type="dcterms:W3CDTF">2011-06-27T07:41:00Z</dcterms:modified>
  <cp:revision>24</cp:revision>
  <dc:subject/>
  <dc:title/>
</cp:coreProperties>
</file>