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IX/78/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KOŁBASKOW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z dnia  20 czerwca 2011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 sprawie skargi na działalność Wój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 podstawie ar. 18 ust. 2 pkt 15 ustawy z dnia 8 marca 1990 roku o samorządzie gminnym (t.j. Dz. U. Nr 142, poz. 1591 z 2001 r.; z 2002 r. nr 23, poz. 220, Nr 62, poz. 558, Nr 113, poz. 984, Nr 153, poz. 1271, Nr 214, poz. 1806; z 2003 r. Nr 80, poz. 717, nr 162, poz. 1568; z 2004 r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 oraz z 2010 r. Nr 28, poz. 142 i Nr 28, poz. 146, Nr 40, poz. 230 i Nr 106, poz. 675) oraz art. 229 pkt 3 ustawy z dnia 14 czerwca 1960 r. Kodeks postępowania administracyjnego (Dz. U. z 2000 r. Nr 98, poz. 1071; z 2001 r. nr 49, poz. 509; z 2002 r. Nr 113, poz. 984, Nr 153, poz. 1271, Nr 169, poz. 1387; z 2003 r. Nr 130, poz. 1188, Nr 170, poz. 1660; z 2004 r. Nr 162, poz. 1692; z 2005 r. Nr 64, poz. 565, Nr 78, poz. 682, Nr 181, poz. 1524; z 2008 r. Nr 229, poz. 1539; z 2009 r. Nr 195, poz. 1501, Nr 216, poz. 1676; z 2010 r. Nr 40, poz. 230, Nr 167, poz. 1131, Nr 254, poz. 1700; z 2011 r. Nr 6, poz. 18) </w:t>
      </w:r>
      <w:r>
        <w:rPr>
          <w:rFonts w:cs="Times New Roman" w:ascii="Times New Roman" w:hAnsi="Times New Roman"/>
          <w:b/>
          <w:sz w:val="24"/>
          <w:szCs w:val="24"/>
        </w:rPr>
        <w:t>uchwala się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Wójta, złożoną przez ……………………………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Zobowiązuje się Przewodniczącego Rady do poinformowania skarżącego o sposobie   załatwienia sprawy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Rady Gmin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Ryszard Wierzbic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ismem z dnia 02 czerwca 2011r. ………………………, reprezentowana przez                                                                                                                                                                   …………….</w:t>
        <w:tab/>
        <w:t>………………….złożyła skargę na Wójta Gminy Kołbaskowo do Rady Gminy Kołbaskowo (data wpływu 06.06.2011r.). Skarga dotyczy odmowy zawarcia z  …………….. ………….umowy dzierżawy części działki nr ew. …………., obręb Przecław oraz odmowy wydania decyzji w trybie administracyjnym dotyczącej odmowy zawarcia z……………   umowy dzierżawy części działki nr ew. …….. obręb Przecław. Skarga została przedstawiona Komisji Rewizyjnej, która w dniu 13 czerwca 2011r. zapoznała się ze złożoną skargą. Komisja po zapoznaniu się z dokumentacją dotyczącą wniosku o dzierżawę części działki o nr ew.   obręb Przecław oraz wysłuchaniu stanowiska radcy prawnego nie stwierdziła nieprawidłowości w postępowaniu Wójta Gminy Kołbaskowo, jak również naruszenia przepisów Kodeksu postępowania administracyjnego w omawianej sprawie. Gmina jako właściciel może swobodnie dysponować swoją własnością,  a w szczególności nie ma obowiązku zawierania umów najmu lub dzierżawy na życzenie zainteresowanych podmiotów. Członkowie Komisji Rewizyjnej Rady Gminy Kołbaskowo jednogłośnie uznali wyżej wymienioną skargę jako bez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4:00Z</dcterms:created>
  <dc:creator>martusia</dc:creator>
  <dc:description/>
  <cp:keywords/>
  <dc:language>en-US</dc:language>
  <cp:lastModifiedBy>martusia</cp:lastModifiedBy>
  <cp:lastPrinted>2011-06-21T14:34:00Z</cp:lastPrinted>
  <dcterms:modified xsi:type="dcterms:W3CDTF">2011-06-28T10:18:00Z</dcterms:modified>
  <cp:revision>12</cp:revision>
  <dc:subject/>
  <dc:title>UCHWAŁA Nr VII/54/2011</dc:title>
</cp:coreProperties>
</file>