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hanging="0"/>
        <w:rPr>
          <w:b w:val="false"/>
          <w:b w:val="false"/>
          <w:bCs/>
        </w:rPr>
      </w:pPr>
      <w:r>
        <w:rPr>
          <w:bCs/>
        </w:rPr>
        <w:t>UCHWAŁA  Nr IX/62/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Kołbaskowo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20 czerwca 2011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w sprawie : </w:t>
      </w:r>
      <w:r>
        <w:rPr>
          <w:b/>
          <w:i/>
          <w:sz w:val="28"/>
        </w:rPr>
        <w:t>zmiany uchwały Nr IV/25/2011  Rady Gminy Kołbaskowo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z dnia 24 stycznia 2011 r. w sprawie </w:t>
      </w:r>
      <w:r>
        <w:rPr>
          <w:i/>
          <w:sz w:val="28"/>
        </w:rPr>
        <w:t xml:space="preserve"> </w:t>
      </w:r>
      <w:r>
        <w:rPr>
          <w:b/>
          <w:bCs/>
          <w:i/>
          <w:color w:val="000000"/>
          <w:sz w:val="28"/>
          <w:szCs w:val="26"/>
        </w:rPr>
        <w:t xml:space="preserve">uchwalenia wieloletniej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bCs/>
          <w:i/>
          <w:color w:val="000000"/>
          <w:sz w:val="28"/>
          <w:szCs w:val="26"/>
        </w:rPr>
        <w:t xml:space="preserve">                   </w:t>
      </w:r>
      <w:r>
        <w:rPr>
          <w:b/>
          <w:bCs/>
          <w:i/>
          <w:color w:val="000000"/>
          <w:sz w:val="28"/>
          <w:szCs w:val="26"/>
        </w:rPr>
        <w:t xml:space="preserve">prognozy finansowej Gminy na lata 2011- 2022.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kstpodstawowy2"/>
        <w:spacing w:lineRule="auto" w:line="240" w:before="360" w:after="120"/>
        <w:ind w:firstLine="709"/>
        <w:rPr/>
      </w:pPr>
      <w:r>
        <w:rPr>
          <w:color w:val="000000"/>
          <w:sz w:val="28"/>
          <w:szCs w:val="26"/>
        </w:rPr>
        <w:t xml:space="preserve">Na podstawie </w:t>
      </w:r>
      <w:r>
        <w:rPr>
          <w:bCs/>
          <w:color w:val="000000"/>
          <w:sz w:val="28"/>
          <w:szCs w:val="26"/>
        </w:rPr>
        <w:t xml:space="preserve">art. 231 ust. 1 ustawy z dnia 27 sierpnia 2009 r. o finansach publicznych (Dz. U. Nr 157, poz. 1240 oraz z 2010 r. z późn. zm.) </w:t>
      </w:r>
      <w:r>
        <w:rPr>
          <w:color w:val="000000"/>
          <w:sz w:val="28"/>
          <w:szCs w:val="26"/>
        </w:rPr>
        <w:t>Rada Gminy Kołbaskowo  uchwala, co następuj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/>
          <w:sz w:val="28"/>
          <w:szCs w:val="28"/>
        </w:rPr>
        <w:t>§ 1</w:t>
      </w:r>
      <w:r>
        <w:rPr>
          <w:sz w:val="28"/>
          <w:szCs w:val="28"/>
        </w:rPr>
        <w:t>. W uchwale nr IV/25/2011 Rady Gminy Kołbaskowo z dnia 24 stycznia 2011 r. w sprawie uchwalenia wieloletniej prognozy finansowej Gminy na lata 2011-2022  zmienionej</w:t>
      </w:r>
      <w:r>
        <w:rPr>
          <w:bCs/>
          <w:color w:val="000000"/>
          <w:sz w:val="28"/>
          <w:szCs w:val="26"/>
        </w:rPr>
        <w:t xml:space="preserve"> uchwałą Nr V/27/2011 z dnia 28 lutego 2011 r. , Nr VI /39/ 2011 z dnia 28 marca 2011 r., Nr VII/48/2011 z dnia  27 kwietnia 2011 r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z w:val="28"/>
          <w:szCs w:val="26"/>
        </w:rPr>
        <w:t xml:space="preserve">Załącznik Nr 1 – pn.” </w:t>
      </w:r>
      <w:r>
        <w:rPr>
          <w:bCs/>
          <w:i/>
          <w:color w:val="000000"/>
          <w:sz w:val="28"/>
          <w:szCs w:val="26"/>
        </w:rPr>
        <w:t>Wieloletnia Prognoza Finansowa Gminy Kołbaskowo na lata 2011-2022</w:t>
      </w:r>
      <w:r>
        <w:rPr>
          <w:bCs/>
          <w:color w:val="000000"/>
          <w:sz w:val="28"/>
          <w:szCs w:val="26"/>
        </w:rPr>
        <w:t>”  otrzymuje brzmienie jak w załączniku Nr 1 do uchwały,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Objaśnienia dokonanych zmian zawiera załącznik Nr 2 do uchwały.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Załącznik Nr 3 pn. „</w:t>
      </w:r>
      <w:r>
        <w:rPr>
          <w:bCs/>
          <w:i/>
          <w:color w:val="000000"/>
          <w:sz w:val="28"/>
          <w:szCs w:val="26"/>
        </w:rPr>
        <w:t>Planowane i realizowane przedsięwzięcia Gminy  w latach 2011-2015”</w:t>
      </w:r>
      <w:r>
        <w:rPr>
          <w:bCs/>
          <w:color w:val="000000"/>
          <w:sz w:val="28"/>
          <w:szCs w:val="26"/>
        </w:rPr>
        <w:t xml:space="preserve"> otrzymuje brzmienie jak w załączniku Nr 3 do uchwały.</w:t>
      </w:r>
    </w:p>
    <w:p>
      <w:pPr>
        <w:pStyle w:val="Normal"/>
        <w:ind w:left="720" w:hanging="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 Uchwała wchodzi w życie z dniem podjęci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Przewodniczący Rady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Ryszard Wierzbicki</w:t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Uzasadnienie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Przedstawiony projekt uchwały zmieniającej uchwałę w sprawie uchwalenia WPF zawiera wprowadzenie  nowych zadań  wynikających ze zmian w budżecie gminy, modyfikacje zadań już zapisanych w programie  oraz wykreślenie zadań  jednoro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Wykreślono następujące zadania  inwestycyjne 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nadgraniczne połączenie drogowe  Schwennenz-Ladenthin-Warnik-Będargowo w polsko-niemieckim obszarze rozwoju Odra-Nysa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budowa drogi powiatowej nr 0626Z Przylep-Ostoja-Rajkowo-Szczecin o długości około 2,852 km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dowa sygnalizacji świetlnej na skrzyżowaniu ul. Cukrowej –Rajkowo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kalna strategia działania dobre gminy w ramach Osi Leade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Wprowadzono nowe zadanie inwestycyjne pn. </w:t>
      </w:r>
      <w:r>
        <w:rPr>
          <w:i/>
          <w:sz w:val="28"/>
          <w:szCs w:val="28"/>
        </w:rPr>
        <w:t>„Ochrona przeciwpowodziowa w Dolinie Dolnej Odry „</w:t>
      </w:r>
      <w:r>
        <w:rPr>
          <w:sz w:val="28"/>
          <w:szCs w:val="28"/>
        </w:rPr>
        <w:t xml:space="preserve">. Projekt  otrzymał dofinansowanie z programu </w:t>
      </w:r>
      <w:r>
        <w:rPr>
          <w:i/>
          <w:sz w:val="28"/>
          <w:szCs w:val="28"/>
        </w:rPr>
        <w:t>INTERREG  IV A</w:t>
      </w:r>
      <w:r>
        <w:rPr>
          <w:sz w:val="28"/>
          <w:szCs w:val="28"/>
        </w:rPr>
        <w:t xml:space="preserve"> . Celem projektu jest poprawa ochrony przeciwpowodziowej i wsparcie współpracy transgranicznej w tym zakresie. Obejmuje wyposażenie podstawowe i stworzenie powierzchni magazynowych. Łączna wartość inwestycji wyniesie  588.130 EUR  z tego dofinansowanie wyniesie 85 % kosztów kwalifikowanych  czyli 499.910 EUR. Część inwestycji  obejmuje wydatki niekwalifikowane branży budowlanej wraz z instalacjami wewnętrznymi, inwestycji realizowanej w ramach projektu  pn. „Przebudowa budynku na strażnice OSP  w Kołbaskowie” dofinansowanej z RP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Wprowadzono zadanie inwestycyjne pn. ”Budowa wodociągu w m. Kamieniec„ etap 1. Źródłem  finansowania kontynuowanego zadania były wydatki  niewygasające z 2010 r. W 2011 roku  zwiększono  zakres rzeczowy zadania, który sfinansowano środkami roku bieżącego, stąd  konieczność wprowadzenia zadania  do WP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Wprowadzono zadanie inwestycyjne pn. ”Przyłącze energetyczne do boiska sportowego w Przecławiu „ o wartości  8.355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Zmniejszono poziom planu wydatków w 2011 roku na zadaniu inwestycyjnym  pn. </w:t>
      </w:r>
      <w:r>
        <w:rPr>
          <w:i/>
          <w:sz w:val="28"/>
          <w:szCs w:val="28"/>
        </w:rPr>
        <w:t>„Przebudowa dróg gminnych w m. Kurów</w:t>
      </w:r>
      <w:r>
        <w:rPr>
          <w:sz w:val="28"/>
          <w:szCs w:val="28"/>
        </w:rPr>
        <w:t>” o kwotę 2.002.420 zł  przy jednoczesnym zwiększeniu w 2011 r. o tę kwotę  planu wydatków na zadaniach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Ochrona przeciwpowodziowa w Dolinie Dolnej Odry</w:t>
      </w:r>
      <w:r>
        <w:rPr>
          <w:sz w:val="28"/>
          <w:szCs w:val="28"/>
        </w:rPr>
        <w:t xml:space="preserve">  2.000.000 zł,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Przyłącze energetyczne do boiska sportowego w Przecławiu</w:t>
      </w:r>
      <w:r>
        <w:rPr>
          <w:sz w:val="28"/>
          <w:szCs w:val="28"/>
        </w:rPr>
        <w:t xml:space="preserve">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20 zł .</w:t>
      </w:r>
    </w:p>
    <w:p>
      <w:pPr>
        <w:pStyle w:val="Normal"/>
        <w:rPr/>
      </w:pPr>
      <w:r>
        <w:rPr>
          <w:sz w:val="28"/>
          <w:szCs w:val="28"/>
        </w:rPr>
        <w:t xml:space="preserve">6.   Zmniejszono poziom planu wydatków w 2011 roku na zadaniu </w:t>
      </w:r>
      <w:r>
        <w:rPr>
          <w:i/>
          <w:sz w:val="28"/>
          <w:szCs w:val="28"/>
        </w:rPr>
        <w:t xml:space="preserve">„Szlak Bielika na odcinku Ustowo-Pargowo” etap I Siadło Dolne-Pargowo </w:t>
      </w:r>
      <w:r>
        <w:rPr>
          <w:sz w:val="28"/>
          <w:szCs w:val="28"/>
        </w:rPr>
        <w:t>„ o 95.800 zł w związku z oszczędnościami  wynikającymi z przeprowadzonego zamówienia publicznego przy jednoczesnym zwiększeniu w 2011 roku o tę kwotę planu wydatków na zadaniu inwestycyjnym pn.</w:t>
      </w:r>
    </w:p>
    <w:p>
      <w:pPr>
        <w:pStyle w:val="Normal"/>
        <w:rPr/>
      </w:pPr>
      <w:r>
        <w:rPr>
          <w:i/>
          <w:sz w:val="28"/>
          <w:szCs w:val="28"/>
        </w:rPr>
        <w:t>Infrastruktura łącząca dla polskich i niemieckich gmin i miast Mark Landin, Brüssow, Carmazow-Wallmow, Schenkenberg, Schönfeld, Mescherin, Angermünde, Schwedt/Odra, Banie, Cedynia, Chojna, Gryfino, Kołbaskowo, Stare Czarnowo i Trzcińsko-Zdrój</w:t>
      </w:r>
      <w:r>
        <w:rPr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Zmieniono dotychczasowe planowane nakłady na niżej wymienionych zadaniach  inwestycyjnych  poprzez obniżenie bądź podwyższenie ich planowanych wartości.  Dane te mają charakter korekcyjny co wynika z konieczności wprowadzenia do kolumny „Łączne nakłady finansowe„ wydatków poniesionych  do końca 2010 r. jak i  podwyższenia przyjętych szacunkowych wartości planowanych nakładów na niektórych zadaniach inwestycyjnych, uwzględniające  faktyczne wartości wynikające  z opracowanych  dokumentacji projek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większenia te nie powodują  zmiany planowanych wydatków majątkowych w budżecie gminy na lata 2011-2015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Przebudowa istniejącej kanalizacji melioracyjnej oraz deszczowej w m. Bedargowo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zebudowa dróg gminnych w m. Kuró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ozbudowa oczyszczalni ścieków w Przecławiu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Modernizacja budynku po jednostce wojskowej w m. Kołbaskowo na mieszkania komunalne i socjalne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budowa budynku na strażnicę OSP w Kołbaskowie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 xml:space="preserve">Budowa gimnazjum na nieruchomości ZS Przecław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udowa świetlicy wiejskiej w Barnisławiu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udowa świetlicy wiejskiej w Siadle-Górnym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udowa świetlicy wiejskiej w Moczyłach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Przebudowa budynku na świetlicę wiejską w Kurowie na dz. 47/37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udowa świetlicy wiejskiej w Stobni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udowa skateparku w Przecławiu.</w:t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Arial" w:hAnsi="Arial" w:cs="Arial"/>
      <w:b/>
      <w:sz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b/>
      <w:spacing w:val="10"/>
      <w:sz w:val="22"/>
    </w:rPr>
  </w:style>
  <w:style w:type="character" w:styleId="ZnakZnak3">
    <w:name w:val=" Znak Znak3"/>
    <w:basedOn w:val="Domylnaczcionkaakapitu"/>
    <w:qFormat/>
    <w:rPr>
      <w:i/>
      <w:iCs/>
    </w:rPr>
  </w:style>
  <w:style w:type="character" w:styleId="Emphasis">
    <w:name w:val="Emphasis"/>
    <w:basedOn w:val="Domylnaczcionkaakapitu"/>
    <w:qFormat/>
    <w:rPr>
      <w:i/>
    </w:rPr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righ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5:00Z</dcterms:created>
  <dc:creator>Skarbnik</dc:creator>
  <dc:description/>
  <cp:keywords/>
  <dc:language>en-US</dc:language>
  <cp:lastModifiedBy>martusia</cp:lastModifiedBy>
  <cp:lastPrinted>2011-06-21T10:32:00Z</cp:lastPrinted>
  <dcterms:modified xsi:type="dcterms:W3CDTF">2011-06-21T08:36:00Z</dcterms:modified>
  <cp:revision>7</cp:revision>
  <dc:subject/>
  <dc:title/>
</cp:coreProperties>
</file>