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IX/58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Kołbaskow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20 czerwca 201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 sprawie   </w:t>
      </w:r>
      <w:r>
        <w:rPr>
          <w:b/>
          <w:i/>
          <w:sz w:val="28"/>
          <w:szCs w:val="28"/>
        </w:rPr>
        <w:t>udzielenia Wójtowi absolutorium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z tytułu wykonania budżetu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Gminy Kołbaskowo za 2010 rok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 podstawie art. 18 ust.2 pkt. 4 ustawy z dnia 8 marca 1990 roku o samorządzie gminnym (tekst jednolity Dz. U. Nr 142,poz.1591 z późniejszymi zmianami), oraz art.271 ust. 1 ustawy z dnia 27 sierpnia 2009 r. o finansach publicznych ( Dz. U Nr 17, poz. 1240 z póź. zmianami)  uchwala się co następuj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1.</w:t>
      </w:r>
    </w:p>
    <w:p>
      <w:pPr>
        <w:pStyle w:val="Normal"/>
        <w:rPr/>
      </w:pPr>
      <w:r>
        <w:rPr>
          <w:sz w:val="28"/>
          <w:szCs w:val="28"/>
        </w:rPr>
        <w:t xml:space="preserve">Po zapoznaniu się z: </w:t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rawozdaniem z wykonania budżetu Gminy za 2010 rok,</w:t>
      </w:r>
    </w:p>
    <w:p>
      <w:pPr>
        <w:pStyle w:val="Akapitzlist"/>
        <w:numPr>
          <w:ilvl w:val="0"/>
          <w:numId w:val="2"/>
        </w:numPr>
        <w:rPr/>
      </w:pPr>
      <w:r>
        <w:rPr>
          <w:sz w:val="28"/>
          <w:szCs w:val="28"/>
        </w:rPr>
        <w:t>Sprawozdaniem finansowym,</w:t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pinią regionalnej Izby Obrachunkowej w Szczecinie,</w:t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formacja o stanie mienia komunalnego,</w:t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anowiskiem Komisji Rewizyjnej</w:t>
      </w:r>
    </w:p>
    <w:p>
      <w:pPr>
        <w:pStyle w:val="Akapitzlist"/>
        <w:ind w:left="0" w:hanging="0"/>
        <w:rPr/>
      </w:pPr>
      <w:r>
        <w:rPr>
          <w:sz w:val="28"/>
          <w:szCs w:val="28"/>
        </w:rPr>
        <w:t>udziela się Wójtowi Gminy Kołbaskowo absolutorium z wykonania budżetu Gminy za 2010 rok.</w: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  <w:t>§ 2.</w: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Przewodniczący Rady Gmi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Ryszard  Wierzbic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n Rady Gminy                                       15 rad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ecnych na IX sesji                                 13 rad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udzieleniem absolutorium głosowało   13 rad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została podjęta jednogłoś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edłożony projekt uchwały wynika z obowiązku  podjęcia przez organ stanowiący jst uchwały w sprawie absolutorium dla Wójta , albowiem zgodnie z art.271 ustawy z dnia 27 sierpnia 2009 r. o finansach publicznych  nie później niż do 30 czerwca roku następującego po roku budżetowym , organ stanowiący jednostki samorządu terytorialnego  podejmuje uchwałę w sprawie absolutorium dla wójta po zapoznaniu się z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Sprawozdaniem z wykonania budżetu jednostki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Sprawozdaniem finansowym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Opinią Regionalnej Izby Obrachunkowej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Informacją o stanie mienia komunalnego,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Stanowiskiem Komisji Rewizyj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sz w:val="2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Znak2">
    <w:name w:val=" Znak Znak2"/>
    <w:basedOn w:val="Domylnaczcionkaakapitu"/>
    <w:qFormat/>
    <w:rPr>
      <w:b/>
      <w:spacing w:val="10"/>
      <w:sz w:val="22"/>
    </w:rPr>
  </w:style>
  <w:style w:type="character" w:styleId="ZnakZnak1">
    <w:name w:val=" Znak Znak1"/>
    <w:basedOn w:val="Domylnaczcionkaakapitu"/>
    <w:qFormat/>
    <w:rPr>
      <w:i/>
      <w:iCs/>
    </w:rPr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20:00Z</dcterms:created>
  <dc:creator>Skarbnik</dc:creator>
  <dc:description/>
  <cp:keywords/>
  <dc:language>en-US</dc:language>
  <cp:lastModifiedBy>martusia</cp:lastModifiedBy>
  <cp:lastPrinted>2011-06-21T08:58:00Z</cp:lastPrinted>
  <dcterms:modified xsi:type="dcterms:W3CDTF">2011-06-21T06:58:00Z</dcterms:modified>
  <cp:revision>13</cp:revision>
  <dc:subject/>
  <dc:title/>
</cp:coreProperties>
</file>