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ZAŁĄCZNIK NR 2</w:t>
        <w:br/>
        <w:t xml:space="preserve">                                                                                                                 DO UCHWAŁY NR IX/76/2011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PLAN PRACY KOMISJI GOSPODARCZEJ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ADY GMINY KOŁBASKOWO</w:t>
      </w:r>
    </w:p>
    <w:p>
      <w:pPr>
        <w:pStyle w:val="Normal"/>
        <w:jc w:val="center"/>
        <w:rPr>
          <w:b/>
          <w:b/>
          <w:vanish/>
          <w:sz w:val="26"/>
          <w:szCs w:val="26"/>
        </w:rPr>
      </w:pPr>
      <w:r>
        <w:rPr>
          <w:b/>
          <w:sz w:val="26"/>
          <w:szCs w:val="26"/>
        </w:rPr>
        <w:t>NA II PÓŁROCZE 2011 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Opracowanie planu pracy Komisji na II półrocze 2011r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Analiza otrzymywanych projektów uchwał i sprawy bieżące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Ocena postępu prac związanych z opracowaniem zmian w Studium uwarunkowań i kierunków zagospodarowania przestrzennego gminy Kołbaskowo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Analiza wniosków do Studium uwarunkowań i kierunków rozwoju gminy Kołbaskowo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Bieżąca informacja z przebiegu realizacji inwestycji i remontów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Pozyskiwanie środków z Unii Europejskiej w latach 2010-2011 – ocena dotychczasowych działań gminy w tym zakresie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Bieżąca informacja o przebiegu realizacji inwestycji gminnych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Zaopiniowanie projektu budżetu gminy na 2012 rok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Przygotowanie planu pracy komisji na 2012 rok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Analiza realizacji wniosków wypracowanych przez Komisję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>Przewodnicząca Komisji Gospodarczej</w:t>
      </w:r>
    </w:p>
    <w:p>
      <w:pPr>
        <w:pStyle w:val="Normal"/>
        <w:spacing w:before="0" w:after="200"/>
        <w:jc w:val="center"/>
        <w:rPr/>
      </w:pPr>
      <w:r>
        <w:rPr/>
        <w:t xml:space="preserve">                              </w:t>
      </w:r>
      <w:r>
        <w:rPr/>
        <w:t>Dorota Trzeb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0:10:00Z</dcterms:created>
  <dc:creator>martusia</dc:creator>
  <dc:description/>
  <cp:keywords/>
  <dc:language>en-US</dc:language>
  <cp:lastModifiedBy>martusia</cp:lastModifiedBy>
  <cp:lastPrinted>2011-06-22T12:04:00Z</cp:lastPrinted>
  <dcterms:modified xsi:type="dcterms:W3CDTF">2011-06-30T07:54:00Z</dcterms:modified>
  <cp:revision>9</cp:revision>
  <dc:subject/>
  <dc:title/>
</cp:coreProperties>
</file>