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Kołbaskowo, dn. 13.06.2011 r.</w:t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Na podstawie art. 20 ust. 1 ustawy z dnia 8 marca 1990 r. o samorządzie gminnym (t.j. Dz. U. z 2001 r. r. Nr 142, poz. 1591 ze 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w o ł u j ę</w:t>
      </w:r>
    </w:p>
    <w:p>
      <w:pPr>
        <w:pStyle w:val="Tekstpodstawowy2"/>
        <w:tabs>
          <w:tab w:val="clear" w:pos="708"/>
          <w:tab w:val="left" w:pos="552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X Sesję Rady Gminy Kołbaskowo na dzień 20 czerwca 2011 r. (poniedziałek) o godz. </w:t>
      </w:r>
      <w:r>
        <w:rPr>
          <w:rFonts w:cs="Arial" w:ascii="Arial" w:hAnsi="Arial"/>
          <w:sz w:val="22"/>
          <w:szCs w:val="22"/>
          <w:u w:val="single"/>
        </w:rPr>
        <w:t>14.00</w:t>
      </w:r>
      <w:r>
        <w:rPr>
          <w:rFonts w:cs="Arial" w:ascii="Arial" w:hAnsi="Arial"/>
          <w:sz w:val="22"/>
          <w:szCs w:val="22"/>
        </w:rPr>
        <w:t xml:space="preserve">   w sali konferencyjnej Urzędu Gminy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rządek dzien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Sprawy regulaminowe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stwierdzenie quorum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>przyjęcie protokołu z VIII Sesji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zatwierdzenie porządku dziennego,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powołanie sekretarza obra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 xml:space="preserve">Informacja dyrektorów 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Zespołu Placówek Oświatowych w Kołbaskowie, 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Zespołu Szkół w Przecławiu 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Szkoły Podstawowej w Będargowie za rok szkolny 2010/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Informacja Policji o stanie bezpieczeństwa i porządku publicznego na terenie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Informacja Państwowej Straży Pożarnej o stanie bezpieczeństwa i porządku publicznego na terenie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djęcie uchwały w sprawie zatwierdzenia rocznego sprawozdania finansowego za 2010 rok oraz sprawozdania z wykonania budżetu za 2010 rok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udzielenia Wójtowi absolutorium z tytułu wykonania budżetu Gminy Kołbaskowo za 2010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zatwierdzenia rocznego sprawozdania finansowego instytucji kultury pod nazwą Gminna Biblioteka Publiczna w Kołbask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zmian w budżecie gminy na 2011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zmiany uchwały Nr IV/24/2011 r. Rady Gminy Kołbaskowo z dnia 24 stycznia 2011 r. w sprawie uchwalenia budżetu gminy Kołbaskowo na 2011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zmiany uchwały Nr V/25/2011r. Rady Gminy Kołbaskowo z dnia 24 stycznia 2011r. w sprawie uchwalenia wieloletniej prognozy finansowej Gminy na lata 2011-20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podatku od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poboru podatków w drodze inkasa, określenia inkasentów oraz wysokości wynagrodzenia za ink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uchwalenia miejscowego planu zagospodarowania przestrzennego dla terenu położonego w obrębie geodezyjnym Przecław w gminie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uchwalenia miejscowego planu zagospodarowania przestrzennego dla terenu położonego w obrębie geodezyjnym Kurów w gminie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</w:rPr>
        <w:t>Podjęcie uchwały w sprawie wyrażenia zgody na dzierżawę w trybie bezprzetargowym nieruchomości w Moczył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wyrażenia zgody na dzierżawę w trybie bezprzetargowym nieruchomości w Kołbask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wyrażenia zgody na dzierżawę nieruchomości w Przecławiu w trybie bezprzetarg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nadania nazwy ulicy Oliwki w miejscowości Siadło Dol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nadania nazwy ulicy Słoneczna w miejscowości Warzymi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wyznaczenia osób do reprezentowania Gminy Kołbaskowo w Stowarzyszeniu Gmin Polskich Euroregionu Pomer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udzielenia i rozmiaru obniżek tygodniowego obowiązkowego wymiaru godzin zajęć dyrektorom, wicedyrektorom oraz nauczycielom pełniącym inne stanowiska kierownicze, ustalenia tygodniowego obowiązkowego wymiaru godzin zajęć nauczycieli realizujących w ramach stosunku pracy obowiązki określone dla stanowisk o różnym obowiązkowym wymiarze godzin, zatrudnionych w placówkach oświatowych prowadzonych przez Gminę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likwidacji NZOZ Port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powołania zespołu ds. opiniowania kandydatów na ławników sąd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planów pracy Komisji na II półrocze 2011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wezwania do usunięcia naruszenia prawa złożonego przez SITA JANTRA Sp. z o.o. dotyczącego uchwały nr VII/54/2011 Rady Gminy Kołbaskowo z dnia 27 kwietnia 2011 roku w sprawie skargi na działalność Wójta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skargi na Wójta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Podjęcie uchwały w sprawie nadania tytułu honorowego obywatelstwa Gminy Kołbask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Interpelacje i zapyt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olne wnioski.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Przewodniczący Rady Gmi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Ryszard Wierzbic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47:00Z</dcterms:created>
  <dc:creator>martusia</dc:creator>
  <dc:description/>
  <cp:keywords/>
  <dc:language>en-US</dc:language>
  <cp:lastModifiedBy>martusia</cp:lastModifiedBy>
  <cp:lastPrinted>2011-06-14T12:14:00Z</cp:lastPrinted>
  <dcterms:modified xsi:type="dcterms:W3CDTF">2011-06-14T12:47:00Z</dcterms:modified>
  <cp:revision>2</cp:revision>
  <dc:subject/>
  <dc:title>                                                                                                              Kołbaskowo, dn</dc:title>
</cp:coreProperties>
</file>