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Załącznik Nr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Do uchwały Nr IX/62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Rady Gminy Kołbasko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 20.06.201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 zmian przyjętych w WPF gminy Kołbaskowo na lata 2011-202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związku ze zmianami w  budżecie gminy Kołbaskowo istnieje konieczność dostosowania WPF do budżetu roku 2011. Nastąpiły zmiany po stronie dochodów i wydatków bieżących  i  w wydatkach majątkowych w wykazie przedsięwzięć wieloletnich w latach 2011-202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ocho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mianie uległy  kwoty dochodów bieżących  o  68.553,15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Wydatki </w:t>
      </w:r>
      <w:r>
        <w:rPr>
          <w:sz w:val="28"/>
          <w:szCs w:val="28"/>
        </w:rPr>
        <w:t>– poz.2,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mianie uległy  kwoty wydatków bieżących  o  68.553,15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onano korekt  planowanych nakładów na zadaniach inwestycyjnych w związku z czym zmianie uległy wartości wydatków majątkowych objętych limitem  w latach 2011 z kwoty 25.273.465 zł   do kwoty 22.434.255 zł  a w roku 2012 z kwoty 17.130.287 zł   do kwoty 20.433.853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sz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>
      <w:b/>
      <w:spacing w:val="10"/>
      <w:sz w:val="22"/>
    </w:rPr>
  </w:style>
  <w:style w:type="character" w:styleId="ZnakZnak1">
    <w:name w:val=" Znak Znak1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27:00Z</dcterms:created>
  <dc:creator>Skarbnik</dc:creator>
  <dc:description/>
  <cp:keywords/>
  <dc:language>en-US</dc:language>
  <cp:lastModifiedBy>martusia</cp:lastModifiedBy>
  <cp:lastPrinted>2011-06-21T10:40:00Z</cp:lastPrinted>
  <dcterms:modified xsi:type="dcterms:W3CDTF">2011-06-21T08:40:00Z</dcterms:modified>
  <cp:revision>3</cp:revision>
  <dc:subject/>
  <dc:title/>
</cp:coreProperties>
</file>