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4"/>
          <w:szCs w:val="24"/>
        </w:rPr>
        <w:t>Uchwała Nr XII/114/2011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Rady Gminy Kołbaskow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z dnia 17 października 2011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wyrażenia zgody na zawieranie porozumień na realizację zadań w zakresie wychowania przedszkolnego w niepublicznych przedszkolach oraz innych formach wychowania przedszkolneg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 podstawie art. 10 ust. 1 i art. 18 ust. 2 pkt 12 ustawy z dnia 8 marca 1990 r. o samorządzie gminnym (Dz. U. z 2001 r. Nr 142, poz. 1591; z 2002 r. Nr 23, poz. 220, Nr 62, poz. 558, Nr 113, poz. 984, Nr 153, poz. 1271, Nr 214, poz. 1806; z 2003 r. Nr 80, poz. 717, Nr 162, poz. 1568; z 2004 r. Nr 102, poz. 1055, Nr 116, poz.1203, Nr 167, poz. 1759;  z 2005 Nr 172, poz. 1441, Nr 175, poz. 1457; z 2006 r. Nr 17, poz.128, Nr 181, poz. 1337; z 2007 r. Nr 48, poz. 327, Nr 138, poz. 974, Nr 173, poz. 1218; z 2008 r. Nr 180, poz. 1111, Nr 223, poz. 1458; z 2009 r. Nr 52, poz. 420, Nr157, poz.1241; </w:t>
      </w:r>
      <w:r>
        <w:rPr>
          <w:color w:val="000000"/>
          <w:sz w:val="24"/>
          <w:szCs w:val="24"/>
        </w:rPr>
        <w:t>z 2010 r. Nr 28, poz. 142 i 146, Nr 40, poz. 230 i Nr 106, poz. 675 oraz z 2011 r. Nr 21, poz. 113, Nr 117, poz. 679 i Nr 134, poz. 777</w:t>
      </w:r>
      <w:r>
        <w:rPr>
          <w:sz w:val="24"/>
          <w:szCs w:val="24"/>
        </w:rPr>
        <w:t xml:space="preserve">) oraz art. 46 i 47 ustawy z dnia 13 listopada 2003 r. o dochodach jednostek samorządu terytorialnego (Dz. U. z 2010 r. Nr 80, poz. 526, Nr 127, poz.857; z 2011 r. Nr 139, poz. 814) w związku z art. 90 ust. 2c i 2e ustawy z dnia 7 września 1991 r. o systemie oświaty (Dz. U. z 2004 r. Nr 256, poz. 2572; Nr 69, poz. 624; Nr 109, poz. 1161, Nr 273, poz. 2703; Nr 281, poz. 2781; z 2005 r. Nr 17, poz. 141; Nr 94, poz. 788; Nr 122, poz. 1020; Nr 131, poz. 1091; Nr 167, poz. 1400; Nr 249, poz. 2104; z 2006 r. nr 144, poz. 1043; Nr 208, poz. 1532; Nr 227, poz. 1658; z 2007 r. Nr 42, poz. 273; Nr 80, poz. 542; Nr 115, poz. 791; Nr 120, poz. 818; Nr 180, poz. 1280; Nr 181, poz. 1292; z 2008 r. Nr 70, poz. 416; Nr 145, poz. 917; Nr 216, poz. 1370; z 2009 r. Nr 6, poz. 33; Nr 31, poz. 206; Nr 56, poz.458; Nr 219, poz. 1705; z 2010 r. Nr 44, poz. 250, Nr 54, poz. 320, Nr 127, poz. 857, Nr 148, poz. 991; z 2011r. Nr 106, poz. 622, Nr 112 poz. 654, Nr 139, poz. 814, Nr 149, poz.887), </w:t>
      </w:r>
      <w:r>
        <w:rPr>
          <w:b/>
          <w:sz w:val="24"/>
          <w:szCs w:val="24"/>
        </w:rPr>
        <w:t>Rada Gminy Kołbaskowo</w:t>
      </w:r>
      <w:r>
        <w:rPr>
          <w:sz w:val="24"/>
          <w:szCs w:val="24"/>
        </w:rPr>
        <w:t>, uchwala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§1.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Wyraża się zgodę na zawieranie przez Wójta w imieniu Gminy Kołbaskowo porozumień z innymi gminami dotyczących pokrywania kosztów finansowania z budżetu gminy  realizacji zadań w zakresie wychowania przedszkolnego w niepublicznych przedszkolach oraz innych formach wychowania przedszkolnego, funkcjonujących na terenie gmin zawierających porozumienie, z uwzględnieniem ust. 2 i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Jeżeli do przedszkola niepublicznego na terenie innej gminy uczęszcza uczeń będący mieszkańcem Gminy Kołbaskowo, wówczas Gmina Kołbaskowo pokrywa koszty dotacji udzielonej zgodnie z art.90 ust. 2b ustawy z dnia 7 września 1991 r. o systemie oświaty, w wysokości równej 75% wydatków bieżących stanowiących podstawę udzielenia dotacji dla przedszkoli niepublicznych w przeliczeniu na jednego ucznia w gminie,  na terenie której ma siedzibę niepubliczne przedszko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Jeżeli do niepublicznej innej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ormy wychowania przedszkolnego na terenie innej gminy uczęszcza uczeń będący mieszkańcem Gminy Kołbaskowo, wówczas Gmina Kołbaskowo pokrywa koszty dotacji udzielonej zgodnie z art. 90 ust. 2d ustawy o systemie oświaty, w wysokości równej 40% wydatków bieżących stanowiących podstawę udzielenia dotacji dla niepublicznych form wychowania przedszkolnego w przeliczeniu na jednego ucznia w gminie, na terenie której ma siedzibę niepubliczna forma wychowania przedszkol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Wykonanie uchwały powierza się Wójtowi Gminy Kołbaskow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Przewodniczący Rady Gm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Ryszard Wierzbic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zadań w zakresie wychowania przedszkolnego  dla mieszkańców Gminy Kołbaskowo odbywa się w niepublicznych przedszkolach oraz niepublicznych innych formach wychowania przedszkolnego funkcjonujących na terenie innych gmi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do przedszkola niepublicznego lub innej formy przedszkolnej niepublicznej uczęszcza uczeń niebędący mieszkańcem gminy dotującej to przedszkole, gmina , której mieszkańcem jest ten uczeń, pokrywa koszty dotacji udzielonej zgodnie z ust.2b i 2d - art. 90 ust. 2c ustawy z dnia 7 września 1991 r. o systemie oświaty (Dz. U. z 2004r. Nr 256, poz. 2572 z późn.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rot kosztów powyższej dotacji powinien być dokonany na podstawie porozumienia zawartego pomiędzy gminami. Zasadne jest w związku z  tym upoważnienie Wójta do zawierania w/w porozumień w imieniu Gminy Kołbaskow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9:00Z</dcterms:created>
  <dc:creator>Helena</dc:creator>
  <dc:description/>
  <cp:keywords/>
  <dc:language>en-US</dc:language>
  <cp:lastModifiedBy>Bernatowicz</cp:lastModifiedBy>
  <cp:lastPrinted>2011-10-19T09:55:00Z</cp:lastPrinted>
  <dcterms:modified xsi:type="dcterms:W3CDTF">2011-10-19T07:55:00Z</dcterms:modified>
  <cp:revision>9</cp:revision>
  <dc:subject/>
  <dc:title>                                            Uchwała Nr</dc:title>
</cp:coreProperties>
</file>