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CHWAŁA Nr XII/111/201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dy Gminy Kołbaskowo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z dnia 17 października 2011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sprawie kierunków działania Wójta w zakresie zasad odpłatnego przejmowania urządzeń wodociągowych i kanalizacyjnych wybudowanych przez inwestorów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a podstawie art. 18 ust. 2 pkt 2, ustawy z dnia 8 marca 1990 r. o samorządzie gminnym (Dz. U. z 2001 r.  Nr142, poz. 1591; z 2002 r. Nr 23, poz. 220. Nr 62 poz. 558, Nr 113, poz. 984, Nr 153, poz. 1271, Nr 214, poz. 1806; z 2003 r. Nr 80, poz. 717, Nr 161, poz. 1568,; z 2004 r. Nr 102, poz. 1055, Nr 116, poz. 1203; z 2005 r. Nr 172, poz. 1441, Nr 175, poz. 1557; z 2006 r. Nr 17, poz. 128, Nr 181, poz. 1337; z 2007 r. Nr 48, poz. 327, Nr 138, poz. 974, Nr 173, poz. 1218; z 2008 r. Nr 180, poz. 1111, Nr 223, poz. 1458, z 2009r. Nr 52, poz. 420, Nr 157, poz. 1241, z 2010r. nr 28, poz. 142, Nr 28, poz. 146, Nr 106, poz. 675, z 2011r. nr 21, poz. 113, nr 117, poz. 679, nr 134, poz. 777) w związku z art. 31 ust. 1 ustawy z dnia 7 czerwca 2001 r. o zbiorowym zaopatrzeniu w wodę i zbiorowym odprowadzaniu ścieków  (Dz. U.  z 2006 r. Nr 123, poz. 858; z 2007 r. Nr 147, poz. 1033; z 2009 r. Nr 18, poz. 97; z 2010r. Nr 47, poz. 278 i Nr 238, poz. 1578) Rada Gminy Kołbaskowo uchwala co następuje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1. Ustala się zasady odpłatnego przejmowania przez gminę urządzeń wodociągowych i kanalizacyjnych wybudowanych przez inwestorów, stanowiące wytyczne – kierunki działania dla Wójt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2. Niniejsze zasady opracowano w celu ujednolicenia stosowania na obszarze Gminy Kołbaskowo art. 31 ust. 1 ustawy z dnia 7 czerwca 2001 roku o zbiorowym zaopatrzeniu w wodę i zbiorowym odprowadzaniu ścieków  (Dz. U.  z 2006 r. Nr 123, poz. 858; z 2007 r. Nr 147, poz. 1033; z 2009 r. Nr 18, poz. 97; z 2010r. Nr 47, poz. 278 i Nr 238, poz. 1578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3.1. Użyte w niniejszych zasadach określenia oznaczają:</w:t>
      </w:r>
    </w:p>
    <w:p>
      <w:pPr>
        <w:pStyle w:val="TextBodyIndent"/>
        <w:numPr>
          <w:ilvl w:val="0"/>
          <w:numId w:val="2"/>
        </w:numPr>
        <w:rPr/>
      </w:pPr>
      <w:r>
        <w:rPr/>
        <w:t>urządzenia kanalizacyjne – zgodnie z definicją zawartą w art. 2 pkt. 14 ustawy o której mowa w § 2,</w:t>
      </w:r>
    </w:p>
    <w:p>
      <w:pPr>
        <w:pStyle w:val="TextBodyIndent"/>
        <w:numPr>
          <w:ilvl w:val="0"/>
          <w:numId w:val="2"/>
        </w:numPr>
        <w:rPr/>
      </w:pPr>
      <w:r>
        <w:rPr/>
        <w:t>urządzenia wodociągowe – zgodnie z definicją zawartą w art. 2 pkt. 16 ustawy o której mowa w § 2,</w:t>
      </w:r>
    </w:p>
    <w:p>
      <w:pPr>
        <w:pStyle w:val="TextBodyIndent"/>
        <w:numPr>
          <w:ilvl w:val="0"/>
          <w:numId w:val="2"/>
        </w:numPr>
        <w:rPr/>
      </w:pPr>
      <w:r>
        <w:rPr/>
        <w:t>inwestor – osoba lub inny podmiot, który wybudował urządzenia wodociągowe i kanalizacyjne z własnych środków,</w:t>
      </w:r>
    </w:p>
    <w:p>
      <w:pPr>
        <w:pStyle w:val="TextBodyIndent"/>
        <w:numPr>
          <w:ilvl w:val="0"/>
          <w:numId w:val="2"/>
        </w:numPr>
        <w:rPr/>
      </w:pPr>
      <w:r>
        <w:rPr/>
        <w:t>przedsiębiorstwo wodociągowo – kanalizacyjne – zgodnie z definicją zawartą w art. 2 pkt. 4 ustawy o której mowa w § 2,</w:t>
      </w:r>
    </w:p>
    <w:p>
      <w:pPr>
        <w:pStyle w:val="TextBodyIndent"/>
        <w:ind w:hanging="0"/>
        <w:rPr/>
      </w:pPr>
      <w:r>
        <w:rPr/>
        <w:t xml:space="preserve">2. pozostałe określenia stosowane w uchwale stosuje się zgodnie z ich rozumieniem 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  </w:t>
      </w:r>
      <w:r>
        <w:rPr/>
        <w:t>zawartym w ustawie, o której mowa w §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4. Przejęciu przez Gminę podlegać mogą urządzenia wodociągowe i kanalizacyjne, które wybudowane zostały z własnych środków inwestorów i zachodzi potrzeba przejęcia ich na własność Gminy z uwagi na prawidłowe realizowanie ustawowych zadań Gmin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5. Przejęcie odbywa się odpłatnie na wniosek inwestora w oparciu o umowę o współfinansowaniu budowy urządzeń wodociągowo – kanalizacyjnych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6. W umowie o współfinansowaniu budowy urządzeń wodociągowych i kanalizacyjnych winny być ujęte w szczególności dane dotyczące:</w:t>
      </w:r>
    </w:p>
    <w:p>
      <w:pPr>
        <w:pStyle w:val="TextBodyIndent"/>
        <w:numPr>
          <w:ilvl w:val="0"/>
          <w:numId w:val="1"/>
        </w:numPr>
        <w:rPr/>
      </w:pPr>
      <w:r>
        <w:rPr/>
        <w:t>zakresu inwestycji, tj. długość, średnica i inne parametry techniczne, na podstawie projektu stanowiącego załącznik do pozwolenia na budowę,</w:t>
      </w:r>
    </w:p>
    <w:p>
      <w:pPr>
        <w:pStyle w:val="TextBodyIndent"/>
        <w:numPr>
          <w:ilvl w:val="0"/>
          <w:numId w:val="1"/>
        </w:numPr>
        <w:rPr/>
      </w:pPr>
      <w:r>
        <w:rPr/>
        <w:t>szacunkowej wartości inwestycji, podlegającej wykupowi,</w:t>
      </w:r>
    </w:p>
    <w:p>
      <w:pPr>
        <w:pStyle w:val="TextBodyIndent"/>
        <w:numPr>
          <w:ilvl w:val="0"/>
          <w:numId w:val="1"/>
        </w:numPr>
        <w:rPr/>
      </w:pPr>
      <w:r>
        <w:rPr/>
        <w:t>terminu rozpoczęcia i zakończenia inwestycji,</w:t>
      </w:r>
    </w:p>
    <w:p>
      <w:pPr>
        <w:pStyle w:val="TextBodyIndent"/>
        <w:numPr>
          <w:ilvl w:val="0"/>
          <w:numId w:val="1"/>
        </w:numPr>
        <w:rPr/>
      </w:pPr>
      <w:r>
        <w:rPr/>
        <w:t>woli przekazania Gminie przez inwestora wybudowanych urządzeń wodociągowych i kanalizacyjnych oraz ustanowienia odpowiednich praw rzeczowych umożliwiających prawidłową eksploatację urządzeń,</w:t>
      </w:r>
    </w:p>
    <w:p>
      <w:pPr>
        <w:pStyle w:val="TextBodyIndent"/>
        <w:numPr>
          <w:ilvl w:val="0"/>
          <w:numId w:val="1"/>
        </w:numPr>
        <w:rPr/>
      </w:pPr>
      <w:r>
        <w:rPr/>
        <w:t>terminu dokonania wykupu urządzeń wodociągowych i kanalizacyjnych oraz sposobu ustalenia ceny tego wykup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7.1. Wykup urządzeń wodociągowych i kanalizacyjnych następuje po dokonaniu przez przedstawicieli przedsiębiorstwa wodociągowo – kanalizacyjnego, inwestora i wykonawcy robót, przy udziale przedstawiciela gminy, odbioru końcowego wybudowanych urządzeń, spisaniu protokołu zdawczo – odbiorczego oraz po przyjęciu przez Powiatowy Inspektorat Nadzoru Budowlanego zawiadomieniu o zakończeniu budowy.</w:t>
      </w:r>
    </w:p>
    <w:p>
      <w:pPr>
        <w:pStyle w:val="TextBodyIndent"/>
        <w:ind w:hanging="0"/>
        <w:rPr/>
      </w:pPr>
      <w:r>
        <w:rPr/>
        <w:t>2. W protokole zdawczo – odbiorczym określa się rzeczywisty zakres inwestycji podlegającej wykupowi.</w:t>
      </w:r>
    </w:p>
    <w:p>
      <w:pPr>
        <w:pStyle w:val="TextBodyIndent"/>
        <w:ind w:hanging="0"/>
        <w:rPr/>
      </w:pPr>
      <w:r>
        <w:rPr/>
        <w:t>3. Kwotę wykupu przejmowanych urządzeń wodociągowych i kanalizacyjnych wybudowanych przez inwestora ustala Wójt w porozumieniu z inwestorem na podstawi umowy, o której mowa w § 6.</w:t>
      </w:r>
    </w:p>
    <w:p>
      <w:pPr>
        <w:pStyle w:val="TextBodyIndent"/>
        <w:ind w:hanging="0"/>
        <w:rPr/>
      </w:pPr>
      <w:r>
        <w:rPr/>
        <w:t>4. Kwoty wykupu ustalane są na podstawie jednolitych cen jednostkowych za 1 mb wykonanego rurociągu wodociągowego i kanalizacyjnego, określonych na dany rok przez Wójta w zarządzeniu, na podstawie cen materiałów budowlanych dostępnych na rynku budowlanym.</w:t>
      </w:r>
    </w:p>
    <w:p>
      <w:pPr>
        <w:pStyle w:val="TextBodyIndent"/>
        <w:ind w:hanging="0"/>
        <w:rPr/>
      </w:pPr>
      <w:r>
        <w:rPr/>
        <w:t>5. Wykup urządzeń wodociągowych i kanalizacyjnych prowadzony będzie do wysokości środków zabezpieczonych na ten cel w budżecie Gminy Kołbaskowo na dany rok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§ 8. Wykonanie uchwały powierza się Wójtowi Gminy Kołbaskow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§ 9. Uchwała wchodzi w życie z dniem podjęcia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Przewodniczący Rady Gminy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Arial"/>
        </w:rPr>
        <w:t xml:space="preserve">                                                 </w:t>
      </w:r>
      <w:r>
        <w:rPr/>
        <w:t>Ryszard Wierzbick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5:00Z</dcterms:created>
  <dc:creator>Mariusz Kuźniewski</dc:creator>
  <dc:description/>
  <cp:keywords/>
  <dc:language>en-US</dc:language>
  <cp:lastModifiedBy>Bernatowicz</cp:lastModifiedBy>
  <cp:lastPrinted>2011-10-19T09:37:00Z</cp:lastPrinted>
  <dcterms:modified xsi:type="dcterms:W3CDTF">2011-10-19T07:41:00Z</dcterms:modified>
  <cp:revision>7</cp:revision>
  <dc:subject/>
  <dc:title/>
</cp:coreProperties>
</file>