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Uchwała Nr XII/112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Kołbaskowo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z dnia 17 października 2011 r.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mieniająca uchwałę w sprawie gromadzenia dochodów na wydzielonym rachunku przez samorządowe jednostki budżetowe prowadzące działalność w zakresie oświat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podstawie art. 18 ust. 2 pkt 15 ustawy z dnia 8 marca 1990 r. o samorządzie gminnym (Dz. U. z 2001 r. Nr 142, poz. 1591; z 2002 r. Nr 23, poz. 220, Nr 113, poz. 984, Nr 153, poz. 1271, Nr 214, poz. 1806; z 2003 r. nr 80, poz. 717, Nr 162, poz. 1568; z 2004 r. Nr 102, poz. 1055, nr 116, poz. 1203; z 2007 r. Nr 48, poz. 327, nr 173, poz. 1218; z 2008 r. Nr 180, poz. 1111, Nr 223, poz. 1458; z 2009 r. Nr 52, poz. 420, Nr 157, poz. 1241; z 2010 r. Nr 28, poz. 142 i 146, Nr 40, poz.230, Nr 106, poz.675; z 2011r. Nr 21, poz. 113, Nr 117, poz.675, Nr 134, poz. 777) w związku z art. 223 ustawy z dnia 27 sierpnia 2009 r. o finansach publicznych (Dz. U. Nr 157, poz. 1240,  Nr 219, poz. 1706; z 2010 r. Nr 28, poz. 146, Nr 96, poz. 620, Nr 123, poz. 835, Nr 152, poz.1020, Nr 238, poz.1578, Nr 257, poz.1726) </w:t>
      </w:r>
      <w:r>
        <w:rPr>
          <w:b/>
        </w:rPr>
        <w:t>Rada Gminy Kołbaskowo</w:t>
      </w:r>
      <w:r>
        <w:rPr/>
        <w:t xml:space="preserve">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. W uchwale Nr XXXVI/422/10 Rady Gminy Kołbaskowo z dnia 10 listopada 2010r.  w sprawie gromadzenia dochodów na wydzielonym rachunku przez samorządowe jednostki oświatowe prowadzące działalność w zakresie oświaty,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§ 2 pkt 4 otrzymuje brzmi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wpłaty uczniów za mleko i obiad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. Wykonanie uchwały powierza się Wójtowi Gminy Kołbaskow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3. Uchwała wchodzi w życie z dniem podjęcia z mocą obowiązującą od dnia 1 października 2011 rok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Przewodniczący Rady Gm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Ryszard Wierzb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223 ustawy o finansach publicznych jednostki budżetowe gromadzą na wydzielonym rachunku dochodów własnych dochody określone w uchwale organu stanowiącego jst.</w:t>
      </w:r>
    </w:p>
    <w:p>
      <w:pPr>
        <w:pStyle w:val="Normal"/>
        <w:jc w:val="both"/>
        <w:rPr/>
      </w:pPr>
      <w:r>
        <w:rPr/>
        <w:t>Ponieważ w Zespole Szkół w Przecławiu wprowadzono dożywianie konieczne jest wprowadzenie do uchwały Nr XXXVI/422/10 Rady Gminy Kołbaskowo z dnia 10 listopada 2010r. w sprawie gromadzenia dochodów na wydzielonym rachunku przez samorządowe jednostki oświatowe prowadzące działalność w zakresie oświaty, źródła dochodu z tego tytułu i wydatków nim finansowan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W związku tym, zasadne jest podjęcie powyższej uchwał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9:00Z</dcterms:created>
  <dc:creator>Helena</dc:creator>
  <dc:description/>
  <cp:keywords/>
  <dc:language>en-US</dc:language>
  <cp:lastModifiedBy>Bernatowicz</cp:lastModifiedBy>
  <cp:lastPrinted>2011-10-19T09:51:00Z</cp:lastPrinted>
  <dcterms:modified xsi:type="dcterms:W3CDTF">2011-10-19T07:52:00Z</dcterms:modified>
  <cp:revision>7</cp:revision>
  <dc:subject/>
  <dc:title/>
</cp:coreProperties>
</file>