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Załącznik Nr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do uchwały Nr XII/102/201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Rady Gminy Kołbaskow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z dnia 17.10.201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 zmian przyjętych w WPF gminy Kołbaskowo na lata 2011-202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związku ze zmianami w planie dochodów i planie wydatków wprowadzonymi zarządzeniami Wójta Gminy Kołbaskowo ( związane ze zmianami dotacji celowych) jak też  uchwałami  Rady Gminy dokonuje się uaktualnienia Wieloletniej Prognozy Finansowej Gminy Kołbaskowo na lata 2011-2022  ( zał. Nr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W załączniku Nr 3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okonano korekt następujących zadań zmieniając limity wydatków i zobowiązań: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Przebudowa drogi gminnej w m. Kurów”</w:t>
      </w:r>
      <w:r>
        <w:rPr>
          <w:i/>
          <w:sz w:val="28"/>
          <w:szCs w:val="28"/>
        </w:rPr>
        <w:t>„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zlak Bielika  Ustowo-Pargowo” etap I</w:t>
      </w:r>
    </w:p>
    <w:p>
      <w:pPr>
        <w:pStyle w:val="Akapitzlis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Infrastruktura łącząca dla polskich i niemieckich gmin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>i miast Mark Landin, Brüssow, Carmzow,  Wallmow Schenkenberg, Schönfeld, Mescherin, Angermünde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chwedt/odra, Banie, Cedynia, Chojna, Gryfino,   Kołbaskowo, Stare   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zarnowo i Trzcińsko-Zdrój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prowadzono nowe zadanie inwestycyjne:</w:t>
      </w:r>
    </w:p>
    <w:p>
      <w:pPr>
        <w:pStyle w:val="Akapitzlist"/>
        <w:numPr>
          <w:ilvl w:val="0"/>
          <w:numId w:val="2"/>
        </w:numPr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owa sieci kanalizacji deszczowej  w m. Przecław”</w:t>
      </w:r>
    </w:p>
    <w:p>
      <w:pPr>
        <w:pStyle w:val="Akapitzlist"/>
        <w:numPr>
          <w:ilvl w:val="0"/>
          <w:numId w:val="4"/>
        </w:numPr>
        <w:rPr>
          <w:sz w:val="28"/>
          <w:szCs w:val="28"/>
        </w:rPr>
      </w:pPr>
      <w:r>
        <w:rPr>
          <w:iCs/>
          <w:sz w:val="28"/>
          <w:szCs w:val="28"/>
        </w:rPr>
        <w:t>Wprowadzono umowy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left="142" w:right="-1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1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b/>
      <w:spacing w:val="10"/>
      <w:sz w:val="22"/>
    </w:rPr>
  </w:style>
  <w:style w:type="character" w:styleId="Nagwek3Znak">
    <w:name w:val="Nagłówek 3 Znak"/>
    <w:qFormat/>
    <w:rPr>
      <w:i/>
      <w:iCs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40:00Z</dcterms:created>
  <dc:creator>Skarbnik</dc:creator>
  <dc:description/>
  <cp:keywords/>
  <dc:language>en-US</dc:language>
  <cp:lastModifiedBy>Bernatowicz</cp:lastModifiedBy>
  <cp:lastPrinted>2011-10-18T14:24:00Z</cp:lastPrinted>
  <dcterms:modified xsi:type="dcterms:W3CDTF">2011-10-18T12:24:00Z</dcterms:modified>
  <cp:revision>6</cp:revision>
  <dc:subject/>
  <dc:title/>
</cp:coreProperties>
</file>